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关于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黑体" w:eastAsia="方正小标宋简体"/>
          <w:sz w:val="44"/>
          <w:szCs w:val="44"/>
        </w:rPr>
        <w:t>月份“双随机、一公开”消防监督抽查计划的公示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color w:val="222222"/>
          <w:sz w:val="32"/>
          <w:szCs w:val="32"/>
          <w:shd w:fill="F8F8F8" w:val="clear"/>
        </w:rPr>
      </w:pPr>
      <w:r>
        <w:rPr>
          <w:rFonts w:eastAsia="仿宋_GB2312;仿宋" w:cs="Arial" w:ascii="仿宋_GB2312;仿宋" w:hAnsi="仿宋_GB2312;仿宋"/>
          <w:color w:val="222222"/>
          <w:sz w:val="32"/>
          <w:szCs w:val="32"/>
          <w:shd w:fill="F8F8F8" w:val="clear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确保火灾形势持续平稳，全面推行“双随机、一公开”消防监管模式，福州市长乐区消防救援大队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份对管辖范围内单位履行法定消防安全职责情况进行监督抽查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;仿宋" w:hAnsi="仿宋_GB2312;仿宋" w:cs="仿宋" w:eastAsia="仿宋_GB2312;仿宋"/>
          <w:sz w:val="32"/>
          <w:szCs w:val="32"/>
        </w:rPr>
        <w:t>现按照“双随机、一公开”消防监管工作要求，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有关信息公示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附件： 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_GB2312;仿宋" w:cs="Courier New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福州市长乐区消防救援大队</w:t>
      </w:r>
      <w:r>
        <w:rPr>
          <w:rFonts w:ascii="仿宋_GB2312;仿宋" w:hAnsi="仿宋_GB2312;仿宋" w:cs="Courier New" w:eastAsia="仿宋_GB2312;仿宋"/>
          <w:bCs/>
          <w:kern w:val="0"/>
          <w:sz w:val="32"/>
          <w:szCs w:val="32"/>
        </w:rPr>
        <w:t>“双随机、一公开”消防监督抽查计划</w:t>
      </w:r>
      <w:r>
        <w:rPr>
          <w:rFonts w:eastAsia="仿宋_GB2312;仿宋" w:cs="Courier New" w:ascii="仿宋_GB2312;仿宋" w:hAnsi="仿宋_GB2312;仿宋"/>
          <w:bCs/>
          <w:kern w:val="0"/>
          <w:sz w:val="32"/>
          <w:szCs w:val="32"/>
          <w:lang w:val="en-US" w:eastAsia="zh-CN"/>
        </w:rPr>
        <w:t>(3</w:t>
      </w:r>
      <w:r>
        <w:rPr>
          <w:rFonts w:ascii="仿宋_GB2312;仿宋" w:hAnsi="仿宋_GB2312;仿宋" w:cs="Courier New" w:eastAsia="仿宋_GB2312;仿宋"/>
          <w:bCs/>
          <w:kern w:val="0"/>
          <w:sz w:val="32"/>
          <w:szCs w:val="32"/>
        </w:rPr>
        <w:t>月份</w:t>
      </w:r>
      <w:r>
        <w:rPr>
          <w:rFonts w:eastAsia="仿宋_GB2312;仿宋" w:cs="Courier New" w:ascii="仿宋_GB2312;仿宋" w:hAnsi="仿宋_GB2312;仿宋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福州市长乐区消防救援大队          </w:t>
      </w:r>
    </w:p>
    <w:p>
      <w:pPr>
        <w:pStyle w:val="Normal"/>
        <w:spacing w:lineRule="exact" w:line="560"/>
        <w:ind w:firstLine="54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喜盈门司米橱柜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喜盈门（海峡）建材家居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升电梯旁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谷田稻香餐饮有限公司长乐区分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广场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好莱客衣柜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滨江国际红星美凯龙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80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800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能率热水器专卖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滨江国际红星美凯龙综合馆三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802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高仪卫浴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滨江国际红星美凯龙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8022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8022-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佰草集化妆品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长山湖购物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1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井西南一半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工商银行长乐长山湖支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广场路长山湖广场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银行长乐河下街支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河下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农业银行股份有限公司福州长乐西洋支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镇十洋街资圣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-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建设银行股份有限公司长乐西洋支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三峰路航城中学综合楼一层沿街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建设银行股份有限公司长乐吴航支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宏航新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一层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贝贝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江田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文武砂星宇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文武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航城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龙门村校园新庄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罗联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罗联乡吴村政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直机关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三峰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手足舞蹈文化艺术培训学校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郑和中路南侧（十洋村）十洋商务广场二层局部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娇子文化艺术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盛昌花园综合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敏学教育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河下街不夜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住楼二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山禾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星青鸾广场室内购物中心步行街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0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星火艺术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国际明珠三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商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创新文化艺术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东方御苑夹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光教育培训中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朝阳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航城街道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鼎尖教育培训学校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郑和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燃料公司综合大楼二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三思教育培训中心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郑和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十洋国际商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方元字正培训中心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龙芝综合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泮野中心小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泮野村金山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里仁小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里仁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新概念英语培训学校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盛昌花园综合楼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鳌峰小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鳌峰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职业中专学校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航城镇里仁村后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教师进修学校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镇和谐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朝阳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鳌峰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潮空间餐饮管理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金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鼎弘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东湖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1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商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速丰悦餐饮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的长山湖购物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10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百胜餐饮（福州）有限公司肯德基长乐区万星影视城餐厅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乐万星广场一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百胜餐饮（福州）有限公司肯德基长乐区长山湖餐厅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龙门村长山湖广场一、二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百胜餐饮（福州）有限公司肯德基长乐区东湖数字小镇餐厅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文武砂街道东湖数字小镇东湖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海西高新技朮企业港软件开发基地四期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组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1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铺位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昌航石油液化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仙高村新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顺燃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金峰镇陈墩头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榕航加油服务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长限省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山边液化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山边村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兴龙液化石油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潭头镇厚东村存龙自然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广通液化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潭头镇岭南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东南液化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镇华元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富多液化石油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文岭镇公社阜山村阜山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隆达液化石油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镇江田村过洋大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仙鹤液化石油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仙街村鲤鱼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鸿源燃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松下镇大祉村下水洋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福州长乐金峰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六林村县道新三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渡桥液化气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渡桥村林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6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油天然气股份有限公司福州市长乐区三溪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镇三溪村乡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广播电视事业发展中心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西洋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olin</cp:lastModifiedBy>
  <dcterms:modified xsi:type="dcterms:W3CDTF">2024-04-12T08:02:36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8.2.11473</vt:lpwstr>
  </property>
  <property fmtid="{D5CDD505-2E9C-101B-9397-08002B2CF9AE}" pid="4" name="commondata">
    <vt:lpwstr>commondata</vt:lpwstr>
  </property>
</Properties>
</file>