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小神龙表业技术研发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安仁溪小神龙工业园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六意企业管理有限公司闽清分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西段北侧恒翔冠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天桥乐茶园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都旅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湖头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喜来宝酒楼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布拉都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小龙人套装屋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店前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嘉威科技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大溪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大千影城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洋桃路百荣新天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百荣新天地地下停车场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南路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问雪饮品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城镇天行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晟晶都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9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清道夫泉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东桥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东清酒家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县金沙镇三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美味酒家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溪滨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健康八佰伴足浴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富鑫工艺品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潭口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关中学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台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环宇陶瓷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池埔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文化馆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门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-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赋竹居宾馆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口味好酒家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魅力饭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芳芳幼儿园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过洋村叶坂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新世纪大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浩通管业科技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金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水口发电集团水口电站运营管理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县东桥镇大溪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轩足浴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梅溪中路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新春明酒楼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圆通服务网点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白石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闽清支行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城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四季春海鲜楼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樟山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林业局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西门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机关事务服务中心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关西门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翊发旅馆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三溪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相约西餐厅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关北大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天蓝百货商场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龙州商务酒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台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中心幼儿园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爱情海饭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依依不舍饭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金沙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福味餐馆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丽星村芝北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侨联饭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东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筷乐饭庄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衫舞飞扬女装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三溪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兴隆饭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井后村芝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莲初中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社会福利中心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茶枳岭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双棱纸业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白洋工业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森电瓷电器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黄石工业集中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4-03-05T02:13:4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82023D53422CA44A8E913F09013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