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鑫融翔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东街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号利达大厦三层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农业大宗银行福建省分行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五四路</w:t>
            </w:r>
            <w:r>
              <w:rPr>
                <w:sz w:val="18"/>
                <w:szCs w:val="18"/>
              </w:rPr>
              <w:t>82</w:t>
            </w:r>
            <w:r>
              <w:rPr>
                <w:sz w:val="18"/>
                <w:szCs w:val="18"/>
              </w:rPr>
              <w:t>号融都国际大厦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停业）鼓楼区八方客娱乐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五一北路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祥融轩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六一中路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号嘉盛广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座连体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层</w:t>
            </w:r>
            <w:r>
              <w:rPr>
                <w:sz w:val="18"/>
                <w:szCs w:val="18"/>
              </w:rPr>
              <w:t>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屏西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屏西大院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茉莉正香文化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街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号院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隆凤新村物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桥西路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9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皇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一北路</w:t>
            </w:r>
            <w:r>
              <w:rPr>
                <w:sz w:val="18"/>
                <w:szCs w:val="18"/>
              </w:rPr>
              <w:t>16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温莎音乐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温泉大饭店附属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雅滢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八一七北路</w:t>
            </w:r>
            <w:r>
              <w:rPr>
                <w:sz w:val="18"/>
                <w:szCs w:val="18"/>
              </w:rPr>
              <w:t>89</w:t>
            </w:r>
            <w:r>
              <w:rPr>
                <w:sz w:val="18"/>
                <w:szCs w:val="18"/>
              </w:rPr>
              <w:t>号贤南商厦</w:t>
            </w:r>
            <w:r>
              <w:rPr>
                <w:sz w:val="18"/>
                <w:szCs w:val="18"/>
              </w:rPr>
              <w:t>8#</w:t>
            </w:r>
            <w:r>
              <w:rPr>
                <w:sz w:val="18"/>
                <w:szCs w:val="18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甲骨文软件系统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四路环球广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美日鲜超市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八一七中路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华林小肥羊餐饮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华林路</w:t>
            </w:r>
            <w:r>
              <w:rPr>
                <w:sz w:val="18"/>
                <w:szCs w:val="18"/>
              </w:rPr>
              <w:t>18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源汤会温泉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五一中路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号冠正大厦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昌荣汽车美容服务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乌山西路</w:t>
            </w:r>
            <w:r>
              <w:rPr>
                <w:sz w:val="18"/>
                <w:szCs w:val="18"/>
              </w:rPr>
              <w:t>57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五绿湾茶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城名仕汇</w:t>
            </w:r>
            <w:r>
              <w:rPr>
                <w:sz w:val="18"/>
                <w:szCs w:val="18"/>
              </w:rPr>
              <w:t>9#3</w:t>
            </w:r>
            <w:r>
              <w:rPr>
                <w:sz w:val="18"/>
                <w:szCs w:val="18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宝驰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湖东路</w:t>
            </w:r>
            <w:r>
              <w:rPr>
                <w:sz w:val="18"/>
                <w:szCs w:val="18"/>
              </w:rPr>
              <w:t>114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天成元企业财务顾问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省府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记茶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营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屏西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崎上路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正邦实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湖东路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品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安泰中心商场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B1-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众大汽车维修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铜盘路</w:t>
            </w:r>
            <w:r>
              <w:rPr>
                <w:sz w:val="18"/>
                <w:szCs w:val="18"/>
              </w:rPr>
              <w:t>38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大儒世家藏珑</w:t>
            </w:r>
            <w:r>
              <w:rPr>
                <w:sz w:val="18"/>
                <w:szCs w:val="18"/>
              </w:rPr>
              <w:t>2#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洪山镇梅兰路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华信智原教育技术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五四路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号世界金龙大厦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中小企业信用再担保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四路中路国际大厦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隆源经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四路环球广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层</w:t>
            </w:r>
            <w:r>
              <w:rPr>
                <w:sz w:val="18"/>
                <w:szCs w:val="18"/>
              </w:rPr>
              <w:t>3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民生银行股份有限公司福州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湖东路</w:t>
            </w:r>
            <w:r>
              <w:rPr>
                <w:sz w:val="18"/>
                <w:szCs w:val="18"/>
              </w:rPr>
              <w:t>28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日春茶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温泉支路</w:t>
            </w:r>
            <w:r>
              <w:rPr>
                <w:sz w:val="18"/>
                <w:szCs w:val="18"/>
              </w:rPr>
              <w:t>46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梅峰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福州市鼓楼区梅峰路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智慧壹加壹儿童潜能教育培训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华林路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上海大骏投资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五一路东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创未来教育培训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富洋广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科迪昂立教育培训中心内装修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鼓东街道中山路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号工业路交易中心大楼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新华书店南后街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街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鑫轮明月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四路环球广场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纪检监察干部培训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琴亭路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文盛健身俱乐部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琴亭路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号省纪委干部培训中心综合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津佳晟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洪山镇杨桥中路大王里</w:t>
            </w: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楼第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青少年活动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永安街与温泉路交叉口西南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小柳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道山西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小柳新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馨琅小吃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斗池路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原味白孔鹊美味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古田路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号华榕广场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厦门国贸船舶进出口有限公司驻福州办事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四路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号环球广场</w:t>
            </w:r>
            <w:r>
              <w:rPr>
                <w:sz w:val="18"/>
                <w:szCs w:val="18"/>
              </w:rPr>
              <w:t>26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知已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卧湖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康定花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洪路</w:t>
            </w:r>
            <w:r>
              <w:rPr>
                <w:sz w:val="18"/>
                <w:szCs w:val="18"/>
              </w:rPr>
              <w:t>322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品尚堂餐饮店八一七路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福州市鼓楼区八一七北路</w:t>
            </w:r>
            <w:r>
              <w:rPr>
                <w:sz w:val="18"/>
                <w:szCs w:val="18"/>
              </w:rPr>
              <w:t>68</w:t>
            </w:r>
            <w:r>
              <w:rPr>
                <w:sz w:val="18"/>
                <w:szCs w:val="18"/>
              </w:rPr>
              <w:t>号供销大夏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通用磨坊贸易（上海）有限公司福州三坊七巷店（哈根达斯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南后街</w:t>
            </w: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学而思教育培训学校（正大广场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水部街道五一中路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号正大广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层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国色天香娱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州市鼓楼区福新路</w:t>
            </w: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</w:rPr>
              <w:t>号华威饭店附属楼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嘉信大厦消防控制装修及火灾自动报警系统改造工程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温泉街道五四路</w:t>
            </w:r>
            <w:r>
              <w:rPr>
                <w:sz w:val="18"/>
                <w:szCs w:val="18"/>
              </w:rPr>
              <w:t>119</w:t>
            </w:r>
            <w:r>
              <w:rPr>
                <w:sz w:val="18"/>
                <w:szCs w:val="18"/>
              </w:rPr>
              <w:t>号嘉信大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汤米火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五一北路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号利嘉大世界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吉诺国际贸易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大厦二十三层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大桶水足浴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二环北路</w:t>
            </w:r>
            <w:r>
              <w:rPr>
                <w:sz w:val="18"/>
                <w:szCs w:val="18"/>
              </w:rPr>
              <w:t>497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恒基集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湖东路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号中山大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石化上海西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二环</w:t>
            </w:r>
            <w:r>
              <w:rPr>
                <w:sz w:val="18"/>
                <w:szCs w:val="18"/>
              </w:rPr>
              <w:t>436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麦库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宏利大厦</w:t>
            </w:r>
            <w:r>
              <w:rPr>
                <w:sz w:val="18"/>
                <w:szCs w:val="18"/>
              </w:rPr>
              <w:t>G7H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恒基纸品专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洪路</w:t>
            </w:r>
            <w:r>
              <w:rPr>
                <w:sz w:val="18"/>
                <w:szCs w:val="18"/>
              </w:rPr>
              <w:t>296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招商银行股份有限公司福州分行（五四支行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温泉公园路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号温泉社区综合服务中心大楼一层、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美丽达自行车专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桥东路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季西江月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福建省福州市鼓楼区芳沁路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新星茶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西营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财会管理干部学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鼓楼区津泰路</w:t>
            </w:r>
            <w:r>
              <w:rPr>
                <w:sz w:val="18"/>
                <w:szCs w:val="18"/>
              </w:rPr>
              <w:t>238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万事如意美容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得贵路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贝凯尔教育咨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湖滨路</w:t>
            </w:r>
            <w:r>
              <w:rPr>
                <w:sz w:val="18"/>
                <w:szCs w:val="18"/>
              </w:rPr>
              <w:t>66</w:t>
            </w:r>
            <w:r>
              <w:rPr>
                <w:sz w:val="18"/>
                <w:szCs w:val="18"/>
              </w:rPr>
              <w:t>号中福湖滨花园</w:t>
            </w:r>
            <w:r>
              <w:rPr>
                <w:sz w:val="18"/>
                <w:szCs w:val="18"/>
              </w:rPr>
              <w:t>1#3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粮油食品进出口集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五四路国贸广场</w:t>
            </w:r>
            <w:r>
              <w:rPr>
                <w:sz w:val="18"/>
                <w:szCs w:val="18"/>
              </w:rPr>
              <w:t>20-21</w:t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贸易促进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湖东路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号外经贸广场五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生鑫记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黎明街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建省城镇集体工业联合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五一北路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号置福大厦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温泉街道社区卫生服务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福州市鼓楼区五四路</w:t>
            </w:r>
            <w:r>
              <w:rPr>
                <w:sz w:val="18"/>
                <w:szCs w:val="18"/>
              </w:rPr>
              <w:t>147</w:t>
            </w:r>
            <w:r>
              <w:rPr>
                <w:sz w:val="18"/>
                <w:szCs w:val="18"/>
              </w:rPr>
              <w:t>号星顺明珠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21-05-01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6-15T09:09:37Z</dcterms:modified>
  <cp:revision>6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AD2824754448A8DDEC8B2F4CFAA2C</vt:lpwstr>
  </property>
  <property fmtid="{D5CDD505-2E9C-101B-9397-08002B2CF9AE}" pid="3" name="KSOProductBuildVer">
    <vt:lpwstr>2052-11.1.0.10495</vt:lpwstr>
  </property>
</Properties>
</file>