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慧芳水果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横屿村横屿直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振服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振亚五金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国货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惠岚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新村四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渝乡饮食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招贤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盛天鼓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磊沙县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远洋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妙城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新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侧晋连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休国马桶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欧普拉电瓶维修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洛蒂胖胖面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横屿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希腊壁画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前横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燕春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南平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世欧王庄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世欧王庄珠宝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窈窕淑女美容职业培训中心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（一期）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.0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7.16-2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正东小吃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长安新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欧星星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横屿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国有房产管理中心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锅炉厂科技大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塔头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术语便利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前横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芭蕾舞服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直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亚太汽配市场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新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兴宏达企业总公司（红星工业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北环东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荷园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福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荷园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川妹子活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岳峰镇竹屿村池边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许留山餐饮管理有限公司福州世欧广场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欧王庄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A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雁杂货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横屿村直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为来印刷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官前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皇氐洞景区开发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2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宝贝童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世茂新领域置业有限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宦溪镇鹅鼻村世茂云上鼓岭项目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景根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新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侧晋连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航空股份有限公司福州市营业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（四期）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超鱼丸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岳峰镇竹屿村市场边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环境工程有限公司办公室装修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福飞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依天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福飞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然水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晋安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勇花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横屿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潘九色鹿培训中心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街道国货东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英泰商业中心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宏盛建设集团有限公司（香开连天广场项目工地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台江区国货西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亚华大厦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瀚开贸易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1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兴永安建材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连江北路南方建材市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派甜归音响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远洋路远洋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千颜万宇装饰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岳峰工贸大厦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福迅汽车销售有限责任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苏华厨具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新店镇福飞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旧货调剂市场旧货市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纳斯内衣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湖塘村湖塘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燕之屋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远洋路远洋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极速汽车装璜用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福光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上洋小区综合楼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福州农村商业银行股份有限公司福新分理处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王庄街道长乐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庄绎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渔港城海鲜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新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通彩板加工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菓然好果业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世欧王庄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a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局部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8-10)-(A-D)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康信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福兴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晟大厦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鼎域天梭电器经营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茶会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6-15T09:12:56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1CD2ED1F5454CA93D5960E03A27BD</vt:lpwstr>
  </property>
  <property fmtid="{D5CDD505-2E9C-101B-9397-08002B2CF9AE}" pid="3" name="KSOProductBuildVer">
    <vt:lpwstr>2052-11.1.0.10495</vt:lpwstr>
  </property>
</Properties>
</file>