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27"/>
        <w:gridCol w:w="3502"/>
        <w:gridCol w:w="3075"/>
        <w:gridCol w:w="2603"/>
      </w:tblGrid>
      <w:tr>
        <w:trPr>
          <w:trHeight w:val="624" w:hRule="atLeast"/>
        </w:trPr>
        <w:tc>
          <w:tcPr>
            <w:tcW w:w="132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闽侯县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(5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val="en-US" w:eastAsia="zh-CN"/>
              </w:rPr>
              <w:t>月份）</w:t>
            </w:r>
          </w:p>
        </w:tc>
      </w:tr>
      <w:tr>
        <w:trPr>
          <w:trHeight w:val="312" w:hRule="atLeast"/>
        </w:trPr>
        <w:tc>
          <w:tcPr>
            <w:tcW w:w="13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  <w:lang w:eastAsia="zh-CN"/>
              </w:rPr>
              <w:t>检查对象名称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  <w:lang w:eastAsia="zh-CN"/>
              </w:rPr>
              <w:t>实施检查机构</w:t>
            </w:r>
          </w:p>
        </w:tc>
      </w:tr>
      <w:tr>
        <w:trPr>
          <w:trHeight w:val="5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望江悦餐饮管理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街道滨江西大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澎湃健身服务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街道学院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世茂滨江新城商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第三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花巷营养科技股份有限公司福州第二分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经济技术开发区二期福建数康医疗生物科技有限公司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房第四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灵信信息科技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福州软件园五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第六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环境卫生管理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街道五福村、大元村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通魔方娱乐城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通镇海峡肉联厂办公楼一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榕华道路车辆事务服务中心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镇山前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万维新能源电力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软件园大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第十三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辉超市股份有限公司福建闽侯大学城超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镇金屿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道北侧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长发工艺品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镇马保村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和（福建）红木家具有限公司闽侯县分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福州市闽侯县甘蔗街道闽都民俗园仿古商业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瑞聚信息技术股份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软件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闽侯县晓世纪星火培训中心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街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瀛洲花园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邮政储蓄银行福州市分行（甘蔗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福州市闽侯县甘蔗镇昙石山西大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新城丽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#l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一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源泉投资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街道昙石山西大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源泉大酒店十一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江夏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镇溪源宫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同心圆投资管理有限公司闽侯上街永嘉天地分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上街永嘉天地三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鑫天乐娱乐有限责任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通镇海峡鑫天地超市第三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人民医院（青口县医院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口新城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店影视股份有限公司福州高新区分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屿镇晓岐村信通国际中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畅响音乐厅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中大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青禾沣农业科技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屿镇元峰路福建路政工贸工业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屿五溪小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屿镇五都村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万丰鞋业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青口镇投资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职业中专学校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镇关口村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大学城学园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永德吉灯业股份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祥谦枕峰工业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福州第一中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大学城福州一中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欢乐汇娱乐有限公司（欢乐汇主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TV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镇蔗洲村学府南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商务酒店投资有限公司（福建榕泰汽车销售服务有限公司华林分公司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祥谦镇洋下村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第一技师学院（福州市第一技工学校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上街大学城溪源宫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联泓交通器材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青口投资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南（福建）汽车工业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青口投资区东南大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榕桥之声娱乐城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上街镇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金蔷薇工艺品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工业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疆兴商业管理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屿镇乌龙江大道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重阳养老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镇荔园度假村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闽侯县三星气体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镇永丰杜坞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顺邦纺织科技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铁岭工业集中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闽兴编织品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白沙镇溪头村仙山边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艺术职业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新区学院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融侨置地房地产开发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闽县南屿镇旗山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东利娱乐城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入城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东利大厦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中医药大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福州市闽侯县上街镇邱阳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尚公馆音乐厅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甘蔗领海三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#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卫生职业技术学院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高专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荆溪镇关口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鸿尾星起点娱乐城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鸿尾乡石佛头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医科大学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闽侯县上街镇学园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民天实业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南通镇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上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上街大学城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闽侯县消防救援大队</w:t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6-15T09:19:29Z</dcterms:modified>
  <cp:revision>1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D26E024734F268AB8A805120A23E9</vt:lpwstr>
  </property>
  <property fmtid="{D5CDD505-2E9C-101B-9397-08002B2CF9AE}" pid="3" name="KSOProductBuildVer">
    <vt:lpwstr>2052-11.1.0.10495</vt:lpwstr>
  </property>
</Properties>
</file>