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永泰县消防救援大队关于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44"/>
          <w:szCs w:val="44"/>
        </w:rPr>
        <w:t>月份“双随机、一公开”消防监督抽查计划的公示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color w:val="222222"/>
          <w:sz w:val="32"/>
          <w:szCs w:val="32"/>
          <w:shd w:fill="F8F8F8" w:val="clear"/>
        </w:rPr>
      </w:pPr>
      <w:r>
        <w:rPr>
          <w:rFonts w:eastAsia="仿宋_GB2312" w:cs="Arial" w:ascii="仿宋_GB2312" w:hAnsi="仿宋_GB2312"/>
          <w:color w:val="222222"/>
          <w:sz w:val="32"/>
          <w:szCs w:val="32"/>
          <w:shd w:fill="F8F8F8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为确保火灾形势持续平稳，全面推行“双随机、一公开”消防监管模式，永泰县消防救援大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份对管辖范围内单位履行法定消防安全职责情况进行监督抽查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并定期公示抽查单位和检查结果，提醒社会单位更加自觉履行单位消防安全主体责任，做到“三自主、两公开、一承诺”，即自主评估风险、自主检查安全、自主整改隐患，向社会公开消防安全责任、管理人，并承诺本场所不存在突出风险或者已经落实防范措施等。</w:t>
      </w:r>
      <w:r>
        <w:rPr>
          <w:rFonts w:ascii="仿宋_GB2312" w:hAnsi="仿宋_GB2312" w:cs="仿宋" w:eastAsia="仿宋_GB2312"/>
          <w:sz w:val="32"/>
          <w:szCs w:val="32"/>
        </w:rPr>
        <w:t>现按照“双随机、一公开”消防监管工作要求，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有关信息公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永泰县消防救援大队“双随机、一公开”消防监督抽查计划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(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Courier New" w:eastAsia="仿宋_GB2312"/>
          <w:bCs/>
          <w:kern w:val="0"/>
          <w:sz w:val="32"/>
          <w:szCs w:val="32"/>
        </w:rPr>
        <w:t>月份</w:t>
      </w:r>
      <w:r>
        <w:rPr>
          <w:rFonts w:eastAsia="仿宋_GB2312" w:cs="Courier New" w:ascii="仿宋_GB2312" w:hAnsi="仿宋_GB2312"/>
          <w:bCs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永泰县消防救援大队</w:t>
      </w:r>
    </w:p>
    <w:p>
      <w:pPr>
        <w:pStyle w:val="Normal"/>
        <w:spacing w:lineRule="exact" w:line="560"/>
        <w:ind w:firstLine="8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泰福商贸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洋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宇晟贸易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桥头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格林兰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库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水务平潭引水开发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泗洲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利局办公室二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医药公司第一门市部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上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速达电脑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后垅路城峰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梦工场文化传播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龙峰路安华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茗泰茶叶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太平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篮球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县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富机械设备租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万达建筑劳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县樟城镇南湖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天昂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立塘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冠双子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秀平家庭农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安福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文体产业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站前大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展望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上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山水购物广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山水传说水逸居商业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民堂（福州）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汤口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隆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体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-10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商务托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缇香美容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日出东方大酒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日出东方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3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永泰欧乐堡海洋世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旅游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霓漫商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西门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乐一医药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汤口尾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隆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益康堂医药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59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香米拉酒店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星钻音乐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村清水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闽峰购物广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东门山水国际十九幢负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状元古街商业运营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6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景温泉大饭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康佰家大药房连锁有限公司一七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杨梅路华光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合家欢农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上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华丰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钻石年华实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冠景春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（酒店）负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燃烧吧，蛋炒饭</cp:lastModifiedBy>
  <dcterms:modified xsi:type="dcterms:W3CDTF">2021-04-29T03:05:56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7BA6993B8474AAB928E5558F9B4DF</vt:lpwstr>
  </property>
  <property fmtid="{D5CDD505-2E9C-101B-9397-08002B2CF9AE}" pid="3" name="KSOProductBuildVer">
    <vt:lpwstr>2052-11.1.0.10463</vt:lpwstr>
  </property>
</Properties>
</file>