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农业银行股份有限公司闽清县支行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湖头街</w:t>
            </w: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邮储银行闽清县梅城营业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27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万松岭驿道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樟洋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亚星幼儿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路</w:t>
            </w:r>
            <w:r>
              <w:rPr>
                <w:rFonts w:cs="Courier New" w:ascii="Courier New" w:hAnsi="Courier New"/>
                <w:sz w:val="20"/>
                <w:szCs w:val="20"/>
              </w:rPr>
              <w:t>79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中医院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梅城大街</w:t>
            </w:r>
            <w:r>
              <w:rPr>
                <w:rFonts w:cs="Courier New" w:ascii="Courier New" w:hAnsi="Courier New"/>
                <w:sz w:val="20"/>
                <w:szCs w:val="20"/>
              </w:rPr>
              <w:t>9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博星幼儿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路</w:t>
            </w:r>
            <w:r>
              <w:rPr>
                <w:rFonts w:cs="Courier New" w:ascii="Courier New" w:hAnsi="Courier New"/>
                <w:sz w:val="20"/>
                <w:szCs w:val="20"/>
              </w:rPr>
              <w:t>78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古一灯具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阳光城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实验幼儿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南北大街</w:t>
            </w: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大千影城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洋桃路百荣新天地</w:t>
            </w:r>
            <w:r>
              <w:rPr>
                <w:rFonts w:cs="Courier New" w:ascii="Courier New" w:hAnsi="Courier New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星皇大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南北大街</w:t>
            </w:r>
            <w:r>
              <w:rPr>
                <w:rFonts w:cs="Courier New" w:ascii="Courier New" w:hAnsi="Courier New"/>
                <w:sz w:val="20"/>
                <w:szCs w:val="20"/>
              </w:rPr>
              <w:t>11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广昌和木业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朱厝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第二实验小学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余勇餐饮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06-07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亿通商务酒店管理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城关台山街</w:t>
            </w:r>
            <w:r>
              <w:rPr>
                <w:rFonts w:cs="Courier New" w:ascii="Courier New" w:hAnsi="Courier New"/>
                <w:sz w:val="20"/>
                <w:szCs w:val="20"/>
              </w:rPr>
              <w:t>42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世纪大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新世纪大厦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文泉书院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作岩水电配件经营部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大街</w:t>
            </w:r>
            <w:r>
              <w:rPr>
                <w:rFonts w:cs="Courier New" w:ascii="Courier New" w:hAnsi="Courier New"/>
                <w:sz w:val="20"/>
                <w:szCs w:val="20"/>
              </w:rPr>
              <w:t>9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山兴农贸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上埔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学林小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政府旁边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华莱士炸鸡汉堡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7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龙标制衣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东桥镇过洋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人民网吧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西门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飞宇网吧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园丁楼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座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礼恩科技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金工业区沃头片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华盛置业集团建设工程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三明市梅列区徐碧一村</w:t>
            </w: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  <w:r>
              <w:rPr>
                <w:rFonts w:ascii="Courier New" w:hAnsi="Courier New" w:cs="Courier New"/>
                <w:sz w:val="20"/>
                <w:szCs w:val="20"/>
              </w:rPr>
              <w:t>幢附楼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龙湾大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台山</w:t>
            </w: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中都服装商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华侨城二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旋琛全番饭饭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启源大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城关解放大街６５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会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西门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池园如意饭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池园镇芝南路</w:t>
            </w:r>
            <w:r>
              <w:rPr>
                <w:rFonts w:cs="Courier New" w:ascii="Courier New" w:hAnsi="Courier New"/>
                <w:sz w:val="20"/>
                <w:szCs w:val="20"/>
              </w:rPr>
              <w:t>15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顺顺五金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台山新村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住房和城乡建设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溪口商贸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林冬电子游艺室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城光北大路</w:t>
            </w: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喜尚餐馆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南北大街</w:t>
            </w:r>
            <w:r>
              <w:rPr>
                <w:rFonts w:cs="Courier New" w:ascii="Courier New" w:hAnsi="Courier New"/>
                <w:sz w:val="20"/>
                <w:szCs w:val="20"/>
              </w:rPr>
              <w:t>12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烟草公司闽清分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溪口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新知识培训学校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新世纪大夏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东桥镇人民政府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东桥镇过洋村东淮南侧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舒心足浴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8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国际码头服装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闽清县梅城镇恒晟晶都步行街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0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tabs>
          <w:tab w:val="clear" w:pos="420"/>
          <w:tab w:val="left" w:pos="105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6-15T09:20:51Z</dcterms:modified>
  <cp:revision>11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949E388EA4EA395D9541A6F87C390</vt:lpwstr>
  </property>
  <property fmtid="{D5CDD505-2E9C-101B-9397-08002B2CF9AE}" pid="3" name="KSOProductBuildVer">
    <vt:lpwstr>2052-11.1.0.10495</vt:lpwstr>
  </property>
</Properties>
</file>