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罗源县消防救援大队“双随机、一公开”消防监督抽查计划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融媒体中心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九大中心广电大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6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联合网络通信有限公司罗源分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妈祖前新街联通大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6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起步中心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起步护国小学校园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6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鑫面包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罗源县罗源湾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马景福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松山镇我家陈氏建材商行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湾开发区百乐家居建材广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华福证券有限责任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罗川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实验小学印刷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闽源商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底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亚酷服饰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西大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阿勇爱尚开心餐厅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罗源湾开发区罗源世纪金源购物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四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歧阳柴油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歧阳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佳禾盛世名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佳禾盛世名城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凤安旅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罗源县凤山镇府前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大地幼儿园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塔兜市场二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天骄旅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罗源县凤山镇南大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迎客来宾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罗源县凤山镇莲花西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日月星商行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学前洋新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-00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霍口山垄湾慈善幸福院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霍口乡山垄湾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金源生技食品投资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闽源商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移动通信集团福建有限公司罗源中房营业厅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中房镇中房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万豪置业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三中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富贵小酒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三中路万豪小区对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白塔乡陈仲群日杂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白塔乡凤坂村陈厝里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农村信用合作联社鉴江信用社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鉴江镇鉴江街西门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海星幼儿园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松山镇盛头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盛世酒吧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莲花城西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天后宫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码头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江滨房地产开发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松山镇渡头村新塘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建设银行股份有限公司罗源支行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东环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—0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白塔乡诚兴货运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白塔乡钟下村古岭头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新冠源石业对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asd</dc:creator>
  <dc:description/>
  <dc:language>en-US</dc:language>
  <cp:lastModifiedBy>Administrator</cp:lastModifiedBy>
  <dcterms:modified xsi:type="dcterms:W3CDTF">2021-06-15T09:15:45Z</dcterms:modified>
  <cp:revision>24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D2217F29A4C2EB6E5C0C779DA2FE3</vt:lpwstr>
  </property>
  <property fmtid="{D5CDD505-2E9C-101B-9397-08002B2CF9AE}" pid="3" name="KSOProductBuildVer">
    <vt:lpwstr>2052-11.1.0.10495</vt:lpwstr>
  </property>
</Properties>
</file>