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营前尊开皮鞋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营前镇东街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城品香园茶艺居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长乐区航城街道三峰西路</w:t>
            </w:r>
            <w:r>
              <w:rPr>
                <w:rFonts w:cs="Courier New" w:ascii="Courier New" w:hAnsi="Courier New"/>
                <w:sz w:val="20"/>
                <w:szCs w:val="20"/>
              </w:rPr>
              <w:t>39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长乐市洞江小学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镇朝阳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城联村村民委员会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长乐区航城联村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东渡小学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玉田镇东渡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龙景路和信庄（陈春忠）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龙景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长乐市农业中学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松下镇垅下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吴航亿百度烧烤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街道西洋中路</w:t>
            </w: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  <w:r>
              <w:rPr>
                <w:rFonts w:ascii="Courier New" w:hAnsi="Courier New" w:cs="Courier New"/>
                <w:sz w:val="20"/>
                <w:szCs w:val="20"/>
              </w:rPr>
              <w:t>号国际明珠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  <w:r>
              <w:rPr>
                <w:rFonts w:ascii="Courier New" w:hAnsi="Courier New" w:cs="Courier New"/>
                <w:sz w:val="20"/>
                <w:szCs w:val="20"/>
              </w:rPr>
              <w:t>号店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漳港渡桥兴业加油站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漳港镇渡桥村万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机关事务管理中心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解放路</w:t>
            </w: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福一房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日韵东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皇庭名郡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路</w:t>
            </w:r>
            <w:r>
              <w:rPr>
                <w:rFonts w:cs="Courier New" w:ascii="Courier New" w:hAnsi="Courier New"/>
                <w:sz w:val="20"/>
                <w:szCs w:val="20"/>
              </w:rPr>
              <w:t>55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马花园香韵茗茶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罗马花园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</w:rPr>
              <w:t>号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汇鲜楼酒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朝阳中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街道社区卫生服务中心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街道郑和东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太平人寿保险有限公司长乐市支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镇吴航路中银大厦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滨海消防站建设工地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滨海工业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新农合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会堂路</w:t>
            </w:r>
            <w:r>
              <w:rPr>
                <w:rFonts w:cs="Courier New" w:ascii="Courier New" w:hAnsi="Courier New"/>
                <w:sz w:val="20"/>
                <w:szCs w:val="20"/>
              </w:rPr>
              <w:t>15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文岭镇文岭村村民委员会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文岭镇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正泰针织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里仁工业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里仁小学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都邦财产保险股份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镇三峰西路附院二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大自在茶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华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长乐区市场监督管理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4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申远实业发展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城街道龙门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百胜餐饮（福州）有限公司必胜客长乐十洋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街道郑和中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十洋商务广场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期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、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号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供电公司两港变电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两港工业区南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夏威夷宾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爱心路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1-7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华逸隆针织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江田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闽江口湿地自然保护区管理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潭头镇克凤村五闸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缘祥茶业（陈木兰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会堂路阳光一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经济信息中心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长乐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文武砂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吴航新蔓延视觉摄影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城街道联村村中心路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极速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金峰华阳新市场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5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闽山水森林人家旅游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区猴屿乡猴屿村居俱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1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湖南镇人民政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湖南镇鹏程路</w:t>
            </w: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康泰门诊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城街道会堂路电信大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供电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朝阳中路西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善品茗阁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陈元仁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城街道阳光一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一杆清台球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街道阳光二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吴航动感美美美容美发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吴航街道郑和小区二期</w:t>
            </w:r>
            <w:r>
              <w:rPr>
                <w:rFonts w:cs="Courier New" w:ascii="Courier New" w:hAnsi="Courier New"/>
                <w:sz w:val="20"/>
                <w:szCs w:val="20"/>
              </w:rPr>
              <w:t>18-1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金峰镇日月星面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金峰镇胪峰大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长乐市潭头中心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潭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航城陆子轩茗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长乐区航城街道综合大楼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银行长乐建设路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郑和东路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-2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森美长乐中心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城街道龙津村上湖环岛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和茶坊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航城街道阳光二区对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心名仕休闲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郑和花园二期</w:t>
            </w:r>
            <w:r>
              <w:rPr>
                <w:rFonts w:cs="Courier New" w:ascii="Courier New" w:hAnsi="Courier New"/>
                <w:sz w:val="20"/>
                <w:szCs w:val="20"/>
              </w:rPr>
              <w:t>13#</w:t>
            </w:r>
            <w:r>
              <w:rPr>
                <w:rFonts w:ascii="Courier New" w:hAnsi="Courier New" w:cs="Courier New"/>
                <w:sz w:val="20"/>
                <w:szCs w:val="20"/>
              </w:rPr>
              <w:t>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航亿足浴服务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会堂路凯升花园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6-7</w:t>
            </w:r>
            <w:r>
              <w:rPr>
                <w:rFonts w:ascii="Courier New" w:hAnsi="Courier New" w:cs="Courier New"/>
                <w:sz w:val="20"/>
                <w:szCs w:val="20"/>
              </w:rPr>
              <w:t>号店一至四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化（福建）石油销售有限公司长乐鹤上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电力生产调度指挥中心大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首占新区广场路东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吴航蜀缘火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吴航街道郑和中路郑和小区一座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长乐第一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区吴航街道和平街</w:t>
            </w: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天晴在线互动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长乐区湖南镇大鹤村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弗瑞嘉服饰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漳港街道进城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长乐区漳港必来客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长乐区漳港街道永安路</w:t>
            </w:r>
            <w:r>
              <w:rPr>
                <w:rFonts w:cs="Courier New" w:ascii="Courier New" w:hAnsi="Courier New"/>
                <w:sz w:val="20"/>
                <w:szCs w:val="20"/>
              </w:rPr>
              <w:t>35-3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金峰金生金银加工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金峰镇解放路</w:t>
            </w: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首占大众卷烟零售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首占镇礼元村礼读</w:t>
            </w:r>
            <w:r>
              <w:rPr>
                <w:rFonts w:cs="Courier New" w:ascii="Courier New" w:hAnsi="Courier New"/>
                <w:sz w:val="20"/>
                <w:szCs w:val="20"/>
              </w:rPr>
              <w:t>8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区永德纺织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区滨海工业区江田段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营前希建理发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营前镇东街</w:t>
            </w:r>
            <w:r>
              <w:rPr>
                <w:rFonts w:cs="Courier New" w:ascii="Courier New" w:hAnsi="Courier New"/>
                <w:sz w:val="20"/>
                <w:szCs w:val="20"/>
              </w:rPr>
              <w:t>15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湖南新空中猎人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长乐市湖南镇漳湖路</w:t>
            </w:r>
            <w:r>
              <w:rPr>
                <w:rFonts w:cs="Courier New" w:ascii="Courier New" w:hAnsi="Courier New"/>
                <w:sz w:val="20"/>
                <w:szCs w:val="20"/>
              </w:rPr>
              <w:t>8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C</w:t>
            </w:r>
            <w:r>
              <w:rPr>
                <w:rFonts w:ascii="Courier New" w:hAnsi="Courier New" w:cs="Courier New"/>
                <w:sz w:val="20"/>
                <w:szCs w:val="20"/>
              </w:rPr>
              <w:t>栋</w:t>
            </w:r>
            <w:r>
              <w:rPr>
                <w:rFonts w:cs="Courier New" w:ascii="Courier New" w:hAnsi="Courier New"/>
                <w:sz w:val="20"/>
                <w:szCs w:val="20"/>
              </w:rPr>
              <w:t>2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23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6-15T09:27:31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F851C691A473A982A04C19BD5E858</vt:lpwstr>
  </property>
  <property fmtid="{D5CDD505-2E9C-101B-9397-08002B2CF9AE}" pid="3" name="KSOProductBuildVer">
    <vt:lpwstr>2052-11.1.0.10495</vt:lpwstr>
  </property>
</Properties>
</file>