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仓山区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凯蒂酒店管理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上三路南侧山亚科技综合大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罗马管家物业管理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是仓山区上渡街道横江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凯龙滨江花园综合楼二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利来药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高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永兴茶艺居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金山工业区十字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杰兴小吃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渡银桥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仓山区啵啵爱游乐设备经营部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美皮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彩社区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代网景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镇状元路文项花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残疾人康复教育中心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建新镇园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挪娅婚纱摄影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金山开发区聚龙路香江明珠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层局部及二、三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十五（福州）餐饮管理有限公司福州仓山海通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仓山区三高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海通广场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新安德鲁森食品有限公司三高路分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仓山区三高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湖光饼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湖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日家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仓山镇万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福轩商用汽车修配服务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镇先锋村村美当拓福旁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娱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上藤路万春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综合楼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才峡服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仓山区建新镇盘屿路东侧奥体阳光花园二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悦园物业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祥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宝辉服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红舞鞋培训中心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建新大道东侧中庚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2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东升雅琴便利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则徐大道金辉莱茵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庆洲亮嫂小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桥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心连心便利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临江街道闽江大桥与观海路之间太平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连接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叁壹捌云厨餐饮管理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仓山区浦上工业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藤便利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藤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海角明珠酒楼（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三高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隆盛快递服务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东园二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风车童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渡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高路日杂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高路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潮流服装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仓山区首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学生公寓底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A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全兴网吧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上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舒美造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台明珠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天翔经济发展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桔园洲工业区金洲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胜贸易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彩社区店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朝阳文印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朝阳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芳芳文印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塑宿舍店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星火教育培训中心（仓山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上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三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0301-A0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社会福利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湖边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壹家壹快捷酒店永南分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门镇永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万汇商务酒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山工业区浦上片仓山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福建福州仓山分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六一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师范大学附属中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对湖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立金山医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榕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住电装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阳岐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怡美大酒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ktv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三高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康新园推拿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上三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-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中庚置业有限公司福州中庚喜来登酒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盖山镇浦下洲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春园会展酒店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城门镇潘墩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阳光城商业物业管理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盘屿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冠业投资发展有限公司奥体阳光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奥体中心阳光天地商业街一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永辉超市有限公司福州仓山滨江金榕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金榕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建省先行工业园电力设备有限公司一层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菲特力健身服务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金榕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海润华府会所一、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富力康酒店管理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城门投资区螺城路福州华晨经贸有限公司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第二医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六一南路与观海路交叉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高湖酒店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山区连江南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特产综合大楼第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永润发企业管理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先锋村浦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亨盛投资发展有限公司（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K-PartyKTV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盖山投资区高台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地质医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仓山区城门镇胪厦村马路乾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苏宁云商商贸有限公司福州仓山则徐广场分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则徐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雅庭酒店管理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金辉天鹅湾商业楼地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5-01—2021-05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FF0000"/>
      <w:sz w:val="20"/>
      <w:szCs w:val="20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01">
    <w:name w:val="font0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23:00Z</dcterms:created>
  <dc:creator>asd</dc:creator>
  <dc:description/>
  <dc:language>en-US</dc:language>
  <cp:lastModifiedBy>Administrator</cp:lastModifiedBy>
  <dcterms:modified xsi:type="dcterms:W3CDTF">2021-06-15T08:58:26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FF419DAB0430DAA819B9B616279F3</vt:lpwstr>
  </property>
  <property fmtid="{D5CDD505-2E9C-101B-9397-08002B2CF9AE}" pid="3" name="KSOProductBuildVer">
    <vt:lpwstr>2052-11.1.0.10495</vt:lpwstr>
  </property>
</Properties>
</file>