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福清市消防救援大队“双随机、一公开”消防监督抽查计划（</w:t>
            </w:r>
            <w:r>
              <w:rPr>
                <w:rFonts w:cs="宋体;SimSun" w:ascii="宋体;SimSun" w:hAnsi="宋体;SimSun"/>
                <w:b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施检查机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图书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环北路</w:t>
            </w:r>
            <w:r>
              <w:rPr/>
              <w:t>38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人民政府机关事务管理局三农服务中心和林业科技中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洋埔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人民银行福清市支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元洪新村对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宏路糖果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宏路街道宏路村综合大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融城中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融城融北小区</w:t>
            </w:r>
            <w:r>
              <w:rPr/>
              <w:t>88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乐动健身服务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玉屏街道小桥街环球商业中心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优立盛油脂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江阴镇（江阴经济开发区轻工片区</w:t>
            </w:r>
            <w:r>
              <w:rPr/>
              <w:t>N8</w:t>
            </w:r>
            <w:r>
              <w:rPr/>
              <w:t>下方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福荣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上迳镇排边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鸿光电科技（福建）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融侨经济技术开发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石竹钻石汇音乐会所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石竹街道红星美凯龙</w:t>
            </w:r>
            <w:r>
              <w:rPr/>
              <w:t>C</w:t>
            </w:r>
            <w:r>
              <w:rPr/>
              <w:t>号</w:t>
            </w:r>
            <w:r>
              <w:rPr/>
              <w:t>4</w:t>
            </w:r>
            <w:r>
              <w:rPr/>
              <w:t>楼</w:t>
            </w:r>
            <w:r>
              <w:rPr/>
              <w:t>401-403</w:t>
            </w:r>
            <w:r>
              <w:rPr/>
              <w:t>、</w:t>
            </w:r>
            <w:r>
              <w:rPr/>
              <w:t>407-413</w:t>
            </w:r>
            <w:r>
              <w:rPr/>
              <w:t>、</w:t>
            </w:r>
            <w:r>
              <w:rPr/>
              <w:t>415-416</w:t>
            </w:r>
            <w:r>
              <w:rPr/>
              <w:t>、</w:t>
            </w:r>
            <w:r>
              <w:rPr/>
              <w:t>418-422</w:t>
            </w:r>
            <w:r>
              <w:rPr/>
              <w:t>铺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移动通信集团福建有限公司福清分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元洪路景观大道北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佳源购物广场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渔市街富豪花园</w:t>
            </w:r>
            <w:r>
              <w:rPr/>
              <w:t>1-3</w:t>
            </w:r>
            <w:r>
              <w:rPr/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翔悦娱乐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音西村农贸市场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中源新能源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城头镇梁厝村洪嘉大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银河汇水疗休闲会所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音西村清昌大道</w:t>
            </w:r>
            <w:r>
              <w:rPr/>
              <w:t>101</w:t>
            </w:r>
            <w:r>
              <w:rPr/>
              <w:t>号创元大酒店</w:t>
            </w:r>
            <w:r>
              <w:rPr/>
              <w:t>1</w:t>
            </w:r>
            <w:r>
              <w:rPr/>
              <w:t>号楼四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闽海能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江阴工业区</w:t>
            </w:r>
            <w:r>
              <w:rPr/>
              <w:t>11#</w:t>
            </w:r>
            <w:r>
              <w:rPr/>
              <w:t>码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高山神州饭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高山镇高园路南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东方侨乡大酒店</w:t>
            </w:r>
            <w:r>
              <w:rPr/>
              <w:t>(</w:t>
            </w:r>
            <w:r>
              <w:rPr/>
              <w:t>普通合伙</w:t>
            </w:r>
            <w:r>
              <w:rPr/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高山镇侨乡特区</w:t>
            </w:r>
            <w:r>
              <w:rPr/>
              <w:t>11</w:t>
            </w:r>
            <w:r>
              <w:rPr/>
              <w:t>号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福台海峡商品交易中心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保税港区加工贸易区监管大楼附属楼</w:t>
            </w:r>
            <w:r>
              <w:rPr/>
              <w:t>2</w:t>
            </w:r>
            <w:r>
              <w:rPr/>
              <w:t>层</w:t>
            </w:r>
            <w:r>
              <w:rPr/>
              <w:t>211</w:t>
            </w:r>
            <w:r>
              <w:rPr/>
              <w:t>室</w:t>
            </w:r>
            <w:r>
              <w:rPr/>
              <w:t>088</w:t>
            </w:r>
            <w:r>
              <w:rPr/>
              <w:t>区间</w:t>
            </w:r>
            <w:r>
              <w:rPr/>
              <w:t>(</w:t>
            </w:r>
            <w:r>
              <w:rPr/>
              <w:t>福清市新厝镇新江路</w:t>
            </w:r>
            <w:r>
              <w:rPr/>
              <w:t>9</w:t>
            </w:r>
            <w:r>
              <w:rPr/>
              <w:t>号</w:t>
            </w:r>
            <w:r>
              <w:rPr/>
              <w:t>)(</w:t>
            </w:r>
            <w:r>
              <w:rPr/>
              <w:t>自贸试验区内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熊本体育场馆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清市音西街道音西村、洋埔村中联</w:t>
            </w:r>
            <w:r>
              <w:rPr/>
              <w:t>-</w:t>
            </w:r>
            <w:r>
              <w:rPr/>
              <w:t>天御一期</w:t>
            </w:r>
            <w:r>
              <w:rPr/>
              <w:t>16</w:t>
            </w:r>
            <w:r>
              <w:rPr/>
              <w:t>号楼</w:t>
            </w:r>
            <w:r>
              <w:rPr/>
              <w:t>4</w:t>
            </w:r>
            <w:r>
              <w:rPr/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中发汽车配件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龙田镇上一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瑞鑫大酒店实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清昌大道</w:t>
            </w:r>
            <w:r>
              <w:rPr/>
              <w:t>38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融盛</w:t>
            </w:r>
            <w:r>
              <w:rPr/>
              <w:t>(</w:t>
            </w:r>
            <w:r>
              <w:rPr/>
              <w:t>福建</w:t>
            </w:r>
            <w:r>
              <w:rPr/>
              <w:t>)</w:t>
            </w:r>
            <w:r>
              <w:rPr/>
              <w:t>包装材料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珠山村、西楼村康达路</w:t>
            </w:r>
            <w:r>
              <w:rPr/>
              <w:t>33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卡瑞登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玉屏街道东门路</w:t>
            </w:r>
            <w:r>
              <w:rPr/>
              <w:t>35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莺歌莺舞娱乐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融城桥溪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蹦蹦酒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市福清市宏路街道石门村中联江滨御景</w:t>
            </w:r>
            <w:r>
              <w:rPr/>
              <w:t>19</w:t>
            </w:r>
            <w:r>
              <w:rPr/>
              <w:t>号楼整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石化森美（福建）福州福清大真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龙田镇山前村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博物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向高街豆区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冠发君悦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元洪路</w:t>
            </w:r>
            <w:r>
              <w:rPr/>
              <w:t>27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福盛世娱乐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清昌路</w:t>
            </w:r>
            <w:r>
              <w:rPr/>
              <w:t>1</w:t>
            </w:r>
            <w:r>
              <w:rPr/>
              <w:t>号四层、五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七星福邸足浴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镇清昌大道诚丰世纪园</w:t>
            </w:r>
            <w:r>
              <w:rPr/>
              <w:t>10#</w:t>
            </w:r>
            <w:r>
              <w:rPr/>
              <w:t>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永安物业福清融商大厦服务处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洋浦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金福大酒店</w:t>
            </w:r>
            <w:r>
              <w:rPr/>
              <w:t>(</w:t>
            </w:r>
            <w:r>
              <w:rPr/>
              <w:t>普通合伙</w:t>
            </w:r>
            <w:r>
              <w:rPr/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市福清市金福花园旁边</w:t>
            </w:r>
            <w:r>
              <w:rPr/>
              <w:t>(</w:t>
            </w:r>
            <w:r>
              <w:rPr/>
              <w:t>雅典小区</w:t>
            </w:r>
            <w:r>
              <w:rPr/>
              <w:t>)</w:t>
            </w:r>
            <w:r>
              <w:rPr/>
              <w:t>一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海上明珠大酒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融城镇江滨路</w:t>
            </w:r>
            <w:r>
              <w:rPr/>
              <w:t>78</w:t>
            </w:r>
            <w:r>
              <w:rPr/>
              <w:t>号二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苏宁电器有限公司福清一拂街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一拂街远东大厦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融星液化石油气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海口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农业银行股份有限公司福清市支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福塘路南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多福大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清昌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妇幼保健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人路和西环路交界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弘晟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渔溪镇上张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东威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龙田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高山镇人民政府（福清市高山镇中心卫生院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高山镇西江路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石化销售有限公司福州福清星宇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宏路玻璃岭</w:t>
            </w:r>
            <w:r>
              <w:rPr/>
              <w:t>324</w:t>
            </w:r>
            <w:r>
              <w:rPr/>
              <w:t>国道</w:t>
            </w:r>
            <w:r>
              <w:rPr/>
              <w:t>57</w:t>
            </w:r>
            <w:r>
              <w:rPr/>
              <w:t>公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启航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福唐路</w:t>
            </w:r>
            <w:r>
              <w:rPr/>
              <w:t>4-12</w:t>
            </w:r>
            <w:r>
              <w:rPr/>
              <w:t>音西村农贸综合市场西南边二层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私立龙翔学校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清市镜洋镇甘厝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祥兴（福建）箱包集团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龙江路</w:t>
            </w:r>
            <w:r>
              <w:rPr/>
              <w:t>336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祥漫里餐厅</w:t>
            </w:r>
            <w:r>
              <w:rPr/>
              <w:t>-</w:t>
            </w:r>
            <w:r>
              <w:rPr/>
              <w:t>公众</w:t>
            </w:r>
            <w:r>
              <w:rPr/>
              <w:t>(</w:t>
            </w:r>
            <w:r>
              <w:rPr/>
              <w:t>福清市</w:t>
            </w:r>
            <w:r>
              <w:rPr/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福州市福清市万达广场室内步行街</w:t>
            </w:r>
            <w:r>
              <w:rPr/>
              <w:t>3</w:t>
            </w:r>
            <w:r>
              <w:rPr/>
              <w:t>层</w:t>
            </w:r>
            <w:r>
              <w:rPr/>
              <w:t>3015B</w:t>
            </w:r>
            <w:r>
              <w:rPr/>
              <w:t>、</w:t>
            </w:r>
            <w:r>
              <w:rPr/>
              <w:t>3016</w:t>
            </w:r>
            <w:r>
              <w:rPr/>
              <w:t>号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欢乐岛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石竹街道西环北路冠捷小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融航气体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江阴工业集中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群英汇超市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福塘路音西农贸综合市场</w:t>
            </w:r>
            <w:r>
              <w:rPr/>
              <w:t>1-2</w:t>
            </w:r>
            <w:r>
              <w:rPr/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好又多百货商业广场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音西街道国际商展中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旭福光电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阳下街道洪宽工业村福长路</w:t>
            </w:r>
            <w:r>
              <w:rPr/>
              <w:t>77</w:t>
            </w:r>
            <w:r>
              <w:rPr/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-</w:t>
            </w:r>
            <w:r>
              <w:rPr/>
              <w:t>05</w:t>
            </w:r>
            <w:r>
              <w:rPr/>
              <w:t>-01—2021-0</w:t>
            </w:r>
            <w:r>
              <w:rPr/>
              <w:t>5</w:t>
            </w:r>
            <w:r>
              <w:rPr/>
              <w:t>-3</w:t>
            </w: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清市消防救援大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cp:keywords/>
  <dc:language>en-US</dc:language>
  <cp:lastModifiedBy>xb21cn</cp:lastModifiedBy>
  <dcterms:modified xsi:type="dcterms:W3CDTF">2021-05-17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