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8400</wp:posOffset>
                </wp:positionH>
                <wp:positionV relativeFrom="paragraph">
                  <wp:posOffset>415925</wp:posOffset>
                </wp:positionV>
                <wp:extent cx="84080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80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3327"/>
                              <w:gridCol w:w="3502"/>
                              <w:gridCol w:w="3075"/>
                              <w:gridCol w:w="2603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324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eastAsia="宋体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闽侯县</w:t>
                                  </w: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消防救援</w:t>
                                  </w: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大</w:t>
                                  </w: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(8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24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ourier New" w:hAnsi="Courier New" w:eastAsia="宋体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zh-CN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zh-CN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荆溪宏盛商务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荆溪厚屿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永辉超市股份有限公司福建闽侯白沙超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白沙镇安平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白沙新城商贸中心一、二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悦动健身服务有限公司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省酷动健身服务有限公司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昙石山西大道万家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#6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楼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国色倾城娱乐俱乐部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街道滨江西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皇朝宾馆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青口镇青口新城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印象闽都鸿运火锅城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闽都民俗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榕盛商务宾馆三福分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三福花园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荆溪威尼斯恋休闲中心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市闽侯县荆溪镇古山洲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旺客隆超市有限责任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青口镇前街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金拱门食品有限公司西客站餐厅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广贤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西客站主站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店面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博物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街道民俗园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支应居餐饮管理有限责任公司福州高新区分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东南混凝土有限公司闽侯分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镇工贸区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煌景房地产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高新区南屿镇后山村小后山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青源供水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镇榕桥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开思网宇畅想网吧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祥谦洋下村企头顶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金时代音乐厅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街心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新华书店二楼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馨宿商务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新城丽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区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省第一电力建设公司（甘蔗）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经济开发区（二期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地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沐兰快捷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通镇陈厝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龙华（福建）生物制品开发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经济技术开发区二期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开思网宇欢腾网吧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上街岐安村商业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座二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榕盛商务宾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街道街心路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通供销社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南通镇南通街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鼎礼家居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市闽侯县竹歧乡白龙村口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苏宁云商商贸有限公司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荆溪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市闽侯县九歌文化艺术培训学校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镇闽都大庄园沿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商住月亮座二楼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乐客隆超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镇源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闽辉百货商场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甘蔗街心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六意企业管理有限公司福州高新区广贤路分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省福州市高新区广贤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一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店面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青口鸿景快捷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青口镇莲峰村工贸小区综合楼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镇欢聚乐园电玩城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＃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御华楼音乐会所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世茂滨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楼第三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屿高旗快捷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屿镇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美丽莎欧式会所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上街金桥花园欧洲街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上海禄泰实业有限公司闽侯县分公司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公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省福州市闽侯县南通镇福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天泽奥特莱斯城市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区一层、二层商铺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田园农业科技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街道大元村双福小区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市闽润餐饮管理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屿镇元峰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通金新阳光超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中国福建省福州市闽侯县文宫路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钓鱼岛大酒店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镇中美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屿温馨旅社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屿镇南井村新街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高新区精工家居用品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屿镇高岐工业区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麦多万嘉超市有限公司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上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镇文贤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御龙湾新天地商务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世茂商业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-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动力健身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镇岐安村（溪源江路西侧）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德盛网吧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街道新城区员工公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#D07-12#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高新区蒙创思奇培训学校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屿镇乌龙江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信通国际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楼第二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吴钢建材市场开发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通镇泽洋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狄原泰山友模具冲压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祥谦洋下工业区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亚利亚艺饰品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镇大元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西伯力环保科技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上街镇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镇家园大饭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博士后购物广场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友福流行百货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尚干镇重阳农贸大楼二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岛娱乐城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南屿镇南旗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海润万佳超市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省福州市闽侯县青口镇宏二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荆溪乐百购超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荆溪镇关口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永辉超市有限公司闽侯县青口镇新城路分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公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省福州市闽侯县新城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州市闽侯县开思网宇聚星网吧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上街镇蔗洲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地农民安置房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楼二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鑫怡快捷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甘蔗街道学院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世贸滨江新城商业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荆溪华兴旅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荆溪镇荆溪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-08-01—2021-08-3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05pt;height:595.3pt;mso-wrap-distance-left:9pt;mso-wrap-distance-right:9pt;mso-wrap-distance-top:0pt;mso-wrap-distance-bottom:0pt;margin-top:32.75pt;mso-position-vertical-relative:text;margin-left:92pt;mso-position-horizontal-relative:page">
                <v:fill opacity="0f"/>
                <v:textbox inset="0in,0in,0in,0in">
                  <w:txbxContent>
                    <w:tbl>
                      <w:tblPr>
                        <w:tblW w:w="132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3327"/>
                        <w:gridCol w:w="3502"/>
                        <w:gridCol w:w="3075"/>
                        <w:gridCol w:w="2603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324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eastAsia="宋体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闽侯县</w:t>
                            </w: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消防救援</w:t>
                            </w: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(8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24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Courier New" w:hAnsi="Courier New" w:eastAsia="宋体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荆溪宏盛商务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荆溪厚屿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永辉超市股份有限公司福建闽侯白沙超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白沙镇安平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8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白沙新城商贸中心一、二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悦动健身服务有限公司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省酷动健身服务有限公司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昙石山西大道万家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#6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楼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国色倾城娱乐俱乐部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街道滨江西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6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皇朝宾馆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青口镇青口新城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印象闽都鸿运火锅城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闽都民俗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7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榕盛商务宾馆三福分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三福花园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荆溪威尼斯恋休闲中心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市闽侯县荆溪镇古山洲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旺客隆超市有限责任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青口镇前街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金拱门食品有限公司西客站餐厅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广贤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西客站主站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店面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博物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街道民俗园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支应居餐饮管理有限责任公司福州高新区分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东南混凝土有限公司闽侯分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镇工贸区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煌景房地产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高新区南屿镇后山村小后山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0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青源供水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镇榕桥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开思网宇畅想网吧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祥谦洋下村企头顶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6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金时代音乐厅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街心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新华书店二楼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馨宿商务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新城丽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区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省第一电力建设公司（甘蔗）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经济开发区（二期）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地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沐兰快捷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通镇陈厝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龙华（福建）生物制品开发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经济技术开发区二期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开思网宇欢腾网吧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上街岐安村商业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座二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榕盛商务宾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街道街心路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通供销社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南通镇南通街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鼎礼家居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市闽侯县竹歧乡白龙村口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苏宁云商商贸有限公司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荆溪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市闽侯县九歌文化艺术培训学校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镇闽都大庄园沿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商住月亮座二楼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乐客隆超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镇源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闽辉百货商场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甘蔗街心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9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六意企业管理有限公司福州高新区广贤路分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省福州市高新区广贤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一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店面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青口鸿景快捷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青口镇莲峰村工贸小区综合楼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镇欢聚乐园电玩城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＃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御华楼音乐会所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世茂滨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A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楼第三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屿高旗快捷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屿镇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美丽莎欧式会所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上街金桥花园欧洲街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上海禄泰实业有限公司闽侯县分公司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省福州市闽侯县南通镇福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8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天泽奥特莱斯城市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区一层、二层商铺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田园农业科技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街道大元村双福小区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市闽润餐饮管理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屿镇元峰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通金新阳光超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中国福建省福州市闽侯县文宫路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钓鱼岛大酒店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镇中美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屿温馨旅社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屿镇南井村新街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高新区精工家居用品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屿镇高岐工业区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麦多万嘉超市有限公司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上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镇文贤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御龙湾新天地商务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世茂商业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-1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动力健身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镇岐安村（溪源江路西侧）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德盛网吧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街道新城区员工公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8#D07-12#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高新区蒙创思奇培训学校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屿镇乌龙江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7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信通国际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楼第二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吴钢建材市场开发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通镇泽洋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狄原泰山友模具冲压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祥谦洋下工业区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亚利亚艺饰品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镇大元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西伯力环保科技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上街镇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镇家园大饭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博士后购物广场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友福流行百货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尚干镇重阳农贸大楼二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岛娱乐城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南屿镇南旗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海润万佳超市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省福州市闽侯县青口镇宏二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荆溪乐百购超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荆溪镇关口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永辉超市有限公司闽侯县青口镇新城路分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省福州市闽侯县新城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州市闽侯县开思网宇聚星网吧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上街镇蔗洲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地农民安置房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楼二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鑫怡快捷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甘蔗街道学院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世贸滨江新城商业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荆溪华兴旅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荆溪镇荆溪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-08-01—2021-08-3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8-24T03:14:48Z</dcterms:modified>
  <cp:revision>1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10700</vt:lpwstr>
  </property>
</Properties>
</file>