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00"/>
        <w:gridCol w:w="3989"/>
        <w:gridCol w:w="2977"/>
        <w:gridCol w:w="2732"/>
      </w:tblGrid>
      <w:tr>
        <w:trPr>
          <w:trHeight w:val="844" w:hRule="atLeast"/>
        </w:trPr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福清市消防救援大队“双随机、一公开”消防监督抽查计划（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月份）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抽查单位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地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期限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施检查机构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钻石年华夜总会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高山镇侨乡特区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2-3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壹品宅装饰设计工程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福清市音西街道音西村、宏路街道石门村侨荣花园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236</w:t>
            </w:r>
            <w:r>
              <w:rPr>
                <w:rFonts w:ascii="宋体;SimSun" w:hAnsi="宋体;SimSun" w:cs="宋体;SimSun"/>
                <w:szCs w:val="21"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百草园药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街道石门村东楼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店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敏亮五金电器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阳下街道洪宽工业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石油化工股份有限公司福建福清丰城东瀚石油经营部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东瀚镇大良村小山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石竹昌龙超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石竹街道棋山耀华工业村一区一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>
          <w:trHeight w:val="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磐璟置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福清市海口镇海口街旧镇址</w:t>
            </w:r>
            <w:r>
              <w:rPr>
                <w:rFonts w:cs="宋体;SimSun" w:ascii="宋体;SimSun" w:hAnsi="宋体;SimSun"/>
                <w:szCs w:val="21"/>
              </w:rPr>
              <w:t>2#</w:t>
            </w:r>
            <w:r>
              <w:rPr>
                <w:rFonts w:ascii="宋体;SimSun" w:hAnsi="宋体;SimSun" w:cs="宋体;SimSun"/>
                <w:szCs w:val="21"/>
              </w:rPr>
              <w:t>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华日汽车修配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石竹街道北西亭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山镇供销社针织门市部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山中心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莱摩登塑胶鞋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镜洋镇下施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港头南芦小学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港头镇南芦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福清核电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清市三山镇前薛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太平洋人寿保险股份有限公司福清分公司福清市音西支公司（筹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街道西环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国际华城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号楼二层</w:t>
            </w:r>
            <w:r>
              <w:rPr>
                <w:rFonts w:cs="宋体;SimSun" w:ascii="宋体;SimSun" w:hAnsi="宋体;SimSun"/>
                <w:szCs w:val="21"/>
              </w:rPr>
              <w:t>205-2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顺味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元洪投资区元海一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安民加油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镇安民村安民岭中段（</w:t>
            </w:r>
            <w:r>
              <w:rPr>
                <w:rFonts w:cs="宋体;SimSun" w:ascii="宋体;SimSun" w:hAnsi="宋体;SimSun"/>
                <w:szCs w:val="21"/>
              </w:rPr>
              <w:t>305</w:t>
            </w:r>
            <w:r>
              <w:rPr>
                <w:rFonts w:ascii="宋体;SimSun" w:hAnsi="宋体;SimSun" w:cs="宋体;SimSun"/>
                <w:szCs w:val="21"/>
              </w:rPr>
              <w:t>省道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公里处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德发电子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福清市融侨经济技术开发区（光电科技园瑞鸿光电科技（福建）有限公司内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恒泰房地产开发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山街道瑞亭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三林石化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清荣大道线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公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元发制衣厂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街道圳边村下曹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阳光财产保险股份有限公司福清支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街道福清万达广场</w:t>
            </w:r>
            <w:r>
              <w:rPr>
                <w:rFonts w:cs="宋体;SimSun" w:ascii="宋体;SimSun" w:hAnsi="宋体;SimSun"/>
                <w:szCs w:val="21"/>
              </w:rPr>
              <w:t>A1#</w:t>
            </w:r>
            <w:r>
              <w:rPr>
                <w:rFonts w:ascii="宋体;SimSun" w:hAnsi="宋体;SimSun" w:cs="宋体;SimSun"/>
                <w:szCs w:val="21"/>
              </w:rPr>
              <w:t>楼第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210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1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1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116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皇室娱乐会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新厝镇盘昇新港花园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东瀚大坵小学教学楼建筑审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东瀚镇大坵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路街道社区卫生服务中心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路街道宏路村中街大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锦煌动漫文化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田镇龙田商贸城一期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区</w:t>
            </w:r>
            <w:r>
              <w:rPr>
                <w:rFonts w:cs="宋体;SimSun" w:ascii="宋体;SimSun" w:hAnsi="宋体;SimSun"/>
                <w:szCs w:val="21"/>
              </w:rPr>
              <w:t>2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城头中心小学幼儿园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城头镇城头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佛跳墙酒楼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国际华城</w:t>
            </w:r>
            <w:r>
              <w:rPr>
                <w:rFonts w:cs="宋体;SimSun" w:ascii="宋体;SimSun" w:hAnsi="宋体;SimSun"/>
                <w:szCs w:val="21"/>
              </w:rPr>
              <w:t>A20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和祥（福建）实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福建省福州市福清市福人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荣丰塑胶制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江路</w:t>
            </w:r>
            <w:r>
              <w:rPr>
                <w:rFonts w:cs="宋体;SimSun" w:ascii="宋体;SimSun" w:hAnsi="宋体;SimSun"/>
                <w:szCs w:val="21"/>
              </w:rPr>
              <w:t>20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土地交易中心（福州皇家物业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元洪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嘉豪商务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江街道龙江路</w:t>
            </w:r>
            <w:r>
              <w:rPr>
                <w:rFonts w:cs="宋体;SimSun" w:ascii="宋体;SimSun" w:hAnsi="宋体;SimSun"/>
                <w:szCs w:val="21"/>
              </w:rPr>
              <w:t>34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开思网宇舒心网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江街道下梧村下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朝辉水产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田经济开发区福庐北路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瑞融汽车配件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元洪投资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清市气象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街道溪下村柴牌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闽捷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竹街道围底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福盛门业制造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三山北坪埔工业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江镜南华小学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江镜镇南华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零距离健身管理有限公司紫金香山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福清市宏路街道宏路、石门村中庚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香山美地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号至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号商铺铺位及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层餐厅商业用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德佳（福建）精密金属科技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街道石门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玛莎丽音乐会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街道西云村福清市路维斯商贸大厦二层</w:t>
            </w:r>
            <w:r>
              <w:rPr>
                <w:rFonts w:cs="宋体;SimSun" w:ascii="宋体;SimSun" w:hAnsi="宋体;SimSun"/>
                <w:szCs w:val="21"/>
              </w:rPr>
              <w:t>29-42</w:t>
            </w:r>
            <w:r>
              <w:rPr>
                <w:rFonts w:ascii="宋体;SimSun" w:hAnsi="宋体;SimSun" w:cs="宋体;SimSun"/>
                <w:szCs w:val="21"/>
              </w:rPr>
              <w:t>号店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霖品优网络科技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街道福人路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号（融商大厦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区一层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凯景新天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西镇音西村、瑶峰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乐优教育咨询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玉屏街道向高街明中楼明华楼夹</w:t>
            </w:r>
            <w:r>
              <w:rPr>
                <w:rFonts w:cs="宋体;SimSun" w:ascii="宋体;SimSun" w:hAnsi="宋体;SimSun"/>
                <w:szCs w:val="21"/>
              </w:rPr>
              <w:t>01-04#</w:t>
            </w:r>
            <w:r>
              <w:rPr>
                <w:rFonts w:ascii="宋体;SimSun" w:hAnsi="宋体;SimSun" w:cs="宋体;SimSun"/>
                <w:szCs w:val="21"/>
              </w:rPr>
              <w:t>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EC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西餐厅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裕荣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楼麦咭乐园旁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科亿电力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元洪投资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石油天然气股份有限公司福建福州福清棉亭加油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渔溪镇棉亭岭国道</w:t>
            </w:r>
            <w:r>
              <w:rPr>
                <w:rFonts w:cs="宋体;SimSun" w:ascii="宋体;SimSun" w:hAnsi="宋体;SimSun"/>
                <w:szCs w:val="21"/>
              </w:rPr>
              <w:t>324</w:t>
            </w:r>
            <w:r>
              <w:rPr>
                <w:rFonts w:ascii="宋体;SimSun" w:hAnsi="宋体;SimSun" w:cs="宋体;SimSun"/>
                <w:szCs w:val="21"/>
              </w:rPr>
              <w:t>线</w:t>
            </w:r>
            <w:r>
              <w:rPr>
                <w:rFonts w:cs="宋体;SimSun" w:ascii="宋体;SimSun" w:hAnsi="宋体;SimSun"/>
                <w:szCs w:val="21"/>
              </w:rPr>
              <w:t>71</w:t>
            </w:r>
            <w:r>
              <w:rPr>
                <w:rFonts w:ascii="宋体;SimSun" w:hAnsi="宋体;SimSun" w:cs="宋体;SimSun"/>
                <w:szCs w:val="21"/>
              </w:rPr>
              <w:t>公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玛丽莎美容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街道元洪路龙旺名城</w:t>
            </w:r>
            <w:r>
              <w:rPr>
                <w:rFonts w:cs="宋体;SimSun" w:ascii="宋体;SimSun" w:hAnsi="宋体;SimSun"/>
                <w:szCs w:val="21"/>
              </w:rPr>
              <w:t>11#</w:t>
            </w:r>
            <w:r>
              <w:rPr>
                <w:rFonts w:ascii="宋体;SimSun" w:hAnsi="宋体;SimSun" w:cs="宋体;SimSun"/>
                <w:szCs w:val="21"/>
              </w:rPr>
              <w:t>楼四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盘昇（福建）实业发展有限公司盘昇新港花园二期</w:t>
            </w:r>
            <w:r>
              <w:rPr>
                <w:rFonts w:cs="宋体;SimSun" w:ascii="宋体;SimSun" w:hAnsi="宋体;SimSun"/>
                <w:szCs w:val="21"/>
              </w:rPr>
              <w:t>4#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-13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新厝镇界下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田光大网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田镇龙辉街龙一路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祖食品铺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裕荣汇福和路裕荣汇购物中心</w:t>
            </w:r>
            <w:r>
              <w:rPr>
                <w:rFonts w:cs="宋体;SimSun" w:ascii="宋体;SimSun" w:hAnsi="宋体;SimSun"/>
                <w:szCs w:val="21"/>
              </w:rPr>
              <w:t>1F-145</w:t>
            </w:r>
            <w:r>
              <w:rPr>
                <w:rFonts w:ascii="宋体;SimSun" w:hAnsi="宋体;SimSun" w:cs="宋体;SimSun"/>
                <w:szCs w:val="21"/>
              </w:rPr>
              <w:t>号商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大棵树涂料制造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新厝镇过桥山出口加工区围网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兰天房地产开发有限公司中联。蓝天花园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街道洋埔村、石竹街道北前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名味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街道金印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侨乡建设投资有限公司渔溪水头小学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渔溪镇水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观豪庭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楼冠（城家园物业管理有限公司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西街道景观豪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绝色化妆品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旺名城</w:t>
            </w:r>
            <w:r>
              <w:rPr>
                <w:rFonts w:cs="宋体;SimSun" w:ascii="宋体;SimSun" w:hAnsi="宋体;SimSun"/>
                <w:szCs w:val="21"/>
              </w:rPr>
              <w:t>9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号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江街道办事处社区卫生服务中心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江街道单、多层民用建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金桥托养院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融强医院西南侧大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康杰塑料制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城头镇港西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田月英加油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田镇积库村县道渔龙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公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鑫龙旅馆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融城镇西大街西大路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号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诺彬足浴城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石竹街道龙塘村</w:t>
            </w:r>
            <w:r>
              <w:rPr>
                <w:rFonts w:cs="宋体;SimSun" w:ascii="宋体;SimSun" w:hAnsi="宋体;SimSun"/>
                <w:szCs w:val="21"/>
              </w:rPr>
              <w:t>180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东张百灵幼儿园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东张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供电有限公司高山变电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高山镇六一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奋安铝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阳下街道路洪宽工业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旺佳快捷商务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清市龙江龙江路新亚乐园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1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-01—2021-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Courier New" w:hAnsi="Courier New" w:cs="Courier New"/>
      <w:color w:val="000000"/>
      <w:sz w:val="20"/>
      <w:szCs w:val="20"/>
      <w:u w:val="none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42:00Z</dcterms:created>
  <dc:creator>Administration</dc:creator>
  <dc:description/>
  <cp:keywords/>
  <dc:language>en-US</dc:language>
  <cp:lastModifiedBy>xb21cn</cp:lastModifiedBy>
  <cp:lastPrinted>2021-05-31T15:58:00Z</cp:lastPrinted>
  <dcterms:modified xsi:type="dcterms:W3CDTF">2021-07-30T07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