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西毒烧烤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万豪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时间地点休闲餐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青禾家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-0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叶碧娟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北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楚香奶茶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西大路商住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-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起步镇唐玉梅日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起步镇兰田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俏人行化妆品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府前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庆和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水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兰博基尼酒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莲花城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山城渔妹鱼庄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府前街福源花园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旗杆厝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霍口乡洋头里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贝迪文具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罗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西兰福峰石材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西兰乡西兰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余养启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北大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玉清电脑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四坊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0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上楼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白塔乡上楼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道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惠百姓医药连锁有限公司罗源第一十一分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凤山镇青禾家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纵通贸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滨海罗贵苑松歧路商业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福小区物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金福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西兰东丰石材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西兰乡后路村水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兴客莱西餐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闽星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聚点演艺烤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滨海新城金源购物中心广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医疗器械二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东环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-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嘉思多食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罗源湾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环球通达物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大人民会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九大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杨妍日用品商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东环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-0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碧里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碧里乡碧里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农村信用合作联社滨海信用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滨海新城风情商业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-4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平价海鲜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日出香山售楼部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正宏置业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江滨南路南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红黄蓝童装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Administrator</cp:lastModifiedBy>
  <dcterms:modified xsi:type="dcterms:W3CDTF">2021-08-24T03:10:05Z</dcterms:modified>
  <cp:revision>2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700</vt:lpwstr>
  </property>
</Properties>
</file>