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闽宁情商贸有限公司永泰分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八仙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状元首府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式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砾煌商贸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樟城镇西门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机电安装修配厂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泗洲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春一茶道科技有限责任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北门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1#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弘润电子商务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北门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永筑诚建设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南湖路南湖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风向标电子商务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龙峰村清水确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恒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御景湾地下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日杂工业品公司烟花爆竹经营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吉祥温泉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10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盐业有限责任公司永泰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华光大厦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樟溪山居民宿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富裕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万博建设工程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后垅路城峰大厦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鑫骋劳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南湖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北凡广告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泗洲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-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华府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极品（福建）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泗洲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连和汽车销售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刘歧村立塘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万冠双子星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祥源生态农业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里岛村里邱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第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鑫高实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北门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润德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汤口尾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隆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体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-102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商务托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绿新岛音乐酒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龙峰路安华商贸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第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易见龙韵贸易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较场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泰盛豪庭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业摊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8-24T03:17:44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7BA6993B8474AAB928E5558F9B4DF</vt:lpwstr>
  </property>
  <property fmtid="{D5CDD505-2E9C-101B-9397-08002B2CF9AE}" pid="3" name="KSOProductBuildVer">
    <vt:lpwstr>2052-11.1.0.10700</vt:lpwstr>
  </property>
</Properties>
</file>