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闽清县消防救援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人民政府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禾田幼儿园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猴山闽芝御景豪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地上一层至三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闽海园幼儿园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大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友富液化气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大路锂鱼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领袖服装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台山假日酒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台山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初级中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天之骄物业服务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闽清县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316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兰线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聚友棋牌室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佳垅板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佳依服装超市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幼儿园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成隆餐厅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天行大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爱衣服服装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闽清县解放大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鑫鑫棋牌室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佳垅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昙溪中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台鼎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水利投资集团闽清水务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闽清建兴加油站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建兴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溪坪题刻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中心小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工商银行闽清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门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花园谢梅珠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花园市场二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远苗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华侨城东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恒晟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西段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克食品餐饮（福清）有限公司肯德基闽清解放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华侨城东区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#-26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精神病防治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豪佳香美食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丁花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黄海燕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天行大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盛晶都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七彩酒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解放大街翔美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初级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环城路新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地方税务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台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体育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龙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34:00Z</dcterms:created>
  <dc:creator>think</dc:creator>
  <dc:description/>
  <dc:language>en-US</dc:language>
  <cp:lastModifiedBy>Administrator</cp:lastModifiedBy>
  <dcterms:modified xsi:type="dcterms:W3CDTF">2021-08-24T03:1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466BD4F1E4BC2A3014790E1D29CBB</vt:lpwstr>
  </property>
  <property fmtid="{D5CDD505-2E9C-101B-9397-08002B2CF9AE}" pid="3" name="KSOProductBuildVer">
    <vt:lpwstr>2052-11.1.0.10700</vt:lpwstr>
  </property>
</Properties>
</file>