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3970"/>
        <w:gridCol w:w="2985"/>
        <w:gridCol w:w="2415"/>
      </w:tblGrid>
      <w:tr>
        <w:trPr>
          <w:trHeight w:val="624" w:hRule="atLeast"/>
        </w:trPr>
        <w:tc>
          <w:tcPr>
            <w:tcW w:w="14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长乐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庭居房屋中介服务部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镇吉祥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营前顺福饮食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镇长限村西头田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喜羊羊餐饮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街道进城路渤海楼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瑞恒商业管理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航城街道广场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荣广场第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国惠大酒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航城街道吴航路南侧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安亲书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长乐市资圣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爱之生母婴护理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街道联村利洋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南山公园内）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航台食杂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街道阳光一期店面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月莺小吃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航街道西洋路华能电厂店面第一间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潭头镇石马村村民委员会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潭头镇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0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航城长山阁茶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长乐市广场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赐和游艺室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郑和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航城金旺沙县小吃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街道朝阳路航滨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公安局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航城街道政法小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兴业银行长乐支行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邮政大楼东裙楼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冰心文学馆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朝阳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冰心文学馆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福登理发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镇岐头工商路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前街道敬老院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前街道马头村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首占高杰卷烟零售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首占镇岱边村横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潮牛庄园牛肉火锅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街道吴航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恒申悦城第一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筹岐明珠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民主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群惠便利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奎桥花园西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-1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金俊食杂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镇河下街市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8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西雅图内衣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航街道资圣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-2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47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猴屿来英卷烟零售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猴屿乡浮岐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行星云鞋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井银池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社氏度服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团结小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古槐亚豪金典灯饰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古槐镇感恩村工业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鹤上绿源茶庄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鹤上镇路北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陈学玻璃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吴航路凯昇小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1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教育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吴航街道进城路罗马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二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庙东排骨店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长乐市胜利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韵古茶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三峰路吉祥花园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实验小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融侨赛德伯幼儿园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滨海新城文武砂镇金滨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1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外语外贸学院实训中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首占新区育环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5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直机关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汇御景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万钢房地产开发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首占新区广场路西侧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岱湖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首占新区海峡路东侧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数字会展运营有限责任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滨海新城东湖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鹤上乘风通讯商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鹤上镇仙街村鹤上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一芝服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胜利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杨井居委会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胜利路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航秀清服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胜利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诚惠玉器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民主小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妃灵应之记碑（郑和碑）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镇郑和史记陈列馆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经纬通讯器材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街道会堂路经纬楼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-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卓尔珠宝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西洋中路国际明珠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岭镇龙塘村村民委员会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文岭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23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8-24T03:18:17Z</dcterms:modified>
  <cp:revision>3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DE0849E94126A76C4EBA33078F79</vt:lpwstr>
  </property>
  <property fmtid="{D5CDD505-2E9C-101B-9397-08002B2CF9AE}" pid="3" name="KSOProductBuildVer">
    <vt:lpwstr>2052-11.1.0.10700</vt:lpwstr>
  </property>
</Properties>
</file>