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273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晋安区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消防救援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大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队“双随机、一公开”消防监督抽查计划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eastAsia="宋体" w:cs="Courier New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Courier New" w:ascii="Courier New" w:hAnsi="Courier New"/>
                <w:b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海涛洗衣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王庄街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浓浓化妆品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象园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永利福超市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岳峰镇东门村琯尾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食品公司商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庄新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东侧晋连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江区大河马母婴用品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东二环泰禾广场地下一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王卞新食杂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鼓山镇横屿直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客房网络科技股份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珠宝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珠宝城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北侧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英皇物业有限公司（神七七养生馆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塔头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林康财电器商行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新店镇福飞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州旧货调剂市场一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兴业银行福州北尚支行营业部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兴业银行福州北尚支行营业部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居元素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王庄新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西侧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酷动数码产品有限公司世欧王庄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王庄街道晋连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州世欧广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第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编号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福兴妇产医院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马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茶色服饰有限公司晋安区象园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晋安区晋连路世欧王庄城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-a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林绍权食杂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横屿直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富裕饭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化工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外运福建有限公司福州储运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鼓山镇春兰里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新东方培训学校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长乐中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晟</w:t>
            </w:r>
            <w:r>
              <w:rPr>
                <w:rFonts w:ascii="Courier New" w:hAnsi="Courier New" w:cs="Courier New" w:eastAsia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•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中心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1-0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3B-40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</w:t>
            </w:r>
            <w:r>
              <w:rPr>
                <w:rFonts w:ascii="Courier New" w:hAnsi="Courier New" w:cs="Courier New" w:eastAsia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同元文化古镇旅游开发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东二环泰禾城市广场（四期）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易远景观设计工程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新店镇泰禾广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聚春园饭店有限公司晋安区福新路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岳峰镇竹屿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东二环泰禾城市广场商业中心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第四层的编号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428-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428-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天籁之音自助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TV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鼓山镇浦东河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晋安区静安老年公寓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王庄街道晋连路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啊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饮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鼓山镇远中村远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辉三木超市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远洋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三木花园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石化销售有限公司福建福州鼓山加油站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马路鼓山镇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中影星华媒影院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五四北秀峰路与坂中路交汇处泰禾城市广场（三期）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六、七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玖七玖建设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晋安区福兴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台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D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意园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店镇秀峰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天假日快捷酒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北环中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秀容娱乐室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世纪明珠三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喜福来小吃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象园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鼎天装饰工程有限公司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前横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盛辉大厦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局部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黄建生鞋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鼓山镇横屿村直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小王自行车维修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王庄晋连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柳清世家牛排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五四北闽台创意园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科闽医疗技术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福新东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盛丰大厦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户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比德文电动自行车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晋安区晋安北路（新闻大厦桥下南侧店面）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字节跳动科技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长乐中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晟国际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渝中味川菜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六一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沿街东侧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滋本家食庄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鼓山镇前屿村中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日升中学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连江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沃牛饮品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东二环泰禾城市广场（一期）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一跃二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场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敏文具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庄乐东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东侧晋连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飞跃台球会所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塔头路桂香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二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海中舟海鲜餐厅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三八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洁干洗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鼓山镇红光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出东方小区（深圳市开元国际物业管理有限公司福州分公司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鼓山镇远洋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房地产服务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新店镇南平西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温馨世纪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东浦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茂林大楼二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1-08-24T03:08:39Z</dcterms:modified>
  <cp:revision>1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D1C3D82BB4C8892AE312FBCE3B630</vt:lpwstr>
  </property>
  <property fmtid="{D5CDD505-2E9C-101B-9397-08002B2CF9AE}" pid="3" name="KSOProductBuildVer">
    <vt:lpwstr>2052-11.1.0.10700</vt:lpwstr>
  </property>
</Properties>
</file>