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958"/>
        <w:gridCol w:w="4112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仓山区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美美娱乐厅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展进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德天华宇综合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共产主义青年团福建省团校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工商银行首山支行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学生街城市广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敦煌物业管理有限公司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华大街道东浦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蓝天网吧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连江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、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锦兴物业公司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前航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开心牧场餐厅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上三路欣隆盛世学生街城市广场二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红树林餐饮管理有限公司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建新镇花溪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禾红树林（一期）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连接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45-0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天金海岸金爵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天金海岸金爵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乐百洁物业管理有限公司（联通花园）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闽江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嘉利德斯汽车投资有限公司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镇金达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7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利店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祥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＃－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莱士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友谊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体育运动学校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公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珍小吃店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渡龙津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永南佳园机房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城门镇福厦铁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置地永南佳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祥瑞粮油平价店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祥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＃－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三山培训学校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六一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国美电器有限公司三叉街店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下渡街道三高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油天然气股份有限公司福建福州南门加油站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盖山镇后板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东健食品店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津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安物业管理有限公司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华榕清洁能源发展有限公司（三环路油气合建站）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南三环路北侧橡树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蓝亭音乐吧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上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兰庭新天地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代洪火锅城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品商务购物广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耶鲁金辉枫尚幼儿园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建新镇金港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荣裁缝店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渡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政治协商会议福州市仓山区委员会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闽江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香漫里餐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百爱情海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安行由达汽车运输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镇先锋村村美当拓福旁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滨海新城置业有限责任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嘉诚科技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农林大学校内荆东路北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桔幼儿园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建新镇金港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和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力盛华鹏车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航兴社区上三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德玛西亚网吧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仓前街道上三路欣隆盛世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二期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#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台西物业管理有限公司（华裕小区）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台江区祥板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人民法院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金山石边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唰哺唰哺火锅店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则徐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层局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油天然气股份公司福建福州闽江大道加油站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群众艺术馆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麦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泰禾红峪物业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禾红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凤栖文化发展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大道爱琴海玫瑰天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华威商贸物流有限公司福州仓山区酒店管理分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镇盘屿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第二社会福利院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先农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之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源盛纺织服装城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齐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（福建）石油有限公司福州黄山加油站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福厦高速公路连接线南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邦商务酒店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镇高宅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好景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林产品市场开发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上渡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酷动健身服务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原闽江大道与浦上大道交叉处）福州红星国际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润欣商业发展（福建）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山浦上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润闽能源有限公司福州盖山东加油站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盖山镇后板村杨前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韦恩影业投资管理有限公司福州仓山区奥体分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盘屿路东侧阳光天地商业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仓山区凯纳斯酒店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星点金商务中心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-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红星太平洋影院管理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红星晶海广场商业中心第七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6-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神经精神病防治院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南二环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第八中学（三江口校区）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城门镇下洋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我爱我歌歌舞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首山路东侧新都汇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吉宇酒店管理有限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盖山镇高兴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后坂小区二期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金逸电影城有限公司城门分公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门镇新天宇购物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师范大学（仓山校区）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上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8-01—2021-08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1:23:00Z</dcterms:created>
  <dc:creator>asd</dc:creator>
  <dc:description/>
  <dc:language>en-US</dc:language>
  <cp:lastModifiedBy>Administrator</cp:lastModifiedBy>
  <dcterms:modified xsi:type="dcterms:W3CDTF">2021-08-24T03:01:30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7BD71197F4853B1A6E929610B7F52</vt:lpwstr>
  </property>
  <property fmtid="{D5CDD505-2E9C-101B-9397-08002B2CF9AE}" pid="3" name="KSOProductBuildVer">
    <vt:lpwstr>2052-11.1.0.10700</vt:lpwstr>
  </property>
</Properties>
</file>