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676"/>
        <w:gridCol w:w="4394"/>
        <w:gridCol w:w="2835"/>
        <w:gridCol w:w="2693"/>
      </w:tblGrid>
      <w:tr>
        <w:trPr>
          <w:trHeight w:val="624" w:hRule="atLeast"/>
        </w:trPr>
        <w:tc>
          <w:tcPr>
            <w:tcW w:w="143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罗源县消防救援大队“双随机、一公开”消防监督抽查计划</w:t>
            </w:r>
            <w:r>
              <w:rPr>
                <w:rFonts w:cs="Courier New" w:ascii="宋体" w:hAnsi="宋体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宋体" w:hAnsi="宋体"/>
                <w:b/>
                <w:bCs/>
                <w:kern w:val="0"/>
                <w:sz w:val="32"/>
                <w:szCs w:val="32"/>
                <w:lang w:val="en-US" w:eastAsia="zh-CN"/>
              </w:rPr>
              <w:t>9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宋体" w:hAnsi="宋体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3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凡点服饰有限公司罗源分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福建省福州市罗源县罗源湾路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2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电影发行放映公司（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D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影城）（已关停）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长桥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2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航光网络科技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山镇莲花西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2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金色港湾娱乐城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山镇东外路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2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石化联城加油站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宁高速起步出口处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2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湾世纪金源大饭店有限责任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滨海新城江滨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2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福万塑胶制品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湾开发区北工业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2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移动通信集团福建有限公司罗源分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南西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移动公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2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石化城东加油站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南东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2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罗源县金泰百货批发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礼昌大厦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4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2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人民检察院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山镇东外路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2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家福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TV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南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7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2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石化中心加油站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城西下莲山大坪岗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2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人民法院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东外路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2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辉超市股份有限公司罗源金源滨海新城店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罗源县开发区松岐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2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空分气体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罗源湾开发区金港工业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2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金闽再造烟叶发展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党校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2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人民代表大会常务委员会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北大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2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星海网吧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东外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2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城关大足神农足浴城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山镇金骏华府二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2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石化森美罗源西兰加油站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西兰乡石别下新村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2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邮政集团公司福建省罗源县分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南大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2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方舟网吧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闽星花园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2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滨海新城孙先北山大酒楼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滨海新城购物中心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2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罗源湾大酒店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山镇东外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2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山镇时代景辉酒楼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山镇凤南东路时代大厦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、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7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2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网福建省电力有限公司罗源县供电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凤山镇罗中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2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金源东方星城超市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东方星城商业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2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太尉宫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中房镇乾溪居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2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湾世纪金源大饭店有限责任公司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众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县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罗源县松山镇滨海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2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源湾滨海旅游文化开发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罗源县罗源湾开发区江滨南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2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9:39:00Z</dcterms:created>
  <dc:creator>asd</dc:creator>
  <dc:description/>
  <dc:language>en-US</dc:language>
  <cp:lastModifiedBy>Administrator</cp:lastModifiedBy>
  <dcterms:modified xsi:type="dcterms:W3CDTF">2021-09-23T04:27:27Z</dcterms:modified>
  <cp:revision>24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8D2217F29A4C2EB6E5C0C779DA2FE3</vt:lpwstr>
  </property>
  <property fmtid="{D5CDD505-2E9C-101B-9397-08002B2CF9AE}" pid="3" name="KSOProductBuildVer">
    <vt:lpwstr>2052-11.1.0.10938</vt:lpwstr>
  </property>
</Properties>
</file>