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永泰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9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实验幼儿园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八仙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闽辉电子商务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县府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城乡建设职业中专学校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移动通信集团福建有限公司永泰分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永泰县樟城镇县府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金利莱斯商贸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吉祥温泉小区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.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连接体一层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商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富丽豪音乐会所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汤洋村站前大道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人民法院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刘歧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泰盛酒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较场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供电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上马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投实业集团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泗州路</w:t>
            </w: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1-09-23T04:33:12Z</dcterms:modified>
  <cp:revision>3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87BA6993B8474AAB928E5558F9B4DF</vt:lpwstr>
  </property>
  <property fmtid="{D5CDD505-2E9C-101B-9397-08002B2CF9AE}" pid="3" name="KSOProductBuildVer">
    <vt:lpwstr>2052-11.1.0.10938</vt:lpwstr>
  </property>
</Properties>
</file>