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鸡排大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二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#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智盈门窗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福建省福州市晋安区连江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喜盈门商场营业楼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展厅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智强通讯设备有限公司福州市晋安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二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圳市布谷资本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泰禾城市广场（四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2-110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私立小天使幼儿园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浦下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当劳远景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福新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世纪小希尔顿招待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国货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英泰商业中心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#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通证劵股份有限公司福州塔头路证劵营业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塔头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隆化大厦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林兵俤餐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东二环泰禾广场一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海峡银行股份有限公司福州吉祥支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六一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三兴油料供应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连江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壹茶庄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街道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光心教育培训中心东二环泰禾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二环泰禾城市广场三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休闲棋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东侧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向歆粥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阳光维也纳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马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阳光城二期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欧广场王子塔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嘉迪乐斯建材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南方建材建市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晓明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横屿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存来窗帘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象园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鲜花坊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王庄新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金世嘉汽车服务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金鸡山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星悦汇娱乐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王庄街道福新中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和声工商大厦三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水普京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鼓山镇横屿直街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福美嘉家具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福飞北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福州旧货调剂市场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-16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头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晋安区鼓山镇远西村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旺福珠宝首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远中村远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宝岛贯一面馆东二环泰禾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二期（商业街区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层（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#-11-F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铺）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康力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晋安区新店秀山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康城小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大时代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用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芳芳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化工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6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盈门建材市场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博海工程技术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店镇赤星村民营工业区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华菲体育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鹤林新城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块融侨悦城一期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-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一层局部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乐选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东二环泰禾城市广场（二期）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#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层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新界海鲜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连洋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星光大道步行街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齐福五金器材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鼓山镇远中村远中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鼓楼区金宝贝早期教育培训中心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晋安区南平东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7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珠宝城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马路五里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42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顺顺食杂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晋安区晋连路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-09-01—2021-09-30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家――</cp:lastModifiedBy>
  <dcterms:modified xsi:type="dcterms:W3CDTF">2021-09-22T03:15:52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10938</vt:lpwstr>
  </property>
</Properties>
</file>