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8400</wp:posOffset>
                </wp:positionH>
                <wp:positionV relativeFrom="paragraph">
                  <wp:posOffset>415925</wp:posOffset>
                </wp:positionV>
                <wp:extent cx="84080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80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3327"/>
                              <w:gridCol w:w="3502"/>
                              <w:gridCol w:w="3075"/>
                              <w:gridCol w:w="2603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3241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9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241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中国冶金地质总局二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福州高新区海西园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中谭网络科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山亚科技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江师范高等专科学校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学府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白沙腾达工艺厂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白沙长坪园福商路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东鸿音乐会所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镇付竹村富竹大厦三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少年校外体育活动中心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元峰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元峰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大学生体育中心体育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广兴路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小学学区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柳浪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廷坪中心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廷坪中心小学校园内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天宏创世教育投资发展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高新区海西园种业研发中心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平行健身服务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永嘉天地购物广场二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国惠酒店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滨江西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小学学区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镇荆溪村徐家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高新区融侨旗山幼儿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高新区旗山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中心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南旗村水西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尧沙中心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尧沙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bookmarkStart w:id="0" w:name="RANGE!D20"/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少体校综合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镇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闽侯县白沙初级中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白沙镇花云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鸿尾中心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鸿尾乡奎石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时光幼儿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县城新区启航滨江国际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9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闽商财富酒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滨城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闽商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-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南井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南井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第六中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上街赤塘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祥谦初级中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祥谦镇枕峰村道头尾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职业教育实训中心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庄南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家乐迪音乐会所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邱阳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高新区学子来美琪酒店管理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学府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-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店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2-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昙石山遗址博物馆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昙石山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鑫金悦酒店管理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闽侯县青口镇新城西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新联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新联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永辉超市有限公司闽侯县闽侯县甘蔗万家财富广场店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昙石山西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3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万家广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#-6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第二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小学学区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青口镇西台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富兰智能光学技术有限公司（原福州柏悦投资管理有限公司）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新联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地区大学新校区管理委员会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大学城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闽侯县宸晖娱乐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市闽侯县甘蔗街道横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万家广场第三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八闽大佳加油站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镇徐家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水木金华幼儿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横屿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第四中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白沙镇溪头村可河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祥谦中心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祥谦镇辅翼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中心幼儿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甘蔗街心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7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格林贝特领海幼儿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榕洲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第二中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尚干镇尚南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雪峰崇圣祥寺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大湖雪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省福州市烟草物流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工贸路美垱口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格林贝特理想城幼儿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厚美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中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荆溪镇徐家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蓝楹职业培训学校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万能研发中心第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小鹿在野幼儿园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世茂滨江新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3A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地块幼儿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世茂上游墅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8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镇小福龙幼儿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昙石村恒心路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六意企业管理有限公司福州高新区明德路分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上街镇建平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长枭进出口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信通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70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室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建蓝海物流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闽侯县青口镇青口投资区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第三中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桥下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福州市三日实业有限公司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街道十字、长江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10#-A1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S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S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三层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柳浪村幼儿园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通镇柳浪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江口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南屿镇江口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甘蔗星动力量贩音乐厅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世贸滨江新城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A1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楼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中心小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上街镇侯官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廷坪中学</w:t>
                                  </w:r>
                                </w:p>
                              </w:tc>
                              <w:tc>
                                <w:tcPr>
                                  <w:tcW w:w="3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廷坪乡廷坪村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</w:rPr>
                                    <w:t>2021-09-01—2021-09-30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05pt;height:595.3pt;mso-wrap-distance-left:9pt;mso-wrap-distance-right:9pt;mso-wrap-distance-top:0pt;mso-wrap-distance-bottom:0pt;margin-top:32.75pt;mso-position-vertical-relative:text;margin-left:92pt;mso-position-horizontal-relative:page">
                <v:fill opacity="0f"/>
                <v:textbox inset="0in,0in,0in,0in">
                  <w:txbxContent>
                    <w:tbl>
                      <w:tblPr>
                        <w:tblW w:w="132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3327"/>
                        <w:gridCol w:w="3502"/>
                        <w:gridCol w:w="3075"/>
                        <w:gridCol w:w="2603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3241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9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241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中国冶金地质总局二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福州高新区海西园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中谭网络科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山亚科技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江师范高等专科学校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学府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白沙腾达工艺厂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白沙长坪园福商路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东鸿音乐会所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镇付竹村富竹大厦三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少年校外体育活动中心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元峰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元峰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大学生体育中心体育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广兴路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小学学区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柳浪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廷坪中心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廷坪中心小学校园内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天宏创世教育投资发展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高新区海西园种业研发中心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平行健身服务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永嘉天地购物广场二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国惠酒店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滨江西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小学学区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镇荆溪村徐家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高新区融侨旗山幼儿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高新区旗山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中心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南旗村水西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尧沙中心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尧沙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bookmarkStart w:id="1" w:name="RANGE!D20"/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  <w:bookmarkEnd w:id="1"/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少体校综合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镇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闽侯县白沙初级中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白沙镇花云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鸿尾中心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鸿尾乡奎石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时光幼儿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县城新区启航滨江国际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9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闽商财富酒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滨城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闽商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-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南井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南井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第六中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上街赤塘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祥谦初级中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祥谦镇枕峰村道头尾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职业教育实训中心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庄南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家乐迪音乐会所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邱阳东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高新区学子来美琪酒店管理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学府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-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店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2-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昙石山遗址博物馆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昙石山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鑫金悦酒店管理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闽侯县青口镇新城西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新联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新联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永辉超市有限公司闽侯县闽侯县甘蔗万家财富广场店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昙石山西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3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万家广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#-6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第二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小学学区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青口镇西台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富兰智能光学技术有限公司（原福州柏悦投资管理有限公司）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新联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地区大学新校区管理委员会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大学城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闽侯县宸晖娱乐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市闽侯县甘蔗街道横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万家广场第三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八闽大佳加油站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镇徐家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水木金华幼儿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横屿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第四中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白沙镇溪头村可河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祥谦中心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祥谦镇辅翼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中心幼儿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甘蔗街心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7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格林贝特领海幼儿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榕洲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第二中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尚干镇尚南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雪峰崇圣祥寺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大湖雪峰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省福州市烟草物流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工贸路美垱口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格林贝特理想城幼儿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厚美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中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荆溪镇徐家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蓝楹职业培训学校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万能研发中心第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小鹿在野幼儿园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世茂滨江新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3A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地块幼儿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世茂上游墅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8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镇小福龙幼儿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昙石村恒心路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六意企业管理有限公司福州高新区明德路分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上街镇建平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长枭进出口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信通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70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室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建蓝海物流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闽侯县青口镇青口投资区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第三中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桥下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福州市三日实业有限公司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街道十字、长江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10#-A1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S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S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三层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柳浪村幼儿园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通镇柳浪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江口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南屿镇江口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甘蔗星动力量贩音乐厅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世贸滨江新城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A1-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楼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中心小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上街镇侯官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廷坪中学</w:t>
                            </w:r>
                          </w:p>
                        </w:tc>
                        <w:tc>
                          <w:tcPr>
                            <w:tcW w:w="3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廷坪乡廷坪村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</w:rPr>
                              <w:t>2021-09-01—2021-09-30</w:t>
                            </w:r>
                          </w:p>
                        </w:tc>
                        <w:tc>
                          <w:tcPr>
                            <w:tcW w:w="2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9-23T04:28:37Z</dcterms:modified>
  <cp:revision>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10938</vt:lpwstr>
  </property>
</Properties>
</file>