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3970"/>
        <w:gridCol w:w="2985"/>
        <w:gridCol w:w="2415"/>
      </w:tblGrid>
      <w:tr>
        <w:trPr>
          <w:trHeight w:val="624" w:hRule="atLeast"/>
        </w:trPr>
        <w:tc>
          <w:tcPr>
            <w:tcW w:w="143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 xml:space="preserve">         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长乐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市玉田初级中学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长乐市玉田镇大溪村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营前水英精品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街道东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存统奶粉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镇营前村东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榕航加油服务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营前街道镇长限省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里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航城华恒茶叶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航城街道城市之春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航城程宝钗服装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航城街道广场路长山湖购物广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海峡路小学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广场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天使网吧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街道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航城中闽六朝茶叶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航城街道锦江花园三区沿街店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-1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航联医药发展有限公司福州市长乐区第二十六分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航城街道锦江花园三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0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博瑞康口腔门诊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街道会堂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4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尊名酒商行（梁飞）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龙景路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农村信用社航城分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航城街道文化综合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航城街道五竹村村民委员会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航城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航城八一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拥军路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哥弟服装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胜利路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街道东关村民委员会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关环岛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沃尔玛（福建</w:t>
            </w:r>
            <w:r>
              <w:rPr>
                <w:rFonts w:ascii="Courier New" w:hAnsi="Courier New" w:cs="Courier New" w:eastAsia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商业零售有限公司长乐广场路分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街道广场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长山湖购物广场二至三层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闽龙韵达速递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街道霞州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金峰云辉珠宝首饰行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峰镇胪东三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长发石化发展有限公司（化工库）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猴屿乡象屿村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航城星辰商务酒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街道大同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栋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梁墓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玉田镇岱岭金鸡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8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时青甜品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吴航街道培青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47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奶酪时光休闲西餐厅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吴航街道郑和中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十洋商务广场项目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期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商铺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6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秋熠服饰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长乐市资圣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1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郑世威墓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首占镇岱边村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森马服装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吴航胜利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鹤上中心小学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鹤上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壹刻餐饮管理有限公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长乐市广场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柯雄面条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东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昆仑娱乐有限公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西洋中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营前喜金米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营前镇东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空谷幽兰茶叶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长乐市广场路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9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吴航清星奶茶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长乐市培青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1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世恒永康大药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街道广场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永荣城市广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铺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铺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5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潭头镇霞江村村民委员会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潭头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里仁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航城镇里仁村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97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极迪服装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航城街道吴航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万星青鸾广场室内步行街一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02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商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吴航洋溢服装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吴航街道胜利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营前天松冷作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营前街道江乾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吴航纯儿牛仔服装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吴航街道胜利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朱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航城街道下朱村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航城街道社区卫生服务中心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航街道民主小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夹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航城镇琴江村村民委员会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航城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天上人间娱乐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区航城街道爱心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ascii="Courier New" w:hAnsi="Courier New" w:cs="Courier New" w:eastAsia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爱乐迪娱乐休闲广场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长乐区吴航街道南山体育中心西侧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大润发商业有限公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长乐区航城街道广场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永荣城市广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首占美多眼镜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首占镇首占村学生街综合商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栋一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55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首占中心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乐市首占镇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66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1-09-22T01:38:34Z</dcterms:modified>
  <cp:revision>3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1DE0849E94126A76C4EBA33078F79</vt:lpwstr>
  </property>
  <property fmtid="{D5CDD505-2E9C-101B-9397-08002B2CF9AE}" pid="3" name="KSOProductBuildVer">
    <vt:lpwstr>2052-11.1.0.10578</vt:lpwstr>
  </property>
</Properties>
</file>