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家标会展服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城峰镇汤洋村洋亭路下林安置地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福一商网络科技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安福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嘉家门业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新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长泰医药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立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馨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润华建筑工程劳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永玖建筑设备租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-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华府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瑞兴建设发展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旗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龙洲智能传媒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永隆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单兜松蜜蜂养殖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凤岭村单兜松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优海网络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天门山生态农业旅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溪洋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有星水果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芳芳糕饼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淑钦非凡美业美发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东街路内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森霄建设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马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龙辉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兴美车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泗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泗洲华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科技文体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樟树坂小区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</w:t>
            </w:r>
            <w:r>
              <w:rPr>
                <w:rFonts w:ascii="Courier New" w:hAnsi="Courier New" w:cs="Courier New" w:eastAsia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博建设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闽清县梅城镇解放大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山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棋杆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人大常委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樟城镇县府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1-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12-20T01:20:01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7BA6993B8474AAB928E5558F9B4DF</vt:lpwstr>
  </property>
  <property fmtid="{D5CDD505-2E9C-101B-9397-08002B2CF9AE}" pid="3" name="KSOProductBuildVer">
    <vt:lpwstr>2052-11.1.0.10314</vt:lpwstr>
  </property>
</Properties>
</file>