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福满园休闲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高山镇六一北路</w:t>
            </w: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明旺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新华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金鹰戴斯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路金融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天生林艺花卉开发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农业开发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新大泽城市精品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上郑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鼎凯龙（福建）印刷科技有限公司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侨经济开发区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享泰快捷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清昌大道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号东旅大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城阳光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门路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号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英雅餐饮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清昌路（利嘉中心）音西商贸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楼一层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皇家壹号文化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镇上一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积库口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福清市中发汽车配件有限公司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久策气体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阴镇江阴工业集中区高港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时代金典数字影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成龙步行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05-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天翔游泳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清昌大道与福和路交汇处源创新天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楼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福铭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上迳镇南湾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金宝利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小桥街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兴联发针织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镇元洪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华润燃气有限公司镜洋门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镇下施村石子磊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名仕之恋健康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路龙旺名城</w:t>
            </w:r>
            <w:r>
              <w:rPr>
                <w:rFonts w:cs="宋体;SimSun" w:ascii="宋体;SimSun" w:hAnsi="宋体;SimSun"/>
                <w:szCs w:val="21"/>
              </w:rPr>
              <w:t>1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京东方光电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侨经济技术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广播电视事业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镇景观大道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元洪高级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山街道元华路校园新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港头星月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港头镇芦华村儿北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凯景花园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瑶峰村凯景新天地会所一层</w:t>
            </w:r>
            <w:r>
              <w:rPr>
                <w:rFonts w:cs="宋体;SimSun" w:ascii="宋体;SimSun" w:hAnsi="宋体;SimSun"/>
                <w:szCs w:val="21"/>
              </w:rPr>
              <w:t>30-32</w:t>
            </w:r>
            <w:r>
              <w:rPr>
                <w:rFonts w:ascii="宋体;SimSun" w:hAnsi="宋体;SimSun" w:cs="宋体;SimSun"/>
                <w:szCs w:val="21"/>
              </w:rPr>
              <w:t>店、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冠城瑞闽新能源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侨经济开发区光电科技园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机关事务服务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一拂路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大粤家餐厅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万达广场室内步行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03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正源塑胶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光荣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乾丰纺织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侨经济开技术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万达汽车玻璃工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侨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春天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大埔村福前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皇室娱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盘昇新港花园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永秀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镇齐云村福厦路西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爹地宝贝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出口加工区爹地宝贝股份有限公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盛丰物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大埔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超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裕荣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海壹食品饮料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侨经济技术开发区福玉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惠客多超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镇福芦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南公交</w:t>
            </w:r>
            <w:r>
              <w:rPr>
                <w:rFonts w:cs="宋体;SimSun" w:ascii="宋体;SimSun" w:hAnsi="宋体;SimSun"/>
                <w:szCs w:val="21"/>
              </w:rPr>
              <w:t>CNG</w:t>
            </w:r>
            <w:r>
              <w:rPr>
                <w:rFonts w:ascii="宋体;SimSun" w:hAnsi="宋体;SimSun" w:cs="宋体;SimSun"/>
                <w:szCs w:val="21"/>
              </w:rPr>
              <w:t>加气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大真线下梧融南公交南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泓春轩健康管理有限公司福清分公司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霞盛村景观豪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商场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源创商业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清昌大道与福和路交汇处源创新天地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3F-01</w:t>
            </w:r>
            <w:r>
              <w:rPr>
                <w:rFonts w:ascii="宋体;SimSun" w:hAnsi="宋体;SimSun" w:cs="宋体;SimSun"/>
                <w:szCs w:val="21"/>
              </w:rPr>
              <w:t>号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天馨海鲜楼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玉屏街道江滨路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第三、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联华林德气体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福俱路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惠当家超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上郑村金辉华府三期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地下室商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泰荷健康管理有限公司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福清红星美凯龙全球家居生活广场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铺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禾（福建）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火车站片区龙江南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邮政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音西福唐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泽洋百货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向高街明梅楼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天马科技集团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上迳镇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耀隆化工集团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阴工业区集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石竹福购多超市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福耀工业村</w:t>
            </w:r>
            <w:r>
              <w:rPr>
                <w:rFonts w:cs="宋体;SimSun" w:ascii="宋体;SimSun" w:hAnsi="宋体;SimSun"/>
                <w:szCs w:val="21"/>
              </w:rPr>
              <w:t>1-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星居室用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洪宽工业村沿溪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谊华水产品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龙进路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良子健身休闲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音西村瑞鑫大酒店实业有限公司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惠家购物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环城北路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龙翔水产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工业区大真路西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鼎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龙田镇三村融鼎新天地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复式商场第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在水一方洗浴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市龙田镇上一村（积库口）福清市中发汽车配件有限公司办公楼四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印像健康管理有限公司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音西街道清昌大道利嘉中心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东进世美肯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江阴工业集中区高港大道与林芝路交界、顺宝变电站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鸿盛液化气储配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镇周店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01—2021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xb21cn</cp:lastModifiedBy>
  <cp:lastPrinted>2021-05-31T15:58:00Z</cp:lastPrinted>
  <dcterms:modified xsi:type="dcterms:W3CDTF">2021-11-30T02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