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华都综合百货有限公司龙芝分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连江县凤城镇马祖与敖江路交叉口西南角方向龙芝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叶阿姨水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首占镇首占村学生街综合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街道社区卫生服务中心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前街道解放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手足舞蹈文化艺术培训学校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郑和中路十洋商务广场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月娇卷烟零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黄石村义塘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恒发五金厂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下洋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明视眼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好百年五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占镇赤屿村夏礼厝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因特休闲网吧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镇河下街兴业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国美电器有限公司长乐长山湖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山湖购物广场负一楼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猴屿乡猴屿村村民委员会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猴屿乡猴屿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佳音汽车美容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联村利洋新村南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十五度（福州）餐饮管理有限公司长乐区长山湖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山湖购物广场壹号楼壹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表里服装店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资圣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梅花镇梅新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花镇梅新村梅港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湖南镇快乐幼儿园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湖南镇西宅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顶尖理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团结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精立卷烟零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里仁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恒春医药商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西洋路宝杭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茗山茶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峡梅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以靓之名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首占镇首占村综合农贸市场五号楼七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榕龙石化有限公司（加油站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漳港仙岐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馨茗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航宾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潭头福星小学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斯利达服装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善茗茶业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日凯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0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农村信用社玉田分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田镇新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南山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惠百姓医药连锁有限公司福州市长乐区第九十分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少年儿童业余体育学校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建设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搏美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顺天沙石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琅峰村大浦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华侨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会堂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滨海新城智慧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智慧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云祥香烛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村农贸市场第五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感觉美发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首占镇首占村学生街九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陈霞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心饰页饰品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民生银行福州长乐支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龙门村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-5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天外天网吧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郑和路西洋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至三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营前振英食杂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营前街道后岐村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嘛嘛家餐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学生街综合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仕兵卷烟零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坑田村走马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大仙家老福州传统糕点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郑和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康仁鞋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2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中心卫生院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新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时尚风童鞋童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新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文化通讯器材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首占市场前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田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鹤上盛发木材加工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北山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泰航房地产开发有限公司泰禾长乐红裕施工工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新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慌张夫妇饮品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首占村学生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一克黑金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伊泽网吧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吴航路勃海楼四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千百味快餐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市首占镇首占村卫生院对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夏银行股份有限公司福州长乐支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皇庭丹郡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28-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、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83-8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喜莱堡汉堡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营前村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海峡银行股份有限公司长乐金峰支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胪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南华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-2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明星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来顺平加油服务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云路村省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闽兴米业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东平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丽平奶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首占镇首占村学生街综合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三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古槐镇中街横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66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12-20T02:35:47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</Properties>
</file>