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273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晋安区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消防救援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大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队“双随机、一公开”消防监督抽查计划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eastAsia="宋体" w:cs="Courier New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Courier New" w:ascii="Courier New" w:hAnsi="Courier New"/>
                <w:b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警木实业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福兴投资区红光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屈臣氏个人用品商店有限公司晋连路分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王庄街道晋连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世欧广场地下一层（铺位号：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3-B1-4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3-B1-4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佳丰百货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长乐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吉的堡幼儿园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新店镇福峰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国美电器有限公司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隆省小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壹家快捷酒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北二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（鑫兴综合楼）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亚莉棋牌室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三角池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嘉源欣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＃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永盈酒店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鼓山镇福马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一、三、四、五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惠按摩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化工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晋安区富味建材商行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连江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喜盈门商场二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丽娟鲜花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庄新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东侧晋连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十五度（福州）餐饮管理有限公司福州福晟钱隆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王庄街道福马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晟钱隆首府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得高仓建材商行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晋安区连江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如天服装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福新中路丰州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鑫利明宾馆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华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铁大厦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-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鑫金悦和谐大酒楼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福马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原福州福盈针织有限公司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皖江鲜餐饮服务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长乐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紫阳国际商贸中心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新派餐饮管理有限公司晋安区晋连路分公司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王庄街道晋连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世欧王庄城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-A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芬克飞墙纸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象园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中财担保有限公司装修工程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福马路与长乐中路交叉口西南角王庄（徐家村）地块福晟钱隆国际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F01.08.0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动能健身服务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新店镇厦坊村北尚新宿花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一层、三层、四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海成宾馆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岳峰镇岳峰路鼓楼丝绸厂宗合楼三层房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百变家装饰工程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鼓山镇福新东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盛丰大厦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茶叶进出口有限责任公司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福兴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莲金食杂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象园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鑫都商务酒店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二环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恒通大厦二层及三层局部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斗笠翁餐厅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晋连路以东、珠宝路以西、长乐路以东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世欧澜山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帝豪音乐公馆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利香槟国际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福文化软装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福兴经济开发区后屿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段金辰通讯设备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象园街道晋连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世欧王庄城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-a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中式商业编号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4-2-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坂中儿童浮园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新店镇坂中村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夏威怡健康养生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长乐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紫阳商贸中心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国兴通讯器材商行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岳峰镇连江北路与化工路交叉处东二环泰禾广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#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富士通信息软件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斗门水头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阿曼尼娱乐城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新中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聚安顺汽车配件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北环东路红星花园楼下一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喝喝茶饮品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东二环泰禾城市广场二期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鑫光快捷宾馆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东浦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第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-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州老爷车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远洋路远洋村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家――</cp:lastModifiedBy>
  <dcterms:modified xsi:type="dcterms:W3CDTF">2021-12-20T07:18:02Z</dcterms:modified>
  <cp:revision>1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D1C3D82BB4C8892AE312FBCE3B630</vt:lpwstr>
  </property>
  <property fmtid="{D5CDD505-2E9C-101B-9397-08002B2CF9AE}" pid="3" name="KSOProductBuildVer">
    <vt:lpwstr>2052-11.1.0.11115</vt:lpwstr>
  </property>
</Properties>
</file>