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40"/>
        <w:gridCol w:w="4275"/>
        <w:gridCol w:w="2940"/>
        <w:gridCol w:w="2172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新福乐安窗帘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八一七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安公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鑫汇银投资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乐高教育培训中心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工业路万象城二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吴彬新年年大丰收火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广达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世茂茶亭公园地下空间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T1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体育彩票销售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寿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历颜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福建省福州市台江区中亭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三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新之源生物制品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金源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波菲特精品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梦黛伊芙世家美容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苍霞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兴天安家具商行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菏泽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寿石园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真本色酒吧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榕能电业集团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五一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联信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赢百味大丰收餐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工业路与西二环路交叉处万象商业广场二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新昇时尚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农服装城一群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4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首开榕泰置业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江滨大道融侨江滨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01-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星龄医疗美容门诊部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五一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联信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大渝餐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上海街道西环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9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象商业广场三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榕威贸易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申发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十六中荷塘校区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荷塘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东鑫龙远洋实业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八一七路与群众路交叉口茶亭国际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李晓辉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中亭街利业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鸿泽金源贸易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金源大广场西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时尚屋童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元洪锦江一期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法鳄世家旺客服饰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中亭街利民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G2-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古田会馆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帮洲宫前路吴厝埕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35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利嘉城二期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2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南园物业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祥美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万顺达电梯工程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连江路鳌峰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美年达健康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台江路南星商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鑫计海电子科技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金源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维多利亚美容医院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宁化街道江滨西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滨江御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昇旺餐饮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瀛洲街道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元洪城商场第四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3-4F-T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正威贸易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广达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广达汇多利专业建材装饰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世纪博蓝广告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上浦路东侧闽江北中央商业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姗姗通讯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宁化街道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宝龙城市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连体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艺凯加工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3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郑永兴食杂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寿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布兰姳服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建新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二层店面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民豪投资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连江中路以东光明路西侧金融街恒丰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陈虹饮品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闽江北江滨大道北侧福州融侨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RT MALL 20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鑫风尚童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元洪锦江一期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单身音乐酒吧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亚峰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三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kern w:val="0"/>
          <w:sz w:val="20"/>
          <w:szCs w:val="20"/>
          <w:lang w:val="en-US" w:eastAsia="zh-CN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12-24T04:23:31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