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084"/>
        <w:gridCol w:w="3986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仓山区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邮政储蓄银行股份有限公司福州高宅路支行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高宅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好景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高路口日杂店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高路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陈绍祖服饰店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爱琴海购物公园三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300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方汽车配件店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盖山镇竹榄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政和饮食店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腾跃动健身服务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鼓山大桥连接线南侧闽江世纪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c-sy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冠居物业管理有限公司（正祥家园小区）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进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油化工股份有限公司福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油分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南台岛建新镇江洪光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唯依品美容店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来美琪酒店管理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胪雷新城一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连接体一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至三四层整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捷斯顿铝件维修店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新镇后巷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浦上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中庚物业管理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康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浩瑞丰餐饮有限公司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金山街道燎原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融侨水都花园五区融侨外滩壹号商业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一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F-37B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兴德派木业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城门投资区螺城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兰美发店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贵天成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东宏塑料制品厂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展进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爱生酒店管理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金山街道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仓山万达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快科电梯工业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湖边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永辉云创科技有限公司福州市仓山区爱琴海分店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金山街道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爱琴海购物公园负一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百盛记餐馆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大坪路展进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鑫宇娱乐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三高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海通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能特（福州）工业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山工业区福湾屿教楼园长埕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和谐家具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建新镇金山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金山桔园洲工业区台江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闽盛制衣有限公司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山桔园洲工业区台江园工业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胜餐饮（福州）有限公司金山金吉肯德基餐厅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金桔园四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高级中学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麦园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航油集团福建石油有限公司福州金洲加油站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洲南路以东、汽车训练场以南（盘屿路红绿灯处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食品药品检验所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卢滨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振旅医药有限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义序工业园盛和（福建）机械制造有限公司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厂房内三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先锋路每天电器服务中心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先锋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银华花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腾龙鞋业有限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门镇永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紫岚居餐厅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山街道桔园四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叉街福彩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友谊路（村东社区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信息职业技术学院（杜园校区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螺洲镇杜园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香漫里餐厅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百爱情海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浪花网吧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浦上工业区江边村委会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（劳动者公园旁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国美电器有限公司三叉街口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三高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伟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好福临商业管理有限公司仓山港头分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临江街道工农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仓山港头农贸市场商品房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连接体底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比美特环保产品有限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新镇百花洲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第二、三层厂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大校内动感品牌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大学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学生公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苏宁电器有限公司仓山则徐广场分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则徐广场福建商业物流中心大型仓储建材超市二层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瑞福珠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渡龙津社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万达电影城有限公司仓山分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仓山万达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第四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鑫意通信配件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湖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名仕律师事务所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朝阳路六一东侧（中庚红鼎天下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大邮电营业厅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工业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芊雅万嘉服装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红星国际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瑞虎贺瑞美语培训学校（仓山校区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三高路海通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五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星星网吧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盖山镇盖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马榕幼儿园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金榕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唰哺唰哺火锅店（则徐店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则徐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第二层，装修面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创业证券股份有限公司福州连江南路证券营业部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连江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建省龙福机电批发市场二期</w:t>
            </w:r>
            <w:r>
              <w:rPr>
                <w:rFonts w:ascii="Courier New" w:hAnsi="Courier New" w:cs="Courier New" w:eastAsia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福商业广场</w:t>
            </w:r>
            <w:r>
              <w:rPr>
                <w:rFonts w:ascii="Courier New" w:hAnsi="Courier New" w:cs="Courier New" w:eastAsia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1-800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澜海汤泉酒店管理有限公司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福湾斗门福州市海峡奥体中心商业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华威农产品建应链有限公司福州山区酒店管理分公司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盘屿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星起点桌球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新镇劳光村综合楼三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真爱妇科门诊部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盖山镇阳岐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洪福食府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建新镇上中下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一茶一客饮品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红星国际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菁华房地产有限公司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晶华宝岛（福建）眼镜有限公司福州第十四分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仓山区首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宝闽体育用品有限公司宝景商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山大道金山大景城超市商业楼一层局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盛巴厘岛物业服务有限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菖蒲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牛匠匠鲜切牛肉火锅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建新大道南侧盘屿路东侧阳光天地商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B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永辉超市有限公司福州仓山闽江世纪金源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盖山投资区高台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江世纪金源购物中心负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师范大学实验幼儿园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上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建设银行股份有限公司福州广达支行旗汛口分理处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下渡街道南江滨西大道</w:t>
            </w:r>
            <w:r>
              <w:rPr>
                <w:rFonts w:ascii="Courier New" w:hAnsi="Courier New" w:cs="Courier New" w:eastAsia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‘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世欧上江城</w:t>
            </w:r>
            <w:r>
              <w:rPr>
                <w:rFonts w:ascii="Courier New" w:hAnsi="Courier New" w:cs="Courier New" w:eastAsia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’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盘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-0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万健宜佳医药商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仓山区首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学生公寓底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-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聚味轩食府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闽江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有木有快捷酒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金山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旭辉左海岸佳文幼儿园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闽江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优味榨果汁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农林大学校内荆东路南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奋安建材仓储有限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新镇建新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城区农村信用合作联社高湖分社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盖山白湖亭高湖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城区农村信用合作联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新镇阵坂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红星商业管理有限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山街道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房地产经营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中藤路十锦小区房管大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川正贸易有限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环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企业注册地址：福州市仓山区建新镇金环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金山碧水中区风荷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锅儿鲜海鲜火锅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山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花乡明珠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兴牛肉王橘园洲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金山投资区工业园区橘园洲市级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利嘉商业管理控股集团有限公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齐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12-01—2021-12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01">
    <w:name w:val="font0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1:23:00Z</dcterms:created>
  <dc:creator>asd</dc:creator>
  <dc:description/>
  <dc:language>en-US</dc:language>
  <cp:lastModifiedBy>Administrator</cp:lastModifiedBy>
  <dcterms:modified xsi:type="dcterms:W3CDTF">2021-12-23T09:03:44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1740B3740414BBF0F5BAE7C729E7C</vt:lpwstr>
  </property>
  <property fmtid="{D5CDD505-2E9C-101B-9397-08002B2CF9AE}" pid="3" name="KSOProductBuildVer">
    <vt:lpwstr>2052-11.1.0.11115</vt:lpwstr>
  </property>
</Properties>
</file>