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8400</wp:posOffset>
                </wp:positionH>
                <wp:positionV relativeFrom="paragraph">
                  <wp:posOffset>415925</wp:posOffset>
                </wp:positionV>
                <wp:extent cx="84080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80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3327"/>
                              <w:gridCol w:w="3502"/>
                              <w:gridCol w:w="2893"/>
                              <w:gridCol w:w="278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324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24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揽胜体育培训学校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世茂滨江新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地块商务、办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三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嘉尚文化传媒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昙石山大道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礼一财富（上海）资产管理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高新区海西高新技术产业园久策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座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幻灯制片厂（荆溪镇）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东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鸿踏鞋业责任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闽侯县南屿镇高岐工业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高岐村安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)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厂房三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好来升木业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高岐村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信泰汽车零部件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口投资区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中元艺术品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后山村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白沙汇雄商务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白沙镇白沙新城商贸中心三楼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榕盛商务宾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上街金屿美岐村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牛太郞自助烤肉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金屿村西关商住楼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微尚信息科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高新区创新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楼三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1-30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福胜工艺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陈店湖工业区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榕泰酒店投资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祥谦镇祥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智恒软件科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高岐村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福州旅游职业中专学校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镇港头连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中瑞国际影视有限公司福州高新区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口阳光钱柜音乐会所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口义溪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金拱门食品有限公司闽侯昙石山大道餐厅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昙石山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万家广场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高新区六同艺术培训学校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信通国际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第九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印象闽都海鲜舫餐厅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闽都民俗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（门牌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福思特阀门集团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铁岭工业区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芝田村卫生所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芝田村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佳悦形象设计职业培训学校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博仕后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-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第一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任天翔艺术生活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闽都民俗园商业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华虹智能科技股份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迪卡侬（上海）体育用品有限公司闽侯县上街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福州市闽侯县上街镇永辉城市生活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星光购物中心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口市场一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中能建家和物联科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海西科技园久策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座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祥谦供销社旺客隆经营部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闽侯县尚干镇祥谦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8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一二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阿吉安（福州）基因医学检验实验室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高新区海西高科技产业园久策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座一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新动力娱乐城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上街升飞首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二层店面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创艺影印苑网吧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尚干镇祥谦西路德福楼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麦多万嘉超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金屿村金桥市场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君成餐饮有限公司福州高新区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上街镇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一层二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2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36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数康医疗生物科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闽侯经济技术开发区二期南区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智农富丰电子商务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软件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软件园五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全网传媒科技股份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全网传媒科技股份有限公司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世强双福电器商行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乌龙江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龙旺理想天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商场二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四喜建筑工程服务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高新区海西园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探索者网络会所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通镇福州海峡肉联厂办公大楼二层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龙泉酒店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通镇海峡蔬菜批发市场北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上街家园万佳超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上街镇金屿村西关综合楼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光大工艺品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五福后山路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通佳顺快捷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通镇文山村沿街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金禧实业有限公司（铁岭）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铁岭工业集中区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海创光电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经济技术开发区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中共福建省委党校福建行政学院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高新区子路养老之家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闽侯县上街镇马保后园自然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博仕后泰之然养生会所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博仕后公馆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12-01—2021-12-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05pt;height:595.3pt;mso-wrap-distance-left:9pt;mso-wrap-distance-right:9pt;mso-wrap-distance-top:0pt;mso-wrap-distance-bottom:0pt;margin-top:32.75pt;mso-position-vertical-relative:text;margin-left:92pt;mso-position-horizontal-relative:page">
                <v:fill opacity="0f"/>
                <v:textbox inset="0in,0in,0in,0in">
                  <w:txbxContent>
                    <w:tbl>
                      <w:tblPr>
                        <w:tblW w:w="132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3327"/>
                        <w:gridCol w:w="3502"/>
                        <w:gridCol w:w="2893"/>
                        <w:gridCol w:w="278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324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12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24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揽胜体育培训学校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世茂滨江新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地块商务、办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三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嘉尚文化传媒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昙石山大道万家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礼一财富（上海）资产管理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高新区海西高新技术产业园久策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座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幻灯制片厂（荆溪镇）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东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鸿踏鞋业责任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闽侯县南屿镇高岐工业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高岐村安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)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厂房三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好来升木业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高岐村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信泰汽车零部件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口投资区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中元艺术品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后山村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白沙汇雄商务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白沙镇白沙新城商贸中心三楼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榕盛商务宾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上街金屿美岐村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牛太郞自助烤肉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金屿村西关商住楼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微尚信息科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高新区创新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楼三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1-30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福胜工艺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陈店湖工业区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榕泰酒店投资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祥谦镇祥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智恒软件科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高岐村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福州旅游职业中专学校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镇港头连头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中瑞国际影视有限公司福州高新区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口阳光钱柜音乐会所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口义溪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金拱门食品有限公司闽侯昙石山大道餐厅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昙石山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万家广场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高新区六同艺术培训学校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信通国际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第九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印象闽都海鲜舫餐厅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闽都民俗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（门牌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福思特阀门集团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铁岭工业区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芝田村卫生所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芝田村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佳悦形象设计职业培训学校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博仕后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-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第一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任天翔艺术生活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闽都民俗园商业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华虹智能科技股份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软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迪卡侬（上海）体育用品有限公司闽侯县上街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福州市闽侯县上街镇永辉城市生活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星光购物中心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口市场一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中能建家和物联科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海西科技园久策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座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祥谦供销社旺客隆经营部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闽侯县尚干镇祥谦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8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一二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阿吉安（福州）基因医学检验实验室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高新区海西高科技产业园久策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座一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新动力娱乐城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上街升飞首府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二层店面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创艺影印苑网吧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尚干镇祥谦西路德福楼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麦多万嘉超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金屿村金桥市场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君成餐饮有限公司福州高新区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上街镇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一层二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2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2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36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数康医疗生物科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闽侯经济技术开发区二期南区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智农富丰电子商务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软件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软件园五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全网传媒科技股份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全网传媒科技股份有限公司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世强双福电器商行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乌龙江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龙旺理想天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商场二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四喜建筑工程服务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高新区海西园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探索者网络会所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通镇福州海峡肉联厂办公大楼二层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龙泉酒店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通镇海峡蔬菜批发市场北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上街家园万佳超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上街镇金屿村西关综合楼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光大工艺品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五福后山路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通佳顺快捷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通镇文山村沿街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金禧实业有限公司（铁岭）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铁岭工业集中区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海创光电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经济技术开发区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中共福建省委党校福建行政学院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高新区子路养老之家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闽侯县上街镇马保后园自然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博仕后泰之然养生会所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博仕后公馆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12-01—2021-12-31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cp:keywords/>
  <dc:language>en-US</dc:language>
  <cp:lastModifiedBy>K11</cp:lastModifiedBy>
  <dcterms:modified xsi:type="dcterms:W3CDTF">2021-12-20T01:14:00Z</dcterms:modified>
  <cp:revision>19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10700</vt:lpwstr>
  </property>
</Properties>
</file>