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76"/>
        <w:gridCol w:w="4394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罗源县消防救援大队“双随机、一公开”消防监督抽查计划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实验幼儿园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罗源县凤山镇南郊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网福建罗源县代电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竹兜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罗源第二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起步镇街头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滨海新城雅丹妮领秀美发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世纪金源购物中心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松山镇君豪音乐俱乐部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罗源湾开发区江滨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KV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碧里变电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碧里乡长基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真善美服饰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学前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松山镇新宝城汽车服务中心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罗源县罗源湾开发区南工业小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岁月如歌服装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学前洋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#-10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青禾购物广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青禾家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#-19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高级职业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小西外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众欣快餐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妈祖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-0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探索网吧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闽源商城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二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沉香大酒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世纪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滨海新城弱水三千咖啡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世纪金源购物中心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阳光小区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阳光小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碧里山小酒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工会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八号小铺奶茶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陈厝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滨海新城自然堂化妆品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世纪金源购物中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漂亮人生美容美发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罗源县凤山镇万豪城市广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#8-1,18#8-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松山镇普胜水泥制品厂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罗源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松海工贸大酒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松山镇迹头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锐力服装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北大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#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松山镇人民政府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松山镇渡头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卓越幼儿园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西大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好口福小吃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闽星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龙城渡老火锅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永同信小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品胜电子游艺厅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东大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廪尾中心幼儿园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碧里乡廪尾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南星宾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凤南东路（三道城关大队商聚楼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滨海新城缤纷果园水果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罗源世纪金源购物中心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一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5-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道坦建材商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金俊华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39:00Z</dcterms:created>
  <dc:creator>asd</dc:creator>
  <dc:description/>
  <dc:language>en-US</dc:language>
  <cp:lastModifiedBy>Administrator</cp:lastModifiedBy>
  <dcterms:modified xsi:type="dcterms:W3CDTF">2021-12-20T07:03:45Z</dcterms:modified>
  <cp:revision>24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D2217F29A4C2EB6E5C0C779DA2FE3</vt:lpwstr>
  </property>
  <property fmtid="{D5CDD505-2E9C-101B-9397-08002B2CF9AE}" pid="3" name="KSOProductBuildVer">
    <vt:lpwstr>2052-11.1.0.11115</vt:lpwstr>
  </property>
</Properties>
</file>