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399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840"/>
        <w:gridCol w:w="4275"/>
        <w:gridCol w:w="2940"/>
        <w:gridCol w:w="2172"/>
      </w:tblGrid>
      <w:tr>
        <w:trPr>
          <w:trHeight w:val="624" w:hRule="atLeast"/>
        </w:trPr>
        <w:tc>
          <w:tcPr>
            <w:tcW w:w="13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台江区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罐君餐饮管理有限公司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台江区六一中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3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汇源投资有限公司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苍霞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青年会大楼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食鼎记餐厅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工业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9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宝龙城市广场一层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博达企业管理咨询服务有限公司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闽江北岸江滨海西金融大厦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9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永达理保险经纪有限公司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振武路福晟钱隆广场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7F06-09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华纯商务酒店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建海新村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A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综合楼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百胜餐饮（福州）有限公司肯德基福州茶亭餐厅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八一七路与高桥路交叉口东南侧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西科姆电子安全有限公司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上浦路东侧富力中心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A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座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611-613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经融股权投资</w:t>
            </w:r>
            <w:r>
              <w:rPr>
                <w:rFonts w:ascii="Courier New" w:hAnsi="Courier New" w:cs="Courier New" w:eastAsia="Courier New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有限公司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振武路福晟钱隆广场十八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06-0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单元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旺盛行童装店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台江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0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路元洪锦江一期地下一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02-10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佰瑞餐饮有限公司台江分公司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台江区曙光支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百联大厦一层西侧商业用房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表叔万象城餐厅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万象城广场夹层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凯菱五金店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汇多利建材市场一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泛泰锡贸易有限公司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升龙汇金中心十四楼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684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百润贸易有限公司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曙光支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世纪百联大厦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0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单元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9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优礼客商务有限公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金融街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D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地块申发大厦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7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雨记新世纪服饰店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后洲街道玉环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中亭街改造利业苑连体部分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9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面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8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</w:t>
            </w:r>
            <w:r>
              <w:rPr>
                <w:rFonts w:ascii="Courier New" w:hAnsi="Courier New" w:cs="Courier New" w:eastAsia="Courier New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医院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六一中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5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永晟城三层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新元嘉通讯器材店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五一中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6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中晖资产管理有限公司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光明南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01,0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单元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三木第二幼儿园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义洲工业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7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幻彩化妆品店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金融街万达广场室外步行街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磊娜春天服装店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后洲街道玉环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中亭街改造利生苑连体部分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3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面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桃李培训学校有限公司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鳌峰路南侧、曙光路东侧宇洋中央金座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局部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财玉足浴店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祥美花园六一中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3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二层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珊珊粥餐饮店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9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东百元洪购物广场一层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354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海纳嘉通资产管理有限公司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闽江北岸江滨西大道海西金融大厦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429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福克斯文化传播有限公司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鳌峰街道鳌江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福州金融街万达广场二期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A2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写字楼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室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田町服饰店（银座）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中亭街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AC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天桥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AC2-06A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店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钰国茶叶有限公司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苍霞街道江滨西大道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江岸豪庭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A1A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连体一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店面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台江区茂林童装店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台江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0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路元洪锦江一期地下一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6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东兴期货有限责任公司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东兴期货有限责任公司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富通财富投资管理有限公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鳌峰街道曙光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3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申发大厦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芭蕉网吧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银湘浦新村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0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店面二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梦之湾休闲会馆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金融街万达广场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C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四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融成伟业资产管理有限公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鳌峰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鳌峰广场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B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座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上海斐讯数据通信技术有限公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江滨大道融侨江滨广场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80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室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榕参医药连锁有限公司台江区交通路分店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台江区上海街道交通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6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鼎联数码店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大利嘉城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A1-12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银谷财富（北京）投资管理有限公司福州台江区分公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鳌峰街道曙光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3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申发大厦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kern w:val="0"/>
          <w:sz w:val="20"/>
          <w:szCs w:val="20"/>
          <w:lang w:val="en-US" w:eastAsia="zh-CN"/>
        </w:rPr>
      </w:pPr>
      <w:r>
        <w:rPr>
          <w:rFonts w:cs="Courier New" w:ascii="Courier New" w:hAnsi="Courier New"/>
          <w:kern w:val="0"/>
          <w:sz w:val="20"/>
          <w:szCs w:val="20"/>
          <w:lang w:val="en-US" w:eastAsia="zh-CN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i w:val="false"/>
      <w:color w:val="0000FF"/>
      <w:sz w:val="18"/>
      <w:szCs w:val="18"/>
      <w:u w:val="none"/>
    </w:rPr>
  </w:style>
  <w:style w:type="character" w:styleId="VisitedInternetLink">
    <w:name w:val="FollowedHyperlink"/>
    <w:basedOn w:val="Style13"/>
    <w:rPr>
      <w:i w:val="false"/>
      <w:color w:val="0000FF"/>
      <w:sz w:val="18"/>
      <w:szCs w:val="18"/>
      <w:u w:val="none"/>
    </w:rPr>
  </w:style>
  <w:style w:type="character" w:styleId="Font21">
    <w:name w:val="font21"/>
    <w:basedOn w:val="Style13"/>
    <w:qFormat/>
    <w:rPr>
      <w:rFonts w:ascii="Tahoma" w:hAnsi="Tahoma" w:eastAsia="Tahoma" w:cs="Tahoma"/>
      <w:i w:val="false"/>
      <w:color w:val="757575"/>
      <w:sz w:val="27"/>
      <w:szCs w:val="27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color w:val="757575"/>
      <w:sz w:val="27"/>
      <w:szCs w:val="27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color w:val="757575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Administrator</cp:lastModifiedBy>
  <dcterms:modified xsi:type="dcterms:W3CDTF">2022-03-09T03:40:21Z</dcterms:modified>
  <cp:revision>2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