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长乐区惠又多超市有限公司闽清县分公司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sz w:val="20"/>
                <w:szCs w:val="20"/>
              </w:rPr>
              <w:t>公众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闽清县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闽清县闽江大道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号锦秀闽江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栋</w:t>
            </w:r>
            <w:r>
              <w:rPr>
                <w:rFonts w:cs="Courier New" w:ascii="Courier New" w:hAnsi="Courier New"/>
                <w:sz w:val="20"/>
                <w:szCs w:val="20"/>
              </w:rPr>
              <w:t>D119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D120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D12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D12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1-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时空无限网吧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梅城镇北大路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社区卫生服务中心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台山路</w:t>
            </w:r>
            <w:r>
              <w:rPr>
                <w:rFonts w:cs="Courier New" w:ascii="Courier New" w:hAnsi="Courier New"/>
                <w:sz w:val="20"/>
                <w:szCs w:val="20"/>
              </w:rPr>
              <w:t>12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政府大院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城关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启源大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城关解放大街６５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银行闽清支行专柜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26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邮政储蓄银行股份有限公司闽清县支行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  <w:r>
              <w:rPr>
                <w:rFonts w:ascii="Courier New" w:hAnsi="Courier New" w:cs="Courier New"/>
                <w:sz w:val="20"/>
                <w:szCs w:val="20"/>
              </w:rPr>
              <w:t>号华侨城一层东店面（</w:t>
            </w:r>
            <w:r>
              <w:rPr>
                <w:rFonts w:cs="Courier New" w:ascii="Courier New" w:hAnsi="Courier New"/>
                <w:sz w:val="20"/>
                <w:szCs w:val="20"/>
              </w:rPr>
              <w:t>18-21</w:t>
            </w:r>
            <w:r>
              <w:rPr>
                <w:rFonts w:ascii="Courier New" w:hAnsi="Courier New" w:cs="Courier New"/>
                <w:sz w:val="20"/>
                <w:szCs w:val="20"/>
              </w:rPr>
              <w:t>号）、二层东商场（</w:t>
            </w:r>
            <w:r>
              <w:rPr>
                <w:rFonts w:cs="Courier New" w:ascii="Courier New" w:hAnsi="Courier New"/>
                <w:sz w:val="20"/>
                <w:szCs w:val="20"/>
              </w:rPr>
              <w:t>18-29</w:t>
            </w:r>
            <w:r>
              <w:rPr>
                <w:rFonts w:ascii="Courier New" w:hAnsi="Courier New" w:cs="Courier New"/>
                <w:sz w:val="20"/>
                <w:szCs w:val="20"/>
              </w:rPr>
              <w:t>号）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百荣娱乐城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梅溪南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百荣新天地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二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余勇餐饮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06-07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中闽海油燃气有限责任公司闽清分公司（停业）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樟镇溪南坂工业区福建大业陶瓷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民天食品工业园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中镇田中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闽清白云山国有林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梅西新村</w:t>
            </w:r>
            <w:r>
              <w:rPr>
                <w:rFonts w:cs="Courier New" w:ascii="Courier New" w:hAnsi="Courier New"/>
                <w:sz w:val="20"/>
                <w:szCs w:val="20"/>
              </w:rPr>
              <w:t>28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梅城镇黄新辉餐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1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恒昌财富中心地下车库场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汽车运输有限公司闽清分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闽清县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职业中专学校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上浦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杭杭服装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闽清县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8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七色花营养咨询服务部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晶都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93B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下龙洲炎英餐馆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下龙洲</w:t>
            </w: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食有味餐馆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味梗香饭庄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元泉机械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中镇白金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行政服务中心地下车库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溪滨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深深房地产开发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新城一期安置房南侧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广安天然气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樟镇池埔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天儒中学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城西大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永辉闽清坂东超市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商贸街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农村信用合作联社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北青路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二中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新壶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年年红活鱼小镇酒家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2-01—2021-2-2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cp:keywords/>
  <dc:language>en-US</dc:language>
  <cp:lastModifiedBy>lenovo</cp:lastModifiedBy>
  <dcterms:modified xsi:type="dcterms:W3CDTF">2022-03-09T07:04:00Z</dcterms:modified>
  <cp:revision>2</cp:revision>
  <dc:subject/>
  <dc:title>附件1</dc:title>
</cp:coreProperties>
</file>