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815"/>
        <w:gridCol w:w="4255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仓山区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陈记米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南湖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方叔叔餐饮管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上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)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有限公司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公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燎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融侨水都花园五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栋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永欣顺物业服务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凤冈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（住所：福州市仓山区闽江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金山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瑞大地影视（福建）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则徐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福建商业物流中心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樱花集成吊顶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后巷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附件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四方饼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梅花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＃－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晟禾红树林幼儿园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建新镇橘园洲花溪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泰禾红树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荣沈摩托维修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下渡金彩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林英中腔诊所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下渡金彩社区沿街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珠宝信息科技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金山投资区工业园区桔园片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栋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关将军自助火锅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仓山镇程埔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第二轻工业学校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首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谭先斌铝合金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紫荆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＃－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金顺液化气有限公司仓山盖山分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盖山镇龙院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三叉街新村陈香平食杂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北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-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吉祥水果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下渡银桥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金辉超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首山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三嘉百货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赵春连电动车修理部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金彩社区沿街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壹捷小吃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下渡金彩社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好日子金洲超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金洲南路集贸市场一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蜀大侠餐饮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福建省福州市仓山区展进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陕建丝路（福建）建设发展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福建省福州市仓山区南江滨西大道辅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莱恩克斯文化传媒有限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浦上大道爱情海玫瑰天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上渡基督教堂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上渡建材对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东升雅琴便利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则徐大道金辉莱茵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华泰财产保险有限公司福建省分公司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上三路南侧山亚科技综合大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鑫升老年公寓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仓山镇东升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胜球钢材店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紫荆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－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＃－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信达嘉金雷克萨斯汽车销售服务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福建省福州市仓山区潘墩路辅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圣安娜美容美发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闽江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江萍洗衣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万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肖品美发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下渡银桥社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鼓楼区中科多特教育培训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观井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聚龙明珠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区聚福阁聚宝阁连接体二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-24-29-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辉超市股份有限公司福建福州分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六一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金飞鱼柴油机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金山工业区福湾片仓山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银行福州观海路支行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福建省福州市仓山区观海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荣裁缝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下渡街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鼓楼区汉派黄鹤楼美食园仓山学生街分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学生街城市广场欣隆盛世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双日自行车店（速马特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三高路中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点滴教育培训中心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浦上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仓山万达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B1-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商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舒宜鞋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国福建省福州市仓山区则徐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英孚语言培训有限公司福州仓山分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浦上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红星国际广场东百爱情海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金衍房地产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南台大道东侧东升村周边地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万嘉利物业管理有限公司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翠榕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金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傲梅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#6#7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连接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2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店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壹家壹酒店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榕城广场金山居住新区东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地块单身公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辉超市股份有限公司福州首山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首山路滨海嘉年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 xml:space="preserve">E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闽江世纪金源会展中心大饭店有限公司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盖山投资区高台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富黎华大酒店有限公司金山分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金山街道燎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江南水都八期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楼四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酒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永润发企业管理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先锋村浦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闽海石化有限公司福州市仓山区三桥加油站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高湖龙院连江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中瑞大地影视（福建）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则徐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福建商业广场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地质医院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城门镇胪厦村马路乾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爱唯家酒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福峡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上城国际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二、三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凯奇娱乐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连江南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龙福商业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万汇商务酒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金山工业区浦上片仓山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星悦汇娱乐厅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金康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金山碧水二期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区综合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富力康酒店管理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城门投资区螺城路福州华晨经贸有限公司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2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永辉集团有限公司上渡超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上渡路南苑新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中庚置业有限公司福州中庚喜来登酒店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仓山区盖山镇浦下洲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红星美凯龙物业服务有限公司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建省福州市仓山区金山街道闽江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红星国际晶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写字楼一楼物业大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社会福利院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湖边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第二医院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六一南路与观海路交叉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22-02-01—2022-02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仓山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Courier New" w:hAnsi="Courier New" w:cs="Courier New"/>
      <w:i w:val="false"/>
      <w:color w:val="FF0000"/>
      <w:sz w:val="20"/>
      <w:szCs w:val="20"/>
      <w:u w:val="none"/>
    </w:rPr>
  </w:style>
  <w:style w:type="character" w:styleId="Font01">
    <w:name w:val="font01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42:00Z</dcterms:created>
  <dc:creator>asd</dc:creator>
  <dc:description/>
  <dc:language>en-US</dc:language>
  <cp:lastModifiedBy>Tang</cp:lastModifiedBy>
  <dcterms:modified xsi:type="dcterms:W3CDTF">2022-03-09T03:26:2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