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  <w:cantSplit w:val="true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鼓楼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2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检查机构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军氏饭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鼓楼区天骐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9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甲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泰中心商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1-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驹俤锁具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卧湖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华闽进出口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世界金龙大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颖竹荪鹅餐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乌山西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古道茶艺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市鼓楼区海底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元洪花园综合楼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鼓西街道社区卫生服务中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鼓楼区元帅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—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92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龙园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崎上新村龙腰别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洪小区（福州市房营物业管理有限公司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洪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榕桦医院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浦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达电脑设备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建省福州市鼓楼区洪山园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鼓楼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oy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娱乐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亚太中心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家湖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建凯倍贸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巴蜀鱼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道山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辉辉牛杂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斗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建邦盛集团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环球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顺安尼食府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冠亚富绅会广告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洪山镇西洪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万隆花园二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银行晋安支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市鼓楼区杨桥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三坊七巷保护工程第一坊二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#2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接体商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全课教育咨询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国泰大厦三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大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感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泰中心商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区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1-20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孔雀食府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权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市鼓楼区快一点小吃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市鼓楼区东大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 金汤温泉水疗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鼓楼区北环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厦门福旺达信息科技有限公司福州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祥汽车修理厂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红锦添火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一七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五洲大厦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中维房地产开发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市晋安区新店镇南平路中段金城投资区金城楼三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渔中鱼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冠二环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大福珠宝金行（深圳）有限公司福州鼓楼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鼓楼区安泰街道八一七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建联盛建筑设计院有限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(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美大厦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田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武夷农家宴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田支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永盛大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艾伦（福州）教育科技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市鼓楼区五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芭莎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泰中心商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区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1-24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建省政府机关事务管理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建省福州市鼓楼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泛洋海事技术咨询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#-5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建森林旅游汽车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市鼓楼区乌山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恒雅达贸易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贸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市鼓楼区阳光中心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市鼓楼区福新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华宇体育休闲设施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新都会花园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建省福州试验小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市鼓楼区东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爱衣坊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泰中心商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1-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建省用其科技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鼓楼区南街街道杨桥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三友大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鼓楼大梦书屋西湖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州市鼓楼区梦山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行福州市鼓楼支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银行股份有限公司福州安泰支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德管业集团福州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田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幕悠音乐餐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一北路亚太中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消防救援大队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i w:val="false"/>
      <w:color w:val="757575"/>
      <w:sz w:val="18"/>
      <w:szCs w:val="18"/>
      <w:u w:val="none"/>
    </w:rPr>
  </w:style>
  <w:style w:type="character" w:styleId="Font21">
    <w:name w:val="font21"/>
    <w:qFormat/>
    <w:rPr>
      <w:rFonts w:ascii="Tahoma" w:hAnsi="Tahoma" w:eastAsia="Tahoma" w:cs="Tahoma"/>
      <w:i w:val="false"/>
      <w:color w:val="75757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小橙</cp:lastModifiedBy>
  <dcterms:modified xsi:type="dcterms:W3CDTF">2022-03-09T03:46:03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0000C2EEFC43DA81D5456FCFB33A56</vt:lpwstr>
  </property>
  <property fmtid="{D5CDD505-2E9C-101B-9397-08002B2CF9AE}" pid="3" name="KSOProductBuildVer">
    <vt:lpwstr>2052-11.1.0.11365</vt:lpwstr>
  </property>
</Properties>
</file>