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菲菲食杂便利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横屿村安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翁智兴拉面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星光建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事利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体一、二层商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婉珍制衣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中路</w:t>
            </w:r>
            <w:r>
              <w:rPr>
                <w:rStyle w:val="Font11"/>
                <w:rFonts w:eastAsia="宋体"/>
                <w:lang w:val="en-US" w:eastAsia="zh-CN" w:bidi="ar"/>
              </w:rPr>
              <w:t>172</w:t>
            </w:r>
            <w:r>
              <w:rPr>
                <w:rStyle w:val="Font21"/>
                <w:lang w:val="en-US" w:eastAsia="zh-CN" w:bidi="ar"/>
              </w:rPr>
              <w:t>号</w:t>
            </w:r>
            <w:r>
              <w:rPr>
                <w:rStyle w:val="Font11"/>
                <w:rFonts w:eastAsia="宋体"/>
                <w:lang w:val="en-US" w:eastAsia="zh-CN" w:bidi="ar"/>
              </w:rPr>
              <w:t>35</w:t>
            </w:r>
            <w:r>
              <w:rPr>
                <w:rStyle w:val="Font21"/>
                <w:lang w:val="en-US" w:eastAsia="zh-CN" w:bidi="ar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诗博建材经营部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a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北三环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鹤林村上蒲岭桥西鹤林家具建材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a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都会风味卤味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岳峰镇竹屿村市场边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旭霓贸易发展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东二环泰禾广场三期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211-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五福源百货商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世欧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贷中心迁址室内办公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立洲集团总部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辣皇朝餐饮有限公司晋安福新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福新东路永同昌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林可服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火车站商贸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F-A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F-B3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泓睿之家装饰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世欧王庄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a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佳照相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门子医疗系统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晟国际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曦饭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刘德水五金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横屿直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澜悦酒店管理有限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福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长福世家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信（福建）置业有限公司（融信鹤林花园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鹤林路南侧鹤林中央公园西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私橱服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茶园街道红星村茶园火车站商贸城第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FA50-5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郭烽欧式门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鼓山镇龙安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仓库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风云炫动电子游艺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福新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新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盛赢天下投资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北路东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盛世福临（福建）空间装饰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州市晋安区鼓山镇前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盛辉国际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越城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世欧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第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泰康养老保险有限责任公司福建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王庄街道长乐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晟钱隆国际主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-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天旺旺厨具经营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飞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旧货调剂市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信银行股份有限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长乐中路福晟钱隆国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丛榕生手机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横屿直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欣知宜家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喜盈门商场三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1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捷用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街道体彩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东侧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明寿服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长乐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武长城岩土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西园新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东侧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美德伊服饰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象园街道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世欧王庄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a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式商业编号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-1-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荷花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秀峰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三木家园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华米线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晟乾隆大第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天永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一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八方不锈钢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庆城茶艺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三八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华庆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-02-01—2022-02-2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家――</cp:lastModifiedBy>
  <dcterms:modified xsi:type="dcterms:W3CDTF">2022-03-09T06:53:21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11365</vt:lpwstr>
  </property>
</Properties>
</file>