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福清市消防救援大队“双随机、一公开”消防监督抽查计划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元良食杂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宏真路农贸市场对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泰俊火锅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公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清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音西街道福和万达广场市内步行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4003</w:t>
            </w:r>
            <w:r>
              <w:rPr>
                <w:rFonts w:ascii="宋体;SimSun" w:hAnsi="宋体;SimSun" w:cs="宋体;SimSun"/>
                <w:szCs w:val="21"/>
              </w:rPr>
              <w:t>号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海峡银行股份有限公司福清分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上郑行政服务中心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腾飞快捷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江街道下梧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根达斯（裕荣汇店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裕荣汇福和路裕荣汇购物广场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渔溪中心小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渔溪镇乐业路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盈加动漫文化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福人大道和西环路交叉口的东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忠平旅社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石竹棋山村</w:t>
            </w:r>
            <w:r>
              <w:rPr>
                <w:rFonts w:cs="宋体;SimSun" w:ascii="宋体;SimSun" w:hAnsi="宋体;SimSun"/>
                <w:szCs w:val="21"/>
              </w:rPr>
              <w:t>6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国美电器有限公司福清南门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玉屏街道江滨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南门电子城二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青花碗饮食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景观豪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11-13</w:t>
            </w:r>
            <w:r>
              <w:rPr>
                <w:rFonts w:ascii="宋体;SimSun" w:hAnsi="宋体;SimSun" w:cs="宋体;SimSun"/>
                <w:szCs w:val="21"/>
              </w:rPr>
              <w:t>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鑫明亮光电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渔溪镇渔溪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威特法洗衣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加州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号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江阴建筑华小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江阴镇东井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永阔干果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龙旺名城</w:t>
            </w:r>
            <w:r>
              <w:rPr>
                <w:rFonts w:cs="宋体;SimSun" w:ascii="宋体;SimSun" w:hAnsi="宋体;SimSun"/>
                <w:szCs w:val="21"/>
              </w:rPr>
              <w:t>10#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中心幼儿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路街道宏路村宏东路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豪迈粮油实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镜洋镇镜洋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捌零台球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农贸市场二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好再来酒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福塘路西侧新华星商住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哈哈岛文具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福怡花园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楼一层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号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鑫运餐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清昌大道洋洋百货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凯利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镇石门村榕学路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榕发化工设备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镇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西湖美食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清昌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零距离健身管理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国际商展中心四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佳鑫源便利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金印村梧店西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旺利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宏真路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肯德基（裕荣汇店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裕荣汇福和路裕荣汇购物中心一层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17-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情情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城一拂路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闽捷酒店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公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清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福清市宏路街道宏真路口供销社大厦五、六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宇雄钢材制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海口镇岑兜桥南工业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永强力加动力设备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阳下街道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送变电工程有限公司杆塔分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元洪投资区元城五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启星网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宏路街道石门村综合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音西清香阁茶叶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西街道融侨国际公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90-9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三山镇坑边小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三山镇坑边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雨林琴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福建省福州市福清市音西街道中环广场</w:t>
            </w:r>
            <w:r>
              <w:rPr>
                <w:rFonts w:cs="宋体;SimSun" w:ascii="宋体;SimSun" w:hAnsi="宋体;SimSun"/>
                <w:szCs w:val="21"/>
              </w:rPr>
              <w:t>4—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东盛菌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高山镇坑下垅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色烫染吧音西龙旺名城分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龙旺名城</w:t>
            </w:r>
            <w:r>
              <w:rPr>
                <w:rFonts w:cs="宋体;SimSun" w:ascii="宋体;SimSun" w:hAnsi="宋体;SimSun"/>
                <w:szCs w:val="21"/>
              </w:rPr>
              <w:t>9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城永恒烟酒商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镇加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光精密钟表（福清）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阳下玉岭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兴隆液化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城头镇千柄村山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呈祥旅社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清市宏路宏路村尚里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松益织带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镜洋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品尚豆捞酒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西街道东旅大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陈兴手机配件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农贸市场南边由东至西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开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业银行股份有限公司福清支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清昌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多福大酒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第一至三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董家餐饮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清昌大道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  <w:r>
              <w:rPr>
                <w:rFonts w:ascii="宋体;SimSun" w:hAnsi="宋体;SimSun" w:cs="宋体;SimSun"/>
                <w:szCs w:val="21"/>
              </w:rPr>
              <w:t>号福清万达广场</w:t>
            </w:r>
            <w:r>
              <w:rPr>
                <w:rFonts w:cs="宋体;SimSun" w:ascii="宋体;SimSun" w:hAnsi="宋体;SimSun"/>
                <w:szCs w:val="21"/>
              </w:rPr>
              <w:t>B5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1</w:t>
            </w:r>
            <w:r>
              <w:rPr>
                <w:rFonts w:ascii="宋体;SimSun" w:hAnsi="宋体;SimSun" w:cs="宋体;SimSun"/>
                <w:szCs w:val="21"/>
              </w:rPr>
              <w:t>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秦经龙小吃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音西街道龙旺名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宇阳实业有限公司（星光幼儿园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渔溪镇渔溪村隆塔路与纬四路交界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海之味酒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融城镇清航街凤凰路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酒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01—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cp:keywords/>
  <dc:language>en-US</dc:language>
  <cp:lastModifiedBy>xb21cn</cp:lastModifiedBy>
  <cp:lastPrinted>2021-05-31T15:58:00Z</cp:lastPrinted>
  <dcterms:modified xsi:type="dcterms:W3CDTF">2022-01-29T07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