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1</w:t>
      </w:r>
    </w:p>
    <w:tbl>
      <w:tblPr>
        <w:tblW w:w="13995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4224"/>
        <w:gridCol w:w="4056"/>
        <w:gridCol w:w="2880"/>
        <w:gridCol w:w="2101"/>
      </w:tblGrid>
      <w:tr>
        <w:trPr>
          <w:trHeight w:val="624" w:hRule="atLeast"/>
        </w:trPr>
        <w:tc>
          <w:tcPr>
            <w:tcW w:w="139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永泰县消防救援大队“双随机、一公开”消防监督抽查计划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(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  <w:lang w:val="en-US" w:eastAsia="zh-CN"/>
              </w:rPr>
              <w:t>2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月份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39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对象名称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单位地址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期限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实施</w:t>
            </w: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机构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檬果商贸有限公司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永泰县城峰镇汤洋村白沙宫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厂房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2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2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婧萌科技有限公司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永泰县城峰镇十八坪路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5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元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2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2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鑫达创诚建筑劳务合伙企业（有限合伙）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永泰县城峰镇洋亭路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马洋小区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8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幢三层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2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2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祥和旅游汽车有限公司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永泰县樟城镇县府路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5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2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2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登泰房产中介有限公司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永泰县樟城镇八仙路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9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日出东方小区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幢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6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室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2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2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永泰县天莺农业发展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永泰县城峰镇板桥路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6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2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2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天昂电子商务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永泰县城峰镇刘岐村立塘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万冠双子星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幢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26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2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2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永华悦工程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永泰县樟城镇吉祥温泉小区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幢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2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2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2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永泰县第一中学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档洲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2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2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嘉阳工程管理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永泰县樟城镇江滨花园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2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2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4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1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万格维信息咨询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永泰县城峰镇汤口尾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1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永隆苑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楼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6-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2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2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1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鲯瑞商贸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永泰县樟城镇西门新村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幢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三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2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2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1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永泰县友家房产代理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永泰县樟城镇南湖花园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区一层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2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2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1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翔飞网络科技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永泰县樟城镇北门闽峰小区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栋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2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2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1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洋多电子商务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永泰县城峰镇刘岐村立塘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万冠双子星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幢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26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2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2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1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马洋和家经纪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永泰县城峰镇马洋新村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6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店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2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2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1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葛岭镇艾米儿童游乐场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葛岭镇葛岭村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6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江山大名城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地块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楼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9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2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2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1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名车汇汽车贸易有限公司永泰分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永泰县樟城镇南湖花园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区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6#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2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2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1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茂泰加油站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城峰镇银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2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2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2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领江至尊酒店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清水确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领江郡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-5#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2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2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2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顺丰速运有限公司永泰营业部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永泰县城峰镇旗山路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1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2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2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2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中青国际旅行社有限公司永泰营业部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永泰县城峰镇清水确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8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领江郡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楼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15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2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2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2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慕凡商贸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永泰县城峰镇刘歧村立塘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8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冠景春城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楼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3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2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2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2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永泰县邮政旅行社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樟城镇南湖大厦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幢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2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2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2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福泰投资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永泰县樟城镇上马路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2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2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2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华胜建筑工程劳务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永泰县城峰镇太原村银场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5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闽峰山水国际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幢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17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2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2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2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德民膳餐饮管理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永泰县樟城镇杨梅村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华生大厦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幢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店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2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2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2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凤岩农场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永泰县樟城镇泗洲路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6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2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2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2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玖玖汽车服务有限责任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永泰县樟城镇吉祥温泉小区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6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幢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125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2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2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3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汇天医药商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永泰县樟城镇南湖路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永福广场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幢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店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2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2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2:34:00Z</dcterms:created>
  <dc:creator>asd</dc:creator>
  <dc:description/>
  <dc:language>en-US</dc:language>
  <cp:lastModifiedBy>Administrator</cp:lastModifiedBy>
  <dcterms:modified xsi:type="dcterms:W3CDTF">2022-03-09T03:18:03Z</dcterms:modified>
  <cp:revision>3</cp:revision>
  <dc:subject/>
  <dc:title>关于公开福州市消防救援支队“双随机、一公开”消防监管工作10月抽查的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