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3970"/>
        <w:gridCol w:w="2985"/>
        <w:gridCol w:w="2415"/>
      </w:tblGrid>
      <w:tr>
        <w:trPr>
          <w:trHeight w:val="624" w:hRule="atLeast"/>
        </w:trPr>
        <w:tc>
          <w:tcPr>
            <w:tcW w:w="143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 xml:space="preserve">         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长乐区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3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聚航电子商务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数字福建产业园东湖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研发楼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吴航日日通汽车租赁行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吴航街道文学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（爱心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）第三间店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中书舍人黄应恩墓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首占镇赤屿村赤屿山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成岩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潭头镇溪新村筹峰山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古槐镇董奉山老年公寓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古槐镇雁塘村雁塘南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6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石油三溪加油站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江田镇三溪村乡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里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处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吉安燃油码头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航城街道高安村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建设银行股份有限公司长乐支行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航城街道爱心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融侨赛德伯初级中学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滨海新城文武砂镇金滨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旗盛假日大酒店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区航城街道泮野村爱心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ascii="Courier New" w:hAnsi="Courier New" w:cs="Courier New" w:eastAsia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0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航城佰魅美甲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区航城街道吴航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龙团公寓（城市之春）店面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66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电信股份有限公司福州长乐区分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区航城街道会堂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ascii="Courier New" w:hAnsi="Courier New" w:cs="Courier New" w:eastAsia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永辉超市有限公司福州市长乐区金峰镇金港路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金峰镇金港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ascii="Courier New" w:hAnsi="Courier New" w:cs="Courier New" w:eastAsia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营前红豆服装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营前镇营前村东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玉田玉仙卷烟零售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玉田镇玉田村瓜园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之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营前雪娇小吃店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营前镇营前村海关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首占依香卷烟零售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首占镇黄李村屿尾厝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营前基敏饼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营前镇工商路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吴航新美日有食品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吴航街道团结小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渡小学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玉田镇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长乐第六中学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首占营前新区龙汇路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秀凤幼儿园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玉田镇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65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长乐第一中学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区吴航街道和平街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8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长乐市金峰中学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金峰镇金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47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长乐市营前中心小学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营前镇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长乐市玉田中心小学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玉田镇大都园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60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石小学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营前黄石村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长乐第四中学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玉田镇玉田村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坑田小学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玉田镇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航城联村村民委员会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航城联村村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宋杨梦斗纪念祠及墓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玉田镇东渡村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玉田郑建锋日用品咨询服务部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玉田镇玉田村巷头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之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航城爱铭美甲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航城街道广场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－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屈臣氏个人用品商店有限公司长乐郑和中路分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郑和中路南侧十洋商务广场一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1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1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铺面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营前辉煌小吃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营前东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61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玉田文锦便利店（惠万家生鲜超市）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玉田镇玉田村良达中心园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65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营前新月电器维修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营前镇东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玉田王玉凤卷烟零售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玉田镇琅岐村老子洋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首占唐寅灸鸭片皮鸭餐饮店</w:t>
            </w:r>
            <w:r>
              <w:rPr>
                <w:rFonts w:ascii="Courier New" w:hAnsi="Courier New" w:cs="Courier New" w:eastAsia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首占镇首占村学生街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-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64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长乐市第七中学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区江田镇友爱村上杭顶</w:t>
            </w:r>
            <w:r>
              <w:rPr>
                <w:rFonts w:ascii="Courier New" w:hAnsi="Courier New" w:cs="Courier New" w:eastAsia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逍遥宫时尚休闲俱乐部（普通合伙）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吴航街道惠航大厦一至三层</w:t>
            </w:r>
            <w:r>
              <w:rPr>
                <w:rFonts w:ascii="Courier New" w:hAnsi="Courier New" w:cs="Courier New" w:eastAsia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营前嘉豪五金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营前街道东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协力网吧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吴航街道国际明珠裙房五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航城倾城美容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航城镇龙门村龙景路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长乐市洞江小学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吴航镇朝阳路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美亚爱见康综合门诊部有限公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首占新区三叉港东侧、占前大道北侧皇庭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占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商业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广播电视事业发展中心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区西洋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长乐市供电有限公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古槐镇新村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文化馆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营前街道洞头村三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（营前新区体育中心）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爱婴室婴童用品有限公司长乐区万星青鸾广场分公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航城街道吴航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万星广场室内步行街二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03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03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03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03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03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航城有肉餐饮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航城街道吴航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万星表鸾广场四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01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商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外语外贸学院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首占新区育环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营前道头沙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营前镇黄石村道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长乐市吴航中心小学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吴航街道民主街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营前小芳便利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营前街道长限村中石化加油站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东渡小学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玉田镇东渡村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首占黑土地餐饮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镇首占村学生街综合商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栋二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航城爱上香茅餐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航城街道吴航街道吴航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恒申悦城第二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F-0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长乐市金峰中心小学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金峰镇金峰中心小学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6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航城百诺恩母婴用品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航城街道广场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－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1-01—2022-0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66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01">
    <w:name w:val="font01"/>
    <w:basedOn w:val="Style13"/>
    <w:qFormat/>
    <w:rPr>
      <w:rFonts w:ascii="Arial" w:hAnsi="Arial" w:cs="Arial"/>
      <w:i w:val="false"/>
      <w:iCs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2-03-09T03:49:37Z</dcterms:modified>
  <cp:revision>37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C1DE0849E94126A76C4EBA33078F79</vt:lpwstr>
  </property>
  <property fmtid="{D5CDD505-2E9C-101B-9397-08002B2CF9AE}" pid="3" name="KSOProductBuildVer">
    <vt:lpwstr>2052-11.1.0.10578</vt:lpwstr>
  </property>
</Properties>
</file>