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68400</wp:posOffset>
                </wp:positionH>
                <wp:positionV relativeFrom="paragraph">
                  <wp:posOffset>415925</wp:posOffset>
                </wp:positionV>
                <wp:extent cx="84080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80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3327"/>
                              <w:gridCol w:w="3502"/>
                              <w:gridCol w:w="3177"/>
                              <w:gridCol w:w="2501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324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闽侯县消防救援大队“双随机、一公开”消防监督抽查计划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(2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24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对象名称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期限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实施检查机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青口乐动娱乐电子游戏厅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青口镇博雅星城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栋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店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围棋协会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领海三期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0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创大咖科技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上街高新区中青大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软件园基地开发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永丰村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野狼城堡服装店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甘蔗万家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六意企业管理有限公司福州高新区明德路分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上街镇建平村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闽都聚民轩餐饮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省福州市闽侯县甘蔗街道闽都民俗园商业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楼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望江悦餐饮管理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滨江西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壹捌壹玖海鲜馆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民俗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楼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牛太郞自助烤肉店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金屿村西关商住楼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瑞吉生态农业发展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市闽侯县南通镇福通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天泽奥特莱斯城市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区首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B00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B006A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B00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B008A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B05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B053A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B05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B055A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商铺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省康辉国际旅行社股份有限公司南屿营业部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南旗村福建省闽侯南屿国有林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底层第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1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店面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杰出网吧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蔗州村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超大全求吃贸易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通镇奥特莱斯城市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地块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新世纪游艺室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世茂滨江新城商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7#10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侬味源餐饮管理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上街镇正荣财富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地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-42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宏兴宾馆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心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小天使鱼乐贝贝水育馆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国宾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6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永嘉天地负一层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顶好百家汇餐饮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省福州市闽侯县甘蔗街道闽都民俗园仿古商业街第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楼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上街青春驿站快捷酒店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美岐村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六意企业管理有限公司南屿分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旗山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河马水上乐园经营部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闽侯万家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-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楼第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蓝祥宾馆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金屿村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威力健身馆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大学城蔗洲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商业网点第一栋第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店面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白沙福永兴连锁超市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白沙安平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荆溪镇百乐购物广场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荆溪镇徐家村村口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印象闽都鸿运火锅城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省福州市闽侯县闽都民俗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7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通叮当网吧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通镇芹洲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海峡农副产品物流中心超市第四层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男人帮台球城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国宾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3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博仕后家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-2#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可平佳客来西餐厅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乌龙江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7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信通国际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第三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03A-30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商铺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福添来休闲厅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8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西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海京商务酒店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山前村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依图网络科技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永丰村软件园五期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第二层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唯优培训中心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横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万家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33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拾艺培训中心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横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万家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31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31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3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31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32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鑫楚商投资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高新区创业大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A-1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中国人民财产保险股份有限公司闽侯支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南井村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叭啵儿童乐园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国宾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6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期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6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C-00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商铺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海鸿酒店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化龙村（闽侯实验中学旁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绫致时装销售（天津）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通镇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冠达明文化传媒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软件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星空光影游乐场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乌龙江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7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信通国际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乐客多超市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省福州市闽侯县上街镇大学城蔗洲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地商业街第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幢第一层最后三跨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欢聚乐园电玩城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正荣财富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地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＃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福士超市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新桥头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朦朦树儿童游乐管理有限公司福州分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市闽侯县南通镇福通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天泽奥特莱斯城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区首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00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00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00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00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05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05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05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05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05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03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0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03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商铺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开思网宇青青网吧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高岐村安里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1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县道旁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海润超市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省福州市闽侯县青口镇农光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6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中鹏健身馆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大学城蔗洲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地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区商业街第一栋幢第四层第大教五场所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正荣财富中心爱德玛健身会所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新保路正荣财富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座四层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2-02-01—2022-02-28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05pt;height:595.3pt;mso-wrap-distance-left:9pt;mso-wrap-distance-right:9pt;mso-wrap-distance-top:0pt;mso-wrap-distance-bottom:0pt;margin-top:32.75pt;mso-position-vertical-relative:text;margin-left:92pt;mso-position-horizontal-relative:page">
                <v:fill opacity="0f"/>
                <v:textbox inset="0in,0in,0in,0in">
                  <w:txbxContent>
                    <w:tbl>
                      <w:tblPr>
                        <w:tblW w:w="132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3327"/>
                        <w:gridCol w:w="3502"/>
                        <w:gridCol w:w="3177"/>
                        <w:gridCol w:w="2501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324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闽侯县消防救援大队“双随机、一公开”消防监督抽查计划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(2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月）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24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对象名称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期限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实施检查机构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青口乐动娱乐电子游戏厅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青口镇博雅星城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栋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店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围棋协会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领海三期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0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室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创大咖科技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上街高新区中青大厦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软件园基地开发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永丰村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野狼城堡服装店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甘蔗万家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六意企业管理有限公司福州高新区明德路分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上街镇建平村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闽都聚民轩餐饮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省福州市闽侯县甘蔗街道闽都民俗园商业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楼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望江悦餐饮管理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滨江西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8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壹捌壹玖海鲜馆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民俗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楼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牛太郞自助烤肉店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金屿村西关商住楼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瑞吉生态农业发展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市闽侯县南通镇福通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8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天泽奥特莱斯城市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区首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B00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B006A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B00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B008A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B05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B053A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B05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B055A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商铺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省康辉国际旅行社股份有限公司南屿营业部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南旗村福建省闽侯南屿国有林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底层第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1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店面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杰出网吧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蔗州村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超大全求吃贸易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通镇奥特莱斯城市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A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地块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新世纪游艺室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世茂滨江新城商业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7#10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侬味源餐饮管理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上街镇正荣财富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A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地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-42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宏兴宾馆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心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6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小天使鱼乐贝贝水育馆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国宾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6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永嘉天地负一层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顶好百家汇餐饮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省福州市闽侯县甘蔗街道闽都民俗园仿古商业街第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楼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上街青春驿站快捷酒店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美岐村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六意企业管理有限公司南屿分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旗山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河马水上乐园经营部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闽侯万家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-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楼第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蓝祥宾馆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金屿村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威力健身馆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大学城蔗洲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商业网点第一栋第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店面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白沙福永兴连锁超市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白沙安平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8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荆溪镇百乐购物广场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荆溪镇徐家村村口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印象闽都鸿运火锅城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省福州市闽侯县闽都民俗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7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通叮当网吧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通镇芹洲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海峡农副产品物流中心超市第四层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男人帮台球城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国宾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3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博仕后家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-2#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可平佳客来西餐厅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乌龙江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7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信通国际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第三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03A-30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商铺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福添来休闲厅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81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西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海京商务酒店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山前村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依图网络科技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永丰村软件园五期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第二层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唯优培训中心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横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万家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33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拾艺培训中心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横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万家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31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31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31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31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32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鑫楚商投资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高新区创业大厦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A-1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中国人民财产保险股份有限公司闽侯支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南井村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叭啵儿童乐园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国宾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6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期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6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C-00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商铺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海鸿酒店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化龙村（闽侯实验中学旁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绫致时装销售（天津）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通镇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冠达明文化传媒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软件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星空光影游乐场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乌龙江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7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信通国际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乐客多超市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省福州市闽侯县上街镇大学城蔗洲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地商业街第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幢第一层最后三跨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欢聚乐园电玩城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正荣财富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A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地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＃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福士超市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新桥头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朦朦树儿童游乐管理有限公司福州分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市闽侯县南通镇福通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8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天泽奥特莱斯城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区首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00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00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00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00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05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05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05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05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05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03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03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03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商铺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开思网宇青青网吧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高岐村安里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1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县道旁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海润超市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省福州市闽侯县青口镇农光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6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中鹏健身馆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大学城蔗洲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地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区商业街第一栋幢第四层第大教五场所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正荣财富中心爱德玛健身会所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新保路正荣财富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座四层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2-02-01—2022-02-28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cp:keywords/>
  <dc:language>en-US</dc:language>
  <cp:lastModifiedBy>K11</cp:lastModifiedBy>
  <dcterms:modified xsi:type="dcterms:W3CDTF">2022-03-09T03:27:00Z</dcterms:modified>
  <cp:revision>2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26DC06070469B9F680BD763F65FBF</vt:lpwstr>
  </property>
  <property fmtid="{D5CDD505-2E9C-101B-9397-08002B2CF9AE}" pid="3" name="KSOProductBuildVer">
    <vt:lpwstr>2052-11.1.0.10700</vt:lpwstr>
  </property>
</Properties>
</file>