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新华艺装饰部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-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兴福祥五金水暖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永馨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润心建材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三环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泰县商贸物流园一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016-A0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启明眼镜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百信商贸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三环西路九号永泰县商贸物流园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青蔬麻辣烫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新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颐荷（福州）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塘前乡大樟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盛亿工艺品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马洋工业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鑫正丰电器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三环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泰县商贸物流园润诚国际家居生活广场一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020-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铺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福口小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好久不见美容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木辉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吉祥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-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连接体一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栗栗鞋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右边一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荣信不锈钢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汤洋村下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山水传说水韵府地下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圣堡罗门业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文化旅游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山农土菜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岭路乡潭后村转头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佰家医药集团股份有限公司永泰樟城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较场路泰盛豪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关永豪摩托车配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嵩口中心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嵩口镇道路南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江山大名城小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葛岭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傅洪恩口腔诊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山水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柯为日小吃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太原村银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山水国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永峰汽车保修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塔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未知奶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新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友涛食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雪宝板材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洋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1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人民检察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泗洲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博源家具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汤洋村山水传说水逸居一期地下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中医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岐村刘岐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档案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机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广电网络集团股份有限公司永泰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吉祥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泰盛酒楼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较场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2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2-28T08:34:4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