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7"/>
        <w:gridCol w:w="3788"/>
        <w:gridCol w:w="3178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福清市消防救援大队“双随机、一公开”消防监督抽查计划（</w:t>
            </w:r>
            <w:r>
              <w:rPr>
                <w:rFonts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月份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抽查单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地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实施检查机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茗记甜品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裕荣汇福和路裕荣汇购物中心四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 xml:space="preserve"> - 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五友模具科技股份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福融路融侨经济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红缨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宏路街道围底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汇腾塑胶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元洪投资区元城次五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8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振鸿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KTV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休闲会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江街道下梧菜市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中石化森美（福建）石油有限公司福州福清海口加油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海口镇先强村塔仔门县道元华线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公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华泰鞋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上迳镇岭胶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金润燃油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市元洪投资区（福清市城头镇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音西魏小雄小吃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龙旺名城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9#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爱玲家具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滨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福清市商业大厦一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镜南华小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镜镇南华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永隆食品冷藏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工业集中区港前大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侨乡特区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3#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高山镇侨乡特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中国石油化工股份有限公司福建福清丰城东瀚石油经营部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东瀚镇大良村小山东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初级中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江街道下梧村百安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庆洪（福清）花边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阳下溪头村洪宽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凯景新天地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楼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镇音西村、瑶峰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吉兆小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城头镇吉兆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国营福建省福清江镜华侨农场小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镜镇华侨农场小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供电有限公司镜洋变电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镜洋镇甘厝口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城老鹰网吧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音西街道音西村加州城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5#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二层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6-3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店面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朗庭娱乐会所（普通合伙人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创元大酒店二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天馨海鲜楼（普通合伙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玉屏街道江滨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第三、四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联华林德气体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福俱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中化（福建）石油销售有限公司福清渔溪加油站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渔溪镇长桥头南侧国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2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线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公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捷星显示科技（福建）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侨经济技术开发区光电园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中石化森美（福建）石油有限公司福州福清宏路加油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宏路棋山村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2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国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公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三华大地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清宏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城阳光网吧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龙山东门街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室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泰禾八号大酒店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田镇福庐北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1-87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冠城瑞闽新能源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侨经济开发区光电科技园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#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皇锦大酒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高山镇北溪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81-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博鸿新能源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江阴港城经济区南港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天壹电影院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音西清昌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-2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华悦娱乐中心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渔溪镇陆隐元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-6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三、四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龙翔水产食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田工业区大真路西侧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欣雅酒楼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滨路江滨广场二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上海红星美凯龙品牌管理有限公司福清分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石竹街道清昌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99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久策气体（福清）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镇江阴工业集中区高港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电信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清荣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5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良子健身休闲中心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音西村瑞鑫大酒店实业有限公司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正源塑胶鞋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镜洋光荣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鼎凯龙（福建）印刷科技有限公司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侨经济开发区洪宽工业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新大泽城市精品酒店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街道上郑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印像健康管理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清昌大道利嘉中心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东乐迪娱乐中心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一拂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侨影综合楼二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盛液化石油气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镜前张埔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冠业投资发展有限公司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音西街道福和万达广场负一层部分、负二层部分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金莎音乐俱乐部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石门村大世界商业城一至四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龙顺大酒店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音西街道福和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新厝融辉液化气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新厝镇江兜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融音石油液化气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音西镇音西村溪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鸿盛石油气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镇周店村后山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天马科技集团股份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上迳镇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兴联发针织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城头镇元洪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渔溪冠榕酒店（普通合伙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渔溪镇渔江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5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天利城购物广场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高山镇北溪路中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三峡海上风电产业园运营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州市福清市江阴工业集中区东部片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京师学校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江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33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鼎音乐会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州市福清市龙田镇三村融鼎新天地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复式商场第三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丽珠集团福州福兴医药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广益家具建材实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清荣大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春天一彩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宏路街道大埔村大浦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52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皇家壹号文化娱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田镇上一村积库口中发汽车配件有限公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天安医院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三山镇北坪埔新镇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悦馨大酒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建省福清市高山镇北溪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7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惠客多超市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田镇福芦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惠家购物广场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环城北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圣安娜美容美发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一拂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1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时代金典数字影城（普通合伙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官塘乾成龙花园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楼一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金宝利音乐会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小桥街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号四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皇室娱乐会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新厝镇界下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永辉超市股份有限公司福建福清分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玉屏街道成龙步行街地下一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融禾（福建）酒店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龙江街道火车站片区龙江南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国能（福州）热电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江阴镇赤厝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紫晶城音乐俱乐部（普通合伙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福清市音西街道霞盛新村瑞鑫大酒店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  <w:lang w:val="en-US" w:eastAsia="zh-CN"/>
              </w:rPr>
              <w:t>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捷联电子有限公司（更名为冠捷电子科技（福建）有限公司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融侨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2024-03-01 - 2024-03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dc:language>en-US</dc:language>
  <cp:lastModifiedBy>y</cp:lastModifiedBy>
  <cp:lastPrinted>2021-05-31T15:58:00Z</cp:lastPrinted>
  <dcterms:modified xsi:type="dcterms:W3CDTF">2024-02-29T03:06:2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1F771F84A4B55B8BCFBF3CABA24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