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</w:p>
    <w:tbl>
      <w:tblPr>
        <w:tblW w:w="14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4224"/>
        <w:gridCol w:w="3970"/>
        <w:gridCol w:w="2985"/>
        <w:gridCol w:w="2415"/>
      </w:tblGrid>
      <w:tr>
        <w:trPr>
          <w:trHeight w:val="624" w:hRule="atLeast"/>
        </w:trPr>
        <w:tc>
          <w:tcPr>
            <w:tcW w:w="143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  <w:t xml:space="preserve">         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福州市长乐区消防救援大队“双随机、一公开”消防监督抽查计划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(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  <w:lang w:val="en-US" w:eastAsia="zh-CN"/>
              </w:rPr>
              <w:t>11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月份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43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对象名称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单位地址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期限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实施</w:t>
            </w: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机构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冰心文学馆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长乐区朝阳中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冰心文学馆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2-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9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长乐吴航动能菲力士健身馆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福州市长乐市吴航街道吉祥花园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#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商场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2-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长乐区医院（福州市长乐区总医院）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长乐区吴航街道郑和东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2-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4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长乐区第二医院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长乐区金峰镇三星村后墩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2-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长乐区伊泽网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.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长乐区航城街道吴航路勃海楼四层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2-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6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长乐区因特休闲网吧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长乐市吴航镇河下街兴业楼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2-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7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联合网络通信有限公司福州市长乐区分公司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长乐区首占镇广场南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1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2-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8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那些年电影城有限公司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长乐区航城街道广场南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8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永荣城市广场第四层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2-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9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福州市长乐区亚美娱乐有限公司 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福州市长乐区吴航街 道东关村商服中心二至四层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2-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0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长乐区天上人间娱乐城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福州市长乐区航城街道爱心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2-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0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长乐好莱钨百货有限责任公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长乐市金峰镇胪东二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胪峰广场二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2-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66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2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国美电器有限公司长山湖店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长乐区航城街道广场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长山湖购物广场负一楼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2-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0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长乐大润发商业有限公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长乐区航城街道广场南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8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永荣城市广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楼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2-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源安超市有限公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长乐区航城街道吴航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6-28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2-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永辉超市有限公司福州市长乐区金峰镇金港路店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长乐区金峰镇金港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2-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6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长乐区鑫福源大酒店有限公司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长乐区金峰镇兰田村下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（南起第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-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间）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2-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0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7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长乐区国惠大酒店有限公司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长乐区金峰镇董塔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2-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8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国惠大酒店 有限公司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福州市长乐区航城街道吴航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7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2-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9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长乐区旗盛假日大酒店有限公司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长乐区航城街道泮野村爱心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2-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长乐区廊桥国际大饭店有限公司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长乐区江田镇友爱村友建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（长乐建鹏商贸有限公司内）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2-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1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长乐吴航喜来宝大酒店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长乐区郑和东路北侧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2-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2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长乐区财富昆仑酒店有限公司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长乐区吴航街道西洋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东方御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-1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2-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65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长乐区裕利达大酒店有限公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长乐区航城街道朝阳北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2-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8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东关明珠大酒店有限公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长乐区吴航街道东关村商服中心九至十八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2-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64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5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长乐区元生财富大酒店有限公司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福州市长乐区金峰镇华阳村下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3-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2-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0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663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ourier New"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i w:val="false"/>
      <w:iCs w:val="false"/>
      <w:color w:val="0000FF"/>
      <w:sz w:val="18"/>
      <w:szCs w:val="18"/>
      <w:u w:val="none"/>
    </w:rPr>
  </w:style>
  <w:style w:type="character" w:styleId="InternetLink">
    <w:name w:val="Hyperlink"/>
    <w:basedOn w:val="Style13"/>
    <w:rPr>
      <w:i w:val="false"/>
      <w:iCs w:val="false"/>
      <w:color w:val="0000FF"/>
      <w:sz w:val="18"/>
      <w:szCs w:val="18"/>
      <w:u w:val="none"/>
    </w:rPr>
  </w:style>
  <w:style w:type="character" w:styleId="Font01">
    <w:name w:val="font01"/>
    <w:basedOn w:val="Style13"/>
    <w:qFormat/>
    <w:rPr>
      <w:rFonts w:ascii="Arial" w:hAnsi="Arial" w:cs="Arial"/>
      <w:i w:val="false"/>
      <w:iCs w:val="false"/>
      <w:color w:val="000000"/>
      <w:sz w:val="20"/>
      <w:szCs w:val="20"/>
      <w:u w:val="none"/>
    </w:rPr>
  </w:style>
  <w:style w:type="character" w:styleId="Font21">
    <w:name w:val="font21"/>
    <w:basedOn w:val="Style13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character" w:styleId="Font31">
    <w:name w:val="font31"/>
    <w:basedOn w:val="Style13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2:34:00Z</dcterms:created>
  <dc:creator>asd</dc:creator>
  <dc:description/>
  <dc:language>en-US</dc:language>
  <cp:lastModifiedBy>Administrator</cp:lastModifiedBy>
  <dcterms:modified xsi:type="dcterms:W3CDTF">2022-12-07T08:28:18Z</dcterms:modified>
  <cp:revision>37</cp:revision>
  <dc:subject/>
  <dc:title>关于公开福州市消防救援支队“双随机、一公开”消防监管工作10月抽查的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C1DE0849E94126A76C4EBA33078F79</vt:lpwstr>
  </property>
  <property fmtid="{D5CDD505-2E9C-101B-9397-08002B2CF9AE}" pid="3" name="KSOProductBuildVer">
    <vt:lpwstr>2052-11.1.0.10578</vt:lpwstr>
  </property>
</Properties>
</file>