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90"/>
        <w:gridCol w:w="3820"/>
        <w:gridCol w:w="2813"/>
        <w:gridCol w:w="2133"/>
      </w:tblGrid>
      <w:tr>
        <w:trPr>
          <w:trHeight w:val="624" w:hRule="atLeast"/>
        </w:trPr>
        <w:tc>
          <w:tcPr>
            <w:tcW w:w="13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3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大同实业有限公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快安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95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四层南侧（自贸试验区内）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72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市政建设开发有限公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魁岐村，魁岐高铁大桥以东，东方名城住宅小区以北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1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福建分公司红山润滑油油库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红山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工业建设总公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魁岐东路（物联网创新发展中心）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1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开发区莫比工业气供应站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胐头村尤溪里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壹家壹快捷酒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罗星西路汇特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经济技术开发区市政公用事业管理处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青洲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2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银行股份有限公司福州长安投资区支行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亭江镇新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4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圳市保利物业管理集团有限公司福州分公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东江滨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八方盛丰物流有限公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尾镇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6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保兴物业投资有限公司（海峡经贸中心）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税区海峡经贸广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2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欢乐派自助卡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K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西路汇特城三楼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2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实验幼儿园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共和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2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安协台衙门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安村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1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青州集装箱码头有限公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船舶工程技术学校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船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冠林科技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安居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安银行股份有限公司福建自贸试验区福州片区分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蓝波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3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工商银行股份有限公司福建自贸试验区福州片区分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秋满枝实业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创国隆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#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街道青洲村民委员会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青洲村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东方名城超市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快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块名城城市广场负一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人民检察院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福州亭江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亭江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力泰酒店管理咨询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尾镇江滨中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名城港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名城酒店地下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3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新儒江宾馆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快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快安邮政支局大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华人民共和国福州海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毛腿（福建）电子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科技园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阳光国际学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胐头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船研发大楼物业管理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东江滨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建船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6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经济技术开发区花田教育培训学校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罗星街道君竹路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世纪春天物资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保税区海峡经贸广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万全货运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保税区第八号小区七号地港信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堆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微（福建）通信技术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建留学人员创业园研究试验综合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信辉水产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青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冷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店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琅岐中学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琅岐后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1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经济技术开发区地方税务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江滨路科技园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福州马尾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滨海物业管理有限公司（滨海星商务中心）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快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4L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贸试验区内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亭江东街加油站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亭江镇东街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尚府酒店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罗星塔街道青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开发区星聚点音乐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快安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95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园服务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第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#-40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正荣商业管理有限公司（正荣财富中心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建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3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迪乐星自助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西提丽府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-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爱德美酒店管理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儒江东路体育馆西侧二层商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开发区党校（马尾党校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马尾区沿山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银行股份有限公司福州亭江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东街村旧市场对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烟草公司福州市公司马尾管理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街道罗星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恒昌海洋食品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建设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经济技术开发区国家税务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6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工商银行股份有限公司福州马尾快安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快安延伸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锦明游乐园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镇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-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名城城市广场北区商业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-32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6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马尾分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船政文化博物馆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忠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8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开发区富侨贸易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亭江镇灯塔路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伟杰投资有限公司（新日鲜大楼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海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清禄置业有限公司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载金城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君竹路与上岐路交叉口南侧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5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东润物业管理有限公司（宝德郡商务广场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第一医院琅岐东院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琅岐镇团结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大同实业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快安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95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四层南侧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市政建设开发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魁岐村，魁岐高铁大桥以东，东方名城住宅小区以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福建分公司红山润滑油油库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红山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工业建设总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魁岐东路（物联网创新发展中心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开发区莫比工业气供应站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胐头村尤溪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壹家壹快捷酒店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罗星西路汇特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经济技术开发区市政公用事业管理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青洲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银行股份有限公司福州长安投资区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亭江镇新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圳市保利物业管理集团有限公司福州分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东江滨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八方盛丰物流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尾镇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保兴物业投资有限公司（海峡经贸中心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税区海峡经贸广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欢乐派自助卡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K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西路汇特城三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实验幼儿园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共和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安协台衙门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安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青州集装箱码头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船舶工程技术学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船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冠林科技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安居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安银行股份有限公司福建自贸试验区福州片区分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蓝波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网点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工商银行股份有限公司福建自贸试验区福州片区分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秋满枝实业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创国隆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#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街道青洲村民委员会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青洲村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东方名城超市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快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块名城城市广场负一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人民检察院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福州亭江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亭江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力泰酒店管理咨询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马尾镇江滨中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名城港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名城酒店地下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新儒江宾馆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快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快安邮政支局大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华人民共和国福州海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毛腿（福建）电子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科技园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阳光国际学校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胐头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船研发大楼物业管理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东江滨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建船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经济技术开发区花田教育培训学校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罗星街道君竹路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世纪春天物资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保税区海峡经贸广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万全货运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保税区第八号小区七号地港信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堆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微（福建）通信技术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建留学人员创业园研究试验综合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信辉水产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青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冷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店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琅岐中学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琅岐后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经济技术开发区地方税务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江滨路科技园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福州马尾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滨海物业管理有限公司（滨海星商务中心）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快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4L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贸试验区内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亭江东街加油站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亭江镇东街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尚府酒店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马尾区罗星塔街道青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开发区星聚点音乐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快安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95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园服务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第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#-40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正荣商业管理有限公司（正荣财富中心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建星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迪乐星自助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西提丽府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-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爱德美酒店管理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儒江东路体育馆西侧二层商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开发区党校（马尾党校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马尾区沿山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银行股份有限公司福州亭江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东街村旧市场对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烟草公司福州市公司马尾管理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罗星街道罗星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恒昌海洋食品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建设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经济技术开发区国家税务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工商银行股份有限公司福州马尾快安支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快安延伸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马尾区锦明游乐园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镇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-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名城城市广场北区商业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-32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马尾分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君竹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船政文化博物馆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昭忠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开发区富侨贸易有限公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亭江镇灯塔路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伟杰投资有限公司（新日鲜大楼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海关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清禄置业有限公司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载金城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尾区君竹路与上岐路交叉口南侧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东润物业管理有限公司（宝德郡商务广场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（自贸试验区内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第一医院琅岐东院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琅岐镇团结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0" w:top="498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5:00Z</dcterms:created>
  <dc:creator>asd</dc:creator>
  <dc:description/>
  <dc:language>en-US</dc:language>
  <cp:lastModifiedBy>Administrator</cp:lastModifiedBy>
  <cp:lastPrinted>2022-03-30T14:51:00Z</cp:lastPrinted>
  <dcterms:modified xsi:type="dcterms:W3CDTF">2022-12-05T02:09:42Z</dcterms:modified>
  <cp:revision>38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A1A23AA1443388625628105584980</vt:lpwstr>
  </property>
  <property fmtid="{D5CDD505-2E9C-101B-9397-08002B2CF9AE}" pid="3" name="KSOProductBuildVer">
    <vt:lpwstr>2052-11.1.0.12978</vt:lpwstr>
  </property>
  <property fmtid="{D5CDD505-2E9C-101B-9397-08002B2CF9AE}" pid="4" name="commondata">
    <vt:lpwstr>commondata</vt:lpwstr>
  </property>
</Properties>
</file>