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冶机械设备（罗源）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开发区金港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华工智造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松山镇福州台商投资区松山片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沪闽环保科技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源湾开发区金港工业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联塑新材料科技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松山镇台商投资区松山片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侨源气体（福州）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源湾开发区金港工业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华润燃气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罗源县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104(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京福线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新时代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东大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世纪金源大饭店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松山镇滨海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金尊音乐会所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世纪金源购物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韵淼酒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世纪金源购物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洛夫特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罗川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瑞都花园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金源东方星城超市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东方星城商业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星时代音乐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罗川南路时代大厦三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世纪金源大饭店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江滨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世纪金源购物中心有限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禾购物广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青禾小区一楼罗源湾大酒店对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时代景辉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凤南东路时代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新东方酒店娱乐投资管理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渡头村五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家富富侨足浴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莲花西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利君阁足浴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开发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11-01—2022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dc:language>en-US</dc:language>
  <cp:lastModifiedBy>罗源大队</cp:lastModifiedBy>
  <dcterms:modified xsi:type="dcterms:W3CDTF">2022-12-08T02:49:55Z</dcterms:modified>
  <cp:revision>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E502ACDB540FA80D91CEA8EEF371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