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泰禾物业管理有限公司（永泰泰禾红峪项目）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鼓楼区湖东路</w:t>
            </w:r>
            <w:r>
              <w:rPr>
                <w:rFonts w:cs="Courier New" w:ascii="Courier New" w:hAnsi="Courier New"/>
                <w:sz w:val="20"/>
                <w:szCs w:val="20"/>
              </w:rPr>
              <w:t>298</w:t>
            </w:r>
            <w:r>
              <w:rPr>
                <w:rFonts w:ascii="Courier New" w:hAnsi="Courier New" w:cs="Courier New"/>
                <w:sz w:val="20"/>
                <w:szCs w:val="20"/>
              </w:rPr>
              <w:t>号邦发新村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座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永泰县大利汽车服务部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永泰县樟城镇泗洲路</w:t>
            </w:r>
            <w:r>
              <w:rPr>
                <w:rFonts w:cs="Courier New" w:ascii="Courier New" w:hAnsi="Courier New"/>
                <w:sz w:val="20"/>
                <w:szCs w:val="20"/>
              </w:rPr>
              <w:t>88</w:t>
            </w:r>
            <w:r>
              <w:rPr>
                <w:rFonts w:ascii="Courier New" w:hAnsi="Courier New" w:cs="Courier New"/>
                <w:sz w:val="20"/>
                <w:szCs w:val="20"/>
              </w:rPr>
              <w:t>号右侧三间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博士汽车维修服务站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太原村工业集中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启明培训学校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北门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闽峰集团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北门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县第二十一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洑口乡洑口村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3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州市人民防空办公室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鼓楼区仓房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国菁渔庄饭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八仙路日出东方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#10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陈治勤家电维修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永泰县城峰镇马洋新村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奈德福干洗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北门路安福小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日出东方售楼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八仙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尚品宫韩式自助烧烤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刘岐村立塘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G30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日鑫食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工业区康达筷业工艺厂房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欣欣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旗山小区上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排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3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第四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梧桐镇梧桐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3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岭路乡云山村村民委员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岭路乡云山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泰盛大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较场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州永泰万科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安华住宿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龙峰园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4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安华商贸城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冠景天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刘岐村冠景天地小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欢乐堡儿童玩具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较场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泰盛豪庭底层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门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妈婆手餐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永泰县樟城镇南湖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永福广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嵩口如意旅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嵩口镇道南村道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州唐乾明月房地产开发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塘前乡大樟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永峰汽车保修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塔山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北门惠百家便利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北门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2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安福小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马洋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工业区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县美尔奇科技纺织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州星宇高速公路经营开发有限责任公司黄埔服务区下区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州市永泰县福诏高速福永段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K+100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米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鸿华制衣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旗山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25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11-08T01:33:02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