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415925</wp:posOffset>
                </wp:positionV>
                <wp:extent cx="7993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3060"/>
                              <w:gridCol w:w="264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58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58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芝田老人会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芝田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鑫威扬沐兰汽车酒店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师范大学东区体育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师范大学旗山校区东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点点体育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泰禾红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8-3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用店面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祥泰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卜洲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福享汽车工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俊达电梯配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高岐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县道旁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水利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上街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艾果食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元峰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汽车销售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众亿网络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上街镇创新园一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01-A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闽侯民本村镇银行股份有限公司筹建工作小组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入城路海京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1#g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永福工程顾问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海西园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闽升工艺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南山洋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石松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中溪村西北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许瑞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交通器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欣利达工艺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程店福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金磐金属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慧博照明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桐楠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宏盛地产开发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鑫洲路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宝丰管桩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祥谦镇枕峰开发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公安局上街（高新区）分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建平村董屿自然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青遇投资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南屿镇乌龙江南大道信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#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仁得开发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猫头鹰（福州）日用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铁岭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远恒大酒店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建平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宅居宅修装饰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群众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座二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北京初熟果实教育科技有限公司福州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海西高新技术产业园清华紫光科技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01-5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杰出网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蔗州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春雨化工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安隆瑞房地产开发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世纪种子文化传播有限公司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南通奥莱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南通旗山大桥边天泽奥莱时代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奥莱教育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奥特莱斯城市生活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皓宇昇服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海西高新技术产业园创业大厦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良恒木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镇铁岭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闽侯雄涛手袋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金屿村余盛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孚达工艺制品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陈店湖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陈云英木框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祥谦中院岐头自然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初级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中溪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万宝信息科技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马排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佳惠食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溪头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文山建筑材料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县峰峰豆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旗山工业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泓正建设发展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南屿镇五都村二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福发康明斯发动机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晓岐村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福晟隆祥房地产开发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开思网宇欢腾网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上街岐安村商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座二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盈茂服装事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甘蔗街道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润泰汽车销售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县尚干镇东升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林寿文磁砖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01—2022-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595.3pt;mso-wrap-distance-left:9pt;mso-wrap-distance-right:9pt;mso-wrap-distance-top:0pt;mso-wrap-distance-bottom:0pt;margin-top:32.7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3060"/>
                        <w:gridCol w:w="264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58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58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芝田老人会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芝田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鑫威扬沐兰汽车酒店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师范大学东区体育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师范大学旗山校区东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点点体育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泰禾红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8-3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用店面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祥泰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卜洲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福享汽车工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俊达电梯配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高岐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县道旁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水利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上街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艾果食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元峰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汽车销售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众亿网络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上街镇创新园一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01-A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闽侯民本村镇银行股份有限公司筹建工作小组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入城路海京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1#g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永福工程顾问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海西园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闽升工艺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南山洋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石松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中溪村西北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许瑞兴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交通器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欣利达工艺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程店福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金磐金属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慧博照明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桐楠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宏盛地产开发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鑫洲路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宝丰管桩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祥谦镇枕峰开发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公安局上街（高新区）分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建平村董屿自然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青遇投资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南屿镇乌龙江南大道信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#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仁得开发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猫头鹰（福州）日用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铁岭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远恒大酒店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建平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宅居宅修装饰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群众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座二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北京初熟果实教育科技有限公司福州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海西高新技术产业园清华紫光科技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01-5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杰出网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蔗州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春雨化工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安隆瑞房地产开发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世纪种子文化传播有限公司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南通奥莱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南通旗山大桥边天泽奥莱时代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奥莱教育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奥特莱斯城市生活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皓宇昇服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海西高新技术产业园创业大厦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良恒木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镇铁岭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闽侯雄涛手袋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金屿村余盛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孚达工艺制品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陈店湖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陈云英木框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祥谦中院岐头自然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初级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中溪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万宝信息科技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马排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佳惠食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溪头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文山建筑材料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县峰峰豆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旗山工业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泓正建设发展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南屿镇五都村二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福发康明斯发动机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晓岐村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福晟隆祥房地产开发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开思网宇欢腾网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上街岐安村商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座二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盈茂服装事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甘蔗街道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润泰汽车销售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县尚干镇东升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林寿文磁砖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01—2022-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-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12-07T07:54:31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