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关于</w:t>
      </w: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  <w:lang w:val="en-US" w:eastAsia="zh-CN"/>
        </w:rPr>
        <w:t>2022</w:t>
      </w: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  <w:lang w:val="en-US" w:eastAsia="zh-CN"/>
        </w:rPr>
        <w:t>年</w:t>
      </w: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  <w:lang w:val="en-US" w:eastAsia="zh-CN"/>
        </w:rPr>
        <w:t>11</w:t>
      </w: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月份“双随机、一公开”消防监督抽查计划的公示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color w:val="222222"/>
          <w:sz w:val="32"/>
          <w:szCs w:val="32"/>
          <w:shd w:fill="F8F8F8" w:val="clear"/>
        </w:rPr>
      </w:pPr>
      <w:r>
        <w:rPr>
          <w:rFonts w:eastAsia="仿宋_GB2312" w:cs="Arial" w:ascii="仿宋_GB2312" w:hAnsi="仿宋_GB2312"/>
          <w:color w:val="222222"/>
          <w:sz w:val="32"/>
          <w:szCs w:val="32"/>
          <w:shd w:fill="F8F8F8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为确保火灾形势持续平稳，全面推行“双随机、一公开”消防监管模式，台江区消防救援大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份对管辖范围内单位履行法定消防安全职责情况进行监督抽查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并定期公示抽查单位和检查结果，提醒社会单位更加自觉履行单位消防安全主体责任，做到“三自主、两公开、一承诺”，即自主评估风险、自主检查安全、自主整改隐患，向社会公开消防安全责任、管理人，并承诺本场所不存在突出风险或者已经落实防范措施等。</w:t>
      </w:r>
      <w:r>
        <w:rPr>
          <w:rFonts w:ascii="仿宋_GB2312" w:hAnsi="仿宋_GB2312" w:cs="仿宋_GB2312" w:eastAsia="仿宋_GB2312"/>
          <w:sz w:val="32"/>
          <w:szCs w:val="32"/>
        </w:rPr>
        <w:t>现按照“双随机、一公开”消防监管工作要求，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有关信息公示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附件： 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Courier New" w:eastAsia="仿宋_GB2312"/>
          <w:bCs/>
          <w:kern w:val="0"/>
          <w:sz w:val="32"/>
          <w:szCs w:val="32"/>
        </w:rPr>
        <w:t>台江区消防救援大队“双随机、一公开”消防监督抽查计划</w:t>
      </w:r>
      <w:r>
        <w:rPr>
          <w:rFonts w:eastAsia="仿宋_GB2312" w:cs="Courier New" w:ascii="仿宋_GB2312" w:hAnsi="仿宋_GB2312"/>
          <w:bCs/>
          <w:kern w:val="0"/>
          <w:sz w:val="32"/>
          <w:szCs w:val="32"/>
        </w:rPr>
        <w:t>(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Courier New" w:eastAsia="仿宋_GB2312"/>
          <w:bCs/>
          <w:kern w:val="0"/>
          <w:sz w:val="32"/>
          <w:szCs w:val="32"/>
        </w:rPr>
        <w:t>月份</w:t>
      </w:r>
      <w:r>
        <w:rPr>
          <w:rFonts w:eastAsia="仿宋_GB2312" w:cs="Courier New" w:ascii="仿宋_GB2312" w:hAnsi="仿宋_GB2312"/>
          <w:bCs/>
          <w:kern w:val="0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台江区消防救援大队</w:t>
      </w:r>
    </w:p>
    <w:p>
      <w:pPr>
        <w:pStyle w:val="Normal"/>
        <w:spacing w:lineRule="exact" w:line="560"/>
        <w:ind w:firstLine="8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840"/>
        <w:gridCol w:w="4275"/>
        <w:gridCol w:w="2940"/>
        <w:gridCol w:w="2172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台江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嘉业中亭美居管理部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中亭街</w:t>
            </w:r>
            <w:r>
              <w:rPr>
                <w:rFonts w:ascii="Courier New" w:hAnsi="Courier New" w:cs="Courier New" w:eastAsia="Courier New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F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三楼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鑫友基数码电子商行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大利嘉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1-5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489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宏图三胞科技发展有限公司福州五一中路分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五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5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1-2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申彤大大资产管理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曙光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宇洋中央金座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3F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9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新天天旺足浴休闲部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国货西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龙津楼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家家乐超市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工业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东辉花园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夕阳红公寓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宁化支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朝阳贸易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台江区南台商贸中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鑫森源实业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曙光路申发大厦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建设银行股份有限公司福州五一支行（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-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办公场所）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五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1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食鼎天饮食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广达路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新年年大丰收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广达路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炫风溜冰俱乐部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宝龙城市广场负一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张七恭冒菜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五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5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68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老木匠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茶亭街道居然之家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JM59-1-4-00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欣意省电子科技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大利嘉城写字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1-3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麦当劳食品有限公司元洪城餐厅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台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元洪城首高层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天源证券有限公司福州交通路证券营业部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交通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鸿运星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#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品益香茶行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苍霞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基督教青年会大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中晖资产管理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光明南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1,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辉超市股份有限公司福建福州碧水芳洲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江滨西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8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鸿业房地产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六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墨色咖啡厅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白马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山海花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一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-2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佰瑞餐饮有限公司台江分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曙光支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百联大厦一层西侧商业用房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达文里市场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达道路达文里新村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国联期货有限责任公司福州营业部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35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鼓楼区玺文传媒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八一七路茶亭国际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12.27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429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阳光微蓝网吧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学军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群升国际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块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宁化街道长汀经济合作社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西二环南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02-6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融信世欧物业管理集团有限公司福州分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晋安区王庄街道福新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永同昌花园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宇洋集团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曙光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万榕房地产开发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白马路北侧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榕参医药连锁有限公司台江区交通路分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上海街道交通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创智财富金融服务有限</w:t>
            </w:r>
            <w:r>
              <w:rPr>
                <w:rFonts w:ascii="Courier New" w:hAnsi="Courier New" w:cs="Courier New" w:eastAsia="Courier New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光明南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升龙大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台江区华亿宾馆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3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嘉兴小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E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-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南方佳木生态农业发展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江苏齐力建设集团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金融街世纪百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建行南门支行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书香大第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佳客来牛排馆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五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7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国药大厦二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上海适达餐饮管理有限公司福州工业路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西环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9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万象商业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.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J01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台江区黑马滚迪俱乐部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台江区群众东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市体育馆地下室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东惠超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工业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东辉花园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越城记黑鱼煲饮食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群升国际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二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公路管理局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上海街道交通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潮妞馆童装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建海新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一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宝龙游乐园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工业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华南涉外职业培训学校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国货西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3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广西朗俊商品经营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光明南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升龙大厦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3-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好慷家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茶亭街道居然之家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JM59-1-6-0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索为电子科技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大利嘉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3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kern w:val="0"/>
          <w:sz w:val="20"/>
          <w:szCs w:val="20"/>
          <w:lang w:val="en-US" w:eastAsia="zh-CN"/>
        </w:rPr>
      </w:pPr>
      <w:r>
        <w:rPr>
          <w:rFonts w:cs="Courier New" w:ascii="Courier New" w:hAnsi="Courier New"/>
          <w:kern w:val="0"/>
          <w:sz w:val="20"/>
          <w:szCs w:val="20"/>
          <w:lang w:val="en-US" w:eastAsia="zh-CN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Courier New">
    <w:charset w:val="00"/>
    <w:family w:val="modern"/>
    <w:pitch w:val="default"/>
  </w:font>
  <w:font w:name="Courier New">
    <w:charset w:val="01"/>
    <w:family w:val="swiss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i w:val="false"/>
      <w:color w:val="0000FF"/>
      <w:sz w:val="18"/>
      <w:szCs w:val="18"/>
      <w:u w:val="none"/>
    </w:rPr>
  </w:style>
  <w:style w:type="character" w:styleId="VisitedInternetLink">
    <w:name w:val="FollowedHyperlink"/>
    <w:basedOn w:val="Style13"/>
    <w:rPr>
      <w:i w:val="false"/>
      <w:color w:val="0000FF"/>
      <w:sz w:val="18"/>
      <w:szCs w:val="18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757575"/>
      <w:sz w:val="18"/>
      <w:szCs w:val="18"/>
      <w:u w:val="none"/>
    </w:rPr>
  </w:style>
  <w:style w:type="character" w:styleId="Font21">
    <w:name w:val="font21"/>
    <w:basedOn w:val="Style13"/>
    <w:qFormat/>
    <w:rPr>
      <w:rFonts w:ascii="Tahoma" w:hAnsi="Tahoma" w:eastAsia="Tahoma" w:cs="Tahoma"/>
      <w:i w:val="false"/>
      <w:color w:val="757575"/>
      <w:sz w:val="27"/>
      <w:szCs w:val="27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757575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2-11-10T02:25:28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