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39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273"/>
        <w:gridCol w:w="4056"/>
        <w:gridCol w:w="2880"/>
        <w:gridCol w:w="2101"/>
      </w:tblGrid>
      <w:tr>
        <w:trPr>
          <w:trHeight w:val="624" w:hRule="atLeast"/>
        </w:trPr>
        <w:tc>
          <w:tcPr>
            <w:tcW w:w="13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福州市晋安区消防救援大队“双随机、一公开”消防监督抽查计划（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11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德芬教育咨询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市晋安区新店镇五四北秀峰路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46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秀峰景山佳园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#-2#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连接体二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晋安区大名星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KTV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市福马路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6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夏威怡健康养生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建省福州市晋安区长乐北路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3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紫阳商贸中心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楼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层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41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单元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永辉超市股份有限公司福建福州晋安分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华林路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4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市晋安区三季夏酒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市晋安区鼓山新区一号地鼓山商贸城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国美电器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66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隆盛小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建省壹加壹体育投资管理有限公司（晋安区新城体育馆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市晋安区三八路牛港山公园西南侧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金辉大酒店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市晋安区华林路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49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永辉超市股份有限公司福建福州鼓山超市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市晋安区鼓山镇前屿东路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77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市永盈酒店管理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晋安区鼓山镇福马路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63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A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座一、三、四、五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星享悦林酒店管理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建省福州市晋安区鼓山镇龙安路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36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原龙安路东侧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岚辉大厦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层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集中式商业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,3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层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集中式商业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,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层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集中式商业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市佰诚酒店管理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建省福州市晋安区鼓山镇连江中路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03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空港综合楼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#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楼一至六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金泓娱乐有限公司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晋安区连江北路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4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兴禾大厦一至九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建省革命历史纪念馆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晋安区福马路下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象峰戴斯酒店有限公司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晋安区五四北秀峰路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46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秀峰景山佳园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5#-7#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楼连接体三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市博物馆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晋安区文博路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金逸电影城有限公司晋安分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晋安区长乐路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57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紫阳商贸中心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华璞酒店管理有限公司福州晋安区分店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市晋安区新店镇磐石村秀峰路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1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磐石新城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区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#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楼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-4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市晋安区天天假日快捷酒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晋安区北环中路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2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光明港梅园国际大酒店有限公司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市晋安区远洋路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33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市第八医院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晋安区沁园支路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7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建商贸学校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晋安区宦溪校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建天天假日酒店投资有限公司福州东浦路分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晋安区东浦路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6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#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楼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-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运豪酒店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市晋安区华林路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373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顺达大厦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市晋安区阿曼尼酒吧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建省福州市晋安区福新中路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8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和声工商大厦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56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店面及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0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室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稻田影院管理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市晋安区南平东路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稻田创业小镇金城楼三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建黄金大酒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市晋安区华林路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417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紫金城娱乐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建省福州市晋安区福新路与长乐路交叉口岳峰工贸综合楼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市时之间酒店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建省福州市晋安区新店镇后山村玄南岭路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637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后山村综合楼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层、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层、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层、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七天四季酒店（广州）有限公司福州塔头路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市晋安区塔头路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4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#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楼一层、四至七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市晋安区品道足浴店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建省福州市晋安区连江北路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58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金晖新村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#2#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楼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层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店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市晋安区戴琳花园酒店有限公司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市晋安区招贤路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420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美福莱特酒店管理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市晋安区鼓山镇前横路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6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综合楼第四至六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市晋安区客来宾馆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晋安区茶园街道东浦路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6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#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楼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建南方建材发展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晋安区连江路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93-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市晋安区管氏金水桶休闲会所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建省福州市晋安区长乐北路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1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紫阳综合楼五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建苏宁易购商贸有限公司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..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市晋安区福新中路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8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和声大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市晋安区音乐百度自助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KTV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建省福州市晋安区五四北秀峰路与坂中路交汇处泰禾城市广场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三期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)6#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楼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层、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层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L613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L706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市晋安区乐享驿站魔指足按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市晋安区新店镇秀峰路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1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磐石新城一区一号楼五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市财富悦城酒店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晋安区西凤路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6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超体健康科技有限公司晋安区紫阳分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晋安区长乐路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3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紫阳商贸中心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楼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层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01-0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市晋安区伊施戴尔培训中心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市晋安区新店镇秀峰路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8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闽台广告创意产业园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6#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沃尔玛（福建）商业零售有限公司福州秀峰路分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晋安区新店镇坂中路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泰禾城市广场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F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一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中夏房地产开发有限公司福州智选假日酒店分公司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建省福州市晋安区岳峰镇洋头尾路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3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B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永辉超市鹤林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三八路北侧鹤林新城商业配套房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,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市晋安区新爵色娱乐城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市晋安区鼓山镇远洋路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33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福州光明港梅园国际大酒店有限公司附属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楼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市亚太汽配市场管理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新中路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7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建拓福体育发展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晋安区坂中路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泰禾城市广场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6#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晋都酒店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市晋安区连江北路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487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州市晋安区酷秀音乐公馆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福建省福州市晋安区新店镇南平东路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闽越文意产业园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幢二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01—2022-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-3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ont11">
    <w:name w:val="font11"/>
    <w:qFormat/>
    <w:rPr>
      <w:rFonts w:ascii="Courier New" w:hAnsi="Courier New" w:cs="Courier New"/>
      <w:i w:val="false"/>
      <w:iCs w:val="false"/>
      <w:color w:val="000000"/>
      <w:sz w:val="20"/>
      <w:szCs w:val="20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2-12-07T08:38:09Z</dcterms:modified>
  <cp:revision>2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4D1C3D82BB4C8892AE312FBCE3B63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