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上好建设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超墘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天利电力集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铁岭工业集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榕桥之声娱乐城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唐会音乐酒吧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甘蔗街道学院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世茂上游墅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商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旗山万佛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南屿镇中溪村坎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嘉尚文化传媒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慧宏塑料包装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瀛洲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蔗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闽海能源有限公司闽侯县榕光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3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鑫浣沙商务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承昌机械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三强混凝土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门口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卫生职业技术学院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医高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关口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工商银行股份有限公司闽侯支行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东百永星商业广场管理有限公司（永辉城市生活广场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邮政集团公司福建省闽侯县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入城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沃美影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世贸滨江新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商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东瑞汽车销售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祥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汽车运输总公司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枕峰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双伏医药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办公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源泉投资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森林人家投资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南屿国有林场五峰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东南（福建）汽车工业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青口镇东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砂之船商业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天泽奥特莱斯广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旅游职业中专学校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港头连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电力有限公司闽侯县供电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技师学院（福建省高级技工学校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光明下沙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永德吉照明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祥谦枕峰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大湖心逅坦民宿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大湖新塘村厚塘东里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倍特家居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甘蔗街道陈店湖工业集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第四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白沙溪头可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第一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大学城福州一中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窓厦中心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村下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闽海东南石化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六和机械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白水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建设银行股份有限公司闽侯支行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入城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4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八闽大佳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徐家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永辉超市股份有限公司福建闽侯白沙超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镇安平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白沙新城商贸中心一、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八十五度（福州）餐饮管理有限公司闽侯县大学城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永辉城市生活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期负一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-006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向阳坊食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经济开发区东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云飞家居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牛头山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尚公馆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领海三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3.1-2024.3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上好建设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超墘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天利电力集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铁岭工业集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榕桥之声娱乐城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唐会音乐酒吧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甘蔗街道学院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世茂上游墅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商业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旗山万佛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南屿镇中溪村坎水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嘉尚文化传媒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 xml:space="preserve">4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慧宏塑料包装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瀛洲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蔗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闽海能源有限公司闽侯县榕光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3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鑫浣沙商务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承昌机械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三强混凝土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门口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卫生职业技术学院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医高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关口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工商银行股份有限公司闽侯支行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东百永星商业广场管理有限公司（永辉城市生活广场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邮政集团公司福建省闽侯县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入城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沃美影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世贸滨江新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商业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东瑞汽车销售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祥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汽车运输总公司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枕峰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双伏医药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办公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源泉投资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森林人家投资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南屿国有林场五峰里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东南（福建）汽车工业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青口镇东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砂之船商业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天泽奥特莱斯广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旅游职业中专学校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港头连头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电力有限公司闽侯县供电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西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技师学院（福建省高级技工学校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光明下沙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永德吉照明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祥谦枕峰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大湖心逅坦民宿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大湖新塘村厚塘东里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倍特家居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甘蔗街道陈店湖工业集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第四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白沙溪头可河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第一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大学城福州一中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窓厦中心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村下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闽海东南石化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六和机械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白水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建设银行股份有限公司闽侯支行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入城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4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八闽大佳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徐家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永辉超市股份有限公司福建闽侯白沙超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镇安平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白沙新城商贸中心一、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八十五度（福州）餐饮管理有限公司闽侯县大学城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永辉城市生活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期负一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-006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向阳坊食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经济开发区东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云飞家居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牛头山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尚公馆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领海三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3.1-2024.3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徐玲</cp:lastModifiedBy>
  <cp:lastPrinted>2023-04-03T09:01:00Z</cp:lastPrinted>
  <dcterms:modified xsi:type="dcterms:W3CDTF">2024-04-02T01:21:36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