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长城物业服务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快安科技园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德兰索酒业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泰航国际物流有限公司福州保税区分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海峡经贸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42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间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快安学校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村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阳光城山与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快安儒江东路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峰栋餐饮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济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建设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重诚西式餐厅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港湾二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8-6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小魏西式快餐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江滨锦城秋实苑（原儒江小康小区二期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宏中宏服装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福州名城城市广场地下一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卢发强饮食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福顺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荣泰（福州）置业发展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泽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亭江科教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3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华夏银行股份有限公司福建自贸试验区福州片区分行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福州市马尾区马尾镇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滨江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3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亭江声明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东岐村黄厝池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国道旁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润江实业集团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福州开发区长安建设发展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一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海龙威彩板钢构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长安投资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联众气体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综合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兼贞食品（福建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快安延伸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力创置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镇新道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鸿鑫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7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海汇生物科技实业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青洲路水产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星和食品加工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罗星街道青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海峡水产品交易中心及商务配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交易楼十八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3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业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培兴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头村新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交海峡建设投资发展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世创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聚得乐饭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大道服务中心临时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启航培训学校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罗星社区顺兴综合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泰丰汽车部件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亭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洋众创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06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厂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自贸试验区内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焙享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亭江镇亭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厂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自贸试验区内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中亿恒通电气设备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亭江镇亭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万洋众创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厂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迪安医学检验实验室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开发区莫比工业气供应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胐头村尤溪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倩之影艺术培训中心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西提丽府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国家税务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海萤照明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洋众创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厂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晋铨行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马尾镇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建海峡商务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研发室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沐朵文化传媒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马尾镇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建海峡商务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研发室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巨强建筑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世创国隆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麦香食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安投资区长兴路东边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三隆房地产开发区有限公司（侨城华府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头村琴片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华亨置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儒江西路马尾体育馆东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森和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世创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0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海峡银行股份有限公司福建自贸试验区福州片区分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滨江广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东街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东街村东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新都物业管理有限公司（易安居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青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力泰酒店管理咨询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江滨中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港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名城酒店地下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酒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迪乐星自助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KTV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华映科技（集团）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东润物业管理有限公司（宝德郡商务广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福光物业管理有限公司（一号公馆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石油天然气股份有限公司福建福州琅岐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镇环岛路西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福船研发大楼物业管理有限公司（船舶工业技术研发中心研发大楼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大地管桩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润成房地产有限公司（中环广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与青洲路交界处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三木物业服务有限公司（蓝波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一层（东南向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保兴物业投资有限公司（综合大楼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保税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科乐通冷链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柄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米乐星娱乐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福州名城城市广场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四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国脉科技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汇特美食娱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石化销售有限公司福建石油分公司（兴闽油库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红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大名城物业管理有限公司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（滨江广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岚海岸音乐俱乐部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1" w:top="726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35:00Z</dcterms:created>
  <dc:creator>asd</dc:creator>
  <dc:description/>
  <dc:language>en-US</dc:language>
  <cp:lastModifiedBy>Colin</cp:lastModifiedBy>
  <cp:lastPrinted>2024-02-28T08:31:00Z</cp:lastPrinted>
  <dcterms:modified xsi:type="dcterms:W3CDTF">2024-04-12T08:07:43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B2D9831E844BE98F8B44192D4F496_13</vt:lpwstr>
  </property>
  <property fmtid="{D5CDD505-2E9C-101B-9397-08002B2CF9AE}" pid="3" name="KSOProductBuildVer">
    <vt:lpwstr>2052-11.8.2.11473</vt:lpwstr>
  </property>
  <property fmtid="{D5CDD505-2E9C-101B-9397-08002B2CF9AE}" pid="4" name="commondata">
    <vt:lpwstr>commondata</vt:lpwstr>
  </property>
</Properties>
</file>