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224"/>
        <w:gridCol w:w="3970"/>
        <w:gridCol w:w="2985"/>
        <w:gridCol w:w="2415"/>
      </w:tblGrid>
      <w:tr>
        <w:trPr>
          <w:trHeight w:val="624" w:hRule="atLeast"/>
        </w:trPr>
        <w:tc>
          <w:tcPr>
            <w:tcW w:w="143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  <w:t xml:space="preserve">         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福州市长乐区消防救援大队“双随机、一公开”消防监督抽查计划</w:t>
            </w:r>
            <w:r>
              <w:rPr>
                <w:rFonts w:ascii="Courier New" w:hAnsi="Courier New" w:cs="Courier New"/>
                <w:b/>
                <w:bCs/>
                <w:kern w:val="0"/>
                <w:sz w:val="32"/>
                <w:szCs w:val="32"/>
                <w:lang w:eastAsia="zh-CN"/>
              </w:rPr>
              <w:t>（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  <w:lang w:val="en-US" w:eastAsia="zh-CN"/>
              </w:rPr>
              <w:t>4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ascii="Courier New" w:hAnsi="Courier New" w:cs="Courier New"/>
                <w:b/>
                <w:bCs/>
                <w:kern w:val="0"/>
                <w:sz w:val="32"/>
                <w:szCs w:val="32"/>
                <w:lang w:eastAsia="zh-CN"/>
              </w:rPr>
              <w:t>）</w:t>
            </w:r>
          </w:p>
        </w:tc>
      </w:tr>
      <w:tr>
        <w:trPr>
          <w:trHeight w:val="312" w:hRule="atLeast"/>
        </w:trPr>
        <w:tc>
          <w:tcPr>
            <w:tcW w:w="143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首占长华石料加工厂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首占镇首占村下洋路南侧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9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印染企业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区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吴航你好光芒服装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市吴航街道资圣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0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店面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4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吴航渔人港湾餐馆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吴航街道郑和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5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金峰灼官机械修配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金峰镇金林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8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6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航城腾辉螺栓加工厂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航城街道五竹村（汇诚新型建材有限公司内）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7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金峰廖卫小吃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市金峰镇市场边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5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8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滨海英伦儿童学园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梅花镇梅东村三沙湾办酒场二层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9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光大旅行社有限公司锦江营业部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锦江一期花园第十九号店铺一间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0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中国邮政集团有限公司福州市长乐区营前支局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营前街道新街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5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04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首祉中心幼儿园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区松下镇首祉村祠堂兜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1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66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2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创益针纺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松下镇首祉村西寨下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4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61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玉田秀凤幼儿园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玉田镇东渡村秀凤路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金峰圣阳润滑油经营部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金峰镇纺织城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座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仙字岩摩崖石刻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江田镇溪北村燕岭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6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吴航缘份空间生活馆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吴航街道郑和东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、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7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吴航飘蕾服装专卖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吴航街道胜利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8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、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8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8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中国邮政储蓄银行股份有限公司福州市南山路支行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吴航街道国豪大厦（一层商场）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9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大广汽车城发展有限公司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鹤上镇物流园区内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霖航装潢材料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玉田镇桃源村新兴东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7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1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湖南镇空港工业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5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栋厂房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湖南镇空港工业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5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栋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航城夏威夷假日酒店金海岸桑拿会所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航城街道爱心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3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一至二层夹层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65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吴航清星奶茶店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吴航街道培青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店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80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古槐中心幼儿园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古槐镇中街村横街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6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5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营前镒源食杂店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营前街道营前社区新街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2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6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6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吴航柒玖海鲜饭店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吴航南山花园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2-13-14-1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店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6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7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古槐宗开纺织机械配件厂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古槐镇高楼村高楼南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74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6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吴航中榕眼镜店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胜利路盛昌综合商城店面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93#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6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9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好童乐发展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吴航街道河阳楼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楼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2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店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6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漳港富瑞建材店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漳港街道仙岐村一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4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6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农村信用合作联社鹤上信用社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鹤上镇鹤上街隆凤超市对面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6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2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梅花恒盛家电通讯维修店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梅花镇梅东村梅滨路自来水新村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6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3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凤山幼儿园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金峰镇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6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4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金峰六清四川调料品店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金峰镇华阳村村里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5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6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5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新翔龙纺织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金峰镇凤洋村港口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6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6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罗联龙辉塑料回收加工厂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罗联乡马厝村马铎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6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7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吴航舒悦宾馆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吴航街道爱心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7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、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7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6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38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航城街道里仁村民委员会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长乐区航城街道里仁村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6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39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营前街道长安村村民委员会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市营前街道长安村幸福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6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0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文武砂街道岐西村村民委员会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文武砂街道岐西村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6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1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漳港街道关湖边社区居民委员会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漳港街道关湖边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5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6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2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文岭镇后董村村民委员会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文岭镇后董村后董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3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6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3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古槐镇上店村民委员会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古槐镇上店村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6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4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漳港街道新厝村民委员会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漳港街道新厝村新厝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6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6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5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航城街道龙门村民委员会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航城街道龙门村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6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6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潭头镇人民政府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潭头镇建设路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6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7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鹤上镇洞湖村村民委员会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鹤上镇洞湖村林朱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6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8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鹤上镇云江村民委员会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鹤上镇云江村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6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9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鹤上镇莲花村民委员会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鹤上镇莲花村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61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50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吴航街道西关社区居民委员会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吴航街道西关社区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4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45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i w:val="false"/>
      <w:iCs w:val="false"/>
      <w:color w:val="0000FF"/>
      <w:sz w:val="18"/>
      <w:szCs w:val="18"/>
      <w:u w:val="none"/>
    </w:rPr>
  </w:style>
  <w:style w:type="character" w:styleId="InternetLink">
    <w:name w:val="Hyperlink"/>
    <w:basedOn w:val="Style13"/>
    <w:rPr>
      <w:i w:val="false"/>
      <w:iCs w:val="false"/>
      <w:color w:val="0000FF"/>
      <w:sz w:val="18"/>
      <w:szCs w:val="18"/>
      <w:u w:val="none"/>
    </w:rPr>
  </w:style>
  <w:style w:type="character" w:styleId="Font31">
    <w:name w:val="font31"/>
    <w:basedOn w:val="Style13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01">
    <w:name w:val="font01"/>
    <w:basedOn w:val="Style13"/>
    <w:qFormat/>
    <w:rPr>
      <w:rFonts w:ascii="Arial" w:hAnsi="Arial" w:cs="Arial"/>
      <w:i w:val="false"/>
      <w:iCs w:val="false"/>
      <w:color w:val="000000"/>
      <w:sz w:val="20"/>
      <w:szCs w:val="20"/>
      <w:u w:val="none"/>
    </w:rPr>
  </w:style>
  <w:style w:type="character" w:styleId="Font21">
    <w:name w:val="font21"/>
    <w:basedOn w:val="Style13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2:34:00Z</dcterms:created>
  <dc:creator>asd</dc:creator>
  <dc:description/>
  <dc:language>en-US</dc:language>
  <cp:lastModifiedBy>Administrator</cp:lastModifiedBy>
  <dcterms:modified xsi:type="dcterms:W3CDTF">2023-05-04T02:04:22Z</dcterms:modified>
  <cp:revision>37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C1DE0849E94126A76C4EBA33078F79</vt:lpwstr>
  </property>
  <property fmtid="{D5CDD505-2E9C-101B-9397-08002B2CF9AE}" pid="3" name="KSOProductBuildVer">
    <vt:lpwstr>2052-11.1.0.10578</vt:lpwstr>
  </property>
  <property fmtid="{D5CDD505-2E9C-101B-9397-08002B2CF9AE}" pid="4" name="commondata">
    <vt:lpwstr>commondata</vt:lpwstr>
  </property>
</Properties>
</file>