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豪亨世家牛排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南湖路金泰大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洑口村服装厂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洑口乡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国祯水处理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塘前乡官烈村后尾自然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聚福轩菜馆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-106/2-107/2-108/2-10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恒祥制衣厂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十八坪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一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双子星大厦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站前大道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盛灼食杂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泗洲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泰盛豪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漳城较场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昌兴物业管理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江山大名城小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葛岭镇葛岭街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诺宝星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北门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三木中央天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旗山安然纳米养生馆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旗山社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皇牛阁潮汕牛肉火锅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日出东方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#1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坤和腾晟置业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杨梅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峰大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#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树人教育连锁机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-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洑口乡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洑口乡洑口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苗苗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嵩口镇道南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江郡小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领江郡小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佳辉达家居商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樟城镇县府路永福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雪兰电器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马洋小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赤锡光平加油站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赤锡乡玉锡村下仕坪（省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线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米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时代家具商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龙峰园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二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炎洪生物工程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白云乡凤际村委会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白云乡凤际村凤际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闽辉电子商务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樟城镇八仙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峰购物广场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城峰镇东门山水国际十九幢负一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樟城镇县府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梧桐温泉旅游度假中心发展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梧桐镇汤埕村井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富丽豪音乐会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永泰县城峰镇汤洋村站前大道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室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方广酒店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永泰县葛岭镇学院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经管实训基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#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sz w:val="20"/>
                <w:szCs w:val="20"/>
              </w:rPr>
              <w:t>-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3-31T02:35:53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