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96"/>
        <w:gridCol w:w="4057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领袖服饰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三溪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精灵旅馆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六都农贸市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座一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莲锋饭庄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新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饮泉酒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新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天人美饭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塔庄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闽清力鑫电器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闽清县池园镇隔兜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欢欢幼儿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溪镇渡口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快易多小吃店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井后村芝东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茹果酒家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靓靓超市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溪柄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豪享来西餐厅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西段南侧阳光城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楼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恒峰工艺品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境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道旁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隆和电瓷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大路锂鱼湾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县新东方陶瓷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池浦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华山医院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运汽车站旁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城镇住房发展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云龙高速口南侧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荣域建设发展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福州市闽清县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南海陶瓷有限公司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攸太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山锦电器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工业项目集中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茶口粉干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茶口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百纳（闽清）低压电器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中镇白汀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省闽清金诺工贸有限公司</w:t>
            </w:r>
          </w:p>
        </w:tc>
        <w:tc>
          <w:tcPr>
            <w:tcW w:w="4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坜埔工业区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3-04-04T07:00:2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5A49997EF4B1BA324D8D944382896</vt:lpwstr>
  </property>
  <property fmtid="{D5CDD505-2E9C-101B-9397-08002B2CF9AE}" pid="3" name="KSOProductBuildVer">
    <vt:lpwstr>2052-11.1.0.10577</vt:lpwstr>
  </property>
</Properties>
</file>