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840"/>
        <w:gridCol w:w="4275"/>
        <w:gridCol w:w="2940"/>
        <w:gridCol w:w="2172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台江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公安局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黎明小区公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丽丽莎服饰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农二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48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裤王风采服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南方商厦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4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金联置业有限公司（办公室）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万达广场曙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7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F-87.89.90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97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苹果树（福州）房地产顾问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曙光支路百联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5.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鑫珠宝金银加工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义洲街道长寿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-0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雅缘饰品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后洲街道玉环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亭街利业苑连体部分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4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欧杭橱柜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广达路汇多利三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荣盛财富投资咨询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鳌峰街道曙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申发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办公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广东星巴克咖啡有限公司福州元洪城分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瀛洲街道台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9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元洪城商场地下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恒盛珠宝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特艺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瑞满汇培训学校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工业路与西二环路交叉口万象商业广场的二层局部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郑小琴服装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玉环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亭街改造利生苑连体部分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融信双杭城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68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逸时尚酒店管理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象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7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万群商贸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鳌峰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红星苑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第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上海拉夏贝尔服饰股份有限公司福州万象城分公司</w:t>
            </w:r>
          </w:p>
        </w:tc>
        <w:tc>
          <w:tcPr>
            <w:tcW w:w="4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</w:t>
            </w:r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天知观点文化传播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富力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14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百达房地产有限公司（广达店）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广达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汇鑫恒丰投资管理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江滨西大道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天水茶园茶具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广达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纯一匠餐饮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闽江北江滨大道北侧福州融侨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RT MALL  3008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怡种日用品商行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农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群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寿艺鑫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特艺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4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深圳市七金珠宝有限公司福州分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特艺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小张食杂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万侯园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354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仙宜茶叶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群众东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富城小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一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429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绿金纸业集团有限公司申发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办公室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鳌峰路以南曙光路以西闽江北岸金融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D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申发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玉之乡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特艺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1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新富升副食品店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交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医科大学教工宿舍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恒业电影发行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广达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金源大广场西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02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安泰乐（厦门）贸易有限公司</w:t>
            </w:r>
          </w:p>
        </w:tc>
        <w:tc>
          <w:tcPr>
            <w:tcW w:w="4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闽江北岸江滨西大道海西金融大厦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303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东方名石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特艺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好有名服装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后洲街道玉环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亭街改造利生苑连体部分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利业辉服饰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农二群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28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新天地服饰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达江路君临天华小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-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幢连体地下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梅花通讯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五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6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大利嘉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2-6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御品锅餐饮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鳌峰街道鳌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金融街万达广场二期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商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0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商业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美的专卖店（美伦店）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美伦茗园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潘凤英鞋服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后洲街道三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中亭街改造嘉同苑连体部分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志诚卓越投资管理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北江滨商务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B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4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霞浦中梁府房地产开发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长汀路福晟钱隆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、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王尚锋服装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中亭街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EG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天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心家泊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江滨西大道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8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雅聚轩茶艺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学军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6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厦门金昊达通信设备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北江滨商务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B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弗兰卡厨房设备商行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工业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7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红星美凯龙二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金鑫翠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台江区六一中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特艺城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5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欣凯思达电子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上浦路东侧闽江北（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B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北京美家帮科技有限公司福州分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鳌峰广场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0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锦澳投资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富力中心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C1 1002-100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福州臻信投资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曙光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宇洋中央金座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06-360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华辰房地产开发有限公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八一七路茶亭街与工业路交叉口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蜜糖罐童装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台江区台江路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0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路元洪锦江一期地下一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146-15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  <w:tr>
        <w:trPr>
          <w:trHeight w:val="27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佐相佑服饰店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台江区后洲街道中亭街利业苑连体部分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01</w:t>
            </w:r>
            <w:r>
              <w:rPr>
                <w:rFonts w:cs="宋体" w:ascii="宋体" w:hAnsi="宋体"/>
                <w:kern w:val="0"/>
                <w:sz w:val="20"/>
                <w:szCs w:val="20"/>
                <w:lang w:eastAsia="zh-CN"/>
              </w:rPr>
              <w:t>—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202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台江区消防救援大队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kern w:val="0"/>
          <w:sz w:val="20"/>
          <w:szCs w:val="20"/>
          <w:lang w:val="en-US" w:eastAsia="zh-CN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Courier New">
    <w:charset w:val="01"/>
    <w:family w:val="swiss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Tahoma" w:hAnsi="Tahoma" w:eastAsia="Tahoma" w:cs="Tahoma"/>
      <w:i w:val="false"/>
      <w:color w:val="757575"/>
      <w:sz w:val="27"/>
      <w:szCs w:val="27"/>
      <w:u w:val="none"/>
    </w:rPr>
  </w:style>
  <w:style w:type="character" w:styleId="VisitedInternetLink">
    <w:name w:val="FollowedHyperlink"/>
    <w:basedOn w:val="Style13"/>
    <w:rPr>
      <w:i w:val="false"/>
      <w:color w:val="0000FF"/>
      <w:sz w:val="18"/>
      <w:szCs w:val="18"/>
      <w:u w:val="none"/>
    </w:rPr>
  </w:style>
  <w:style w:type="character" w:styleId="Font11">
    <w:name w:val="font11"/>
    <w:basedOn w:val="Style13"/>
    <w:qFormat/>
    <w:rPr>
      <w:rFonts w:ascii="宋体" w:hAnsi="宋体" w:eastAsia="宋体" w:cs="宋体"/>
      <w:i w:val="false"/>
      <w:color w:val="757575"/>
      <w:sz w:val="27"/>
      <w:szCs w:val="27"/>
      <w:u w:val="none"/>
    </w:rPr>
  </w:style>
  <w:style w:type="character" w:styleId="InternetLink">
    <w:name w:val="Hyperlink"/>
    <w:basedOn w:val="Style13"/>
    <w:rPr>
      <w:i w:val="false"/>
      <w:color w:val="0000FF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75757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05-04T02:20:21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