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下朱村村民委员会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爱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狮瑞 （北京）医院管理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怀柔区渤海镇三渡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名城房地产开发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首占村新民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办公楼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新密机电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文武砂镇湖文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安泰针纺织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文岭镇凤庄村凤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恒华塑料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里仁工业区职业中专隔壁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美雅布艺窗帘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漳港街道万沙村民委员会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漳港镇万沙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茗茶行（陈文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西洋中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农资配送中心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里仁工业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中医院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郑和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友和茶叶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郑和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山碧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康尔达便利超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东关环岛东北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一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湖南空港之星快捷宾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湖南镇漳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明仁商贸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五四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天骅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光明旅社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爱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锦江西苑建设工地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会堂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真百味快餐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十洋村永辉超市郑和店一楼外租部分（郑和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骨大福食尚餐厅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郑和路十洋商业大厦二楼左侧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航乐舞厅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关商贸大楼东侧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盛世达房地产开发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鹤上物流片区京岭路南侧阳光城花满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宏辉总部基地置业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营前街道东屿村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鼎力物业管理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朝阳北路万业锦江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漳港街道社区卫生服务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漳港街道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顺亚针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文岭镇阜山村工业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共产党福州市长乐区委员会党校（福州市长乐区行政学校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镇赤屿村山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经济信息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文武砂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三联针纺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营前街道瀛洲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添利织物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漳港街道王朱村港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沐足坊足浴服务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嫦娥领取航城街道朝阳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竹针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五竹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闽昕机械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古槐镇仙桥村海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大唐国际长乐风电有限责任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松下镇政府大楼三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储备粮长乐直属库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松下镇首祉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明扬交通器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天明服装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胜利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营前街道下洋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下洋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四季风鞋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胜利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平人寿保险有限公司长乐营销服务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郑和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十洋国际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安财产保险股份有限公司福州中心支公司长乐营销服务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乐万星电影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航都宾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朝阳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天心源茶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联村村井下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长山角商务酒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建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郑和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港工业集中区长乐市标准厂房建设指挥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漳港街道龙峰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金丰印染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金峰镇胪东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爱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吴航街道郑和花园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长乐区航城协兴加油站合伙企业（有限合伙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镇联村莲柄港省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惠航大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西区环岛西北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开思网宇科技有限公司金峰世纪之星网吧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纺织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供电公司马航变电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东关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新中亚食品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漳港渡桥村渡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鹤安大酒家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郑和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新酒仙饭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会堂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6-02T07:12:25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  <property fmtid="{D5CDD505-2E9C-101B-9397-08002B2CF9AE}" pid="4" name="commondata">
    <vt:lpwstr>commondata</vt:lpwstr>
  </property>
</Properties>
</file>