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30"/>
        <w:gridCol w:w="3525"/>
        <w:gridCol w:w="2550"/>
        <w:gridCol w:w="3837"/>
      </w:tblGrid>
      <w:tr>
        <w:trPr>
          <w:trHeight w:val="624" w:hRule="atLeast"/>
          <w:cantSplit w:val="true"/>
        </w:trPr>
        <w:tc>
          <w:tcPr>
            <w:tcW w:w="139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鼓楼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139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对象名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地址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期限</w:t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检查机构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匠心王庄阿咪餐饮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三坊七巷通湖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星南岛渔村餐饮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工业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鼓楼科技商务中心大楼第二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五町木洗浴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省工业技术展览交流中心大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 鼓楼区威美斯乐府娱乐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东街道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华福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体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悦竹酒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福新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多丽多健康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华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综合楼三楼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十九中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鼓楼区庆城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财富酒店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树汤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四至十二层客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城市之旅酒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江厝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义井综合大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.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联体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景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明腾中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六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恒力商业物业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营迹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倾城名士娱乐俱乐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观风亭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公正新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一、二、三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视界雅居酒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五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利嘉大世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5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十一中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劳动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鸿康商务酒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西二环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5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天天向上娱乐城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六一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高级人民法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二环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泓春轩健康管理有限公司（原古井洗浴有限公司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六一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佳盛广场三层西侧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地方税务局（国家税务总局福建省税务局稽查局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铜盘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烟草总公司福建省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北环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齐家酒店管理有限公司福州杨桥路分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鼓西街道杨桥路双抛桥一里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#9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#4#6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8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嘉源兴聚娱乐有限责任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北二环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北二环中路北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飞南路东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恒力博纳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接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连接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歌舞厅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悦华酒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华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建省西湖宾馆后区综合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胜大厦（福州新三泽物业服务有限公司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田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海关湖东路办公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湖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少年儿童图书馆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东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黎明戴斯酒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乌山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闽江饭店有限责任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天福大酒店有限责任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大饭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斗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锦旅投资管理有限公司（白玉兰酒店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附属楼一至七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燚焰娱乐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水部街道六一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佳盛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连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整层右侧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达康健康产业发展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洪山镇乌山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阳光乌山府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2#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璞泉娱乐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凤街道福飞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四层西北侧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喆罗曼酒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洪甘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宜发物业管理有限公司（宜发大厦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宜发大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本帝洗浴会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洪山镇黎明村西二环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第一、二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鑫满物业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保罗假日大酒店有限公司（全季酒店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大剧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古田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煌大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福州市鼓楼区星龙娱乐有限公司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五四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号世界金龙大厦二层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禧睿酒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宁德大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-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暂停关停）福州泰自然商务服务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华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房地产交易登记营业综合大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福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印象酒店管理有限责任公司 幽舍酒店六一路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六一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龙兴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友顺娱乐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古田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华丰大厦四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永辉超市股份有限公司福建福州西门超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西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白宫大酒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福马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卡撒布兰卡娱乐城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湖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太阳广场综合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舒友投资发展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乌山西路黎明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新冶会娱乐俱乐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一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正大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鑫金鑫养生休闲会所杨桥中路分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洪山镇杨桥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州凤凰酒家一、二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文儒坊九号酒店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文儒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院落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盛融物业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乌山府院（乌山荣域）（阳光智博（福建）物业服务有限公司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乌山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中医药大学附属康复医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湖东支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源天城（福州新三泽物业服务有限公司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于山宾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于山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康特大酒楼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二环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方舟之恋娱乐城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六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恒力城物业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三坊七巷保护开发运营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营房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影影业（深圳）有限公司福州鼓楼区分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工业路与洪山元路交口福州万象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5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暂时停业）福州市鼓楼区金仕顿养生保健馆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东水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金仕顿大酒店五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百悦酒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安泰街道八一七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九福商贸大厦第五、六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七祥官邸足浴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水部街道古田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附属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星工场娱乐会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北环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永辉超市股份有限公司福建福州大儒世家超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金牛山北侧甘洪路东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地面一层、二层商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海天盛宴海鲜自助火锅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五一广场东侧福州正大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地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文博中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梁厝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暂停营业）福州市鼓楼区苏曼娱乐休闲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湖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太阳广场一、二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 潮福城酒楼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福新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阳光城一区Ⅲ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＃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中医药大学附属第二人民医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5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i w:val="false"/>
      <w:color w:val="757575"/>
      <w:sz w:val="18"/>
      <w:szCs w:val="18"/>
      <w:u w:val="none"/>
    </w:rPr>
  </w:style>
  <w:style w:type="character" w:styleId="Font21">
    <w:name w:val="font21"/>
    <w:qFormat/>
    <w:rPr>
      <w:rFonts w:ascii="Tahoma" w:hAnsi="Tahoma" w:eastAsia="Tahoma" w:cs="Tahoma"/>
      <w:i w:val="false"/>
      <w:color w:val="757575"/>
      <w:sz w:val="18"/>
      <w:szCs w:val="18"/>
      <w:u w:val="none"/>
    </w:rPr>
  </w:style>
  <w:style w:type="character" w:styleId="Font51">
    <w:name w:val="font5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61">
    <w:name w:val="font6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757575"/>
      <w:sz w:val="18"/>
      <w:szCs w:val="18"/>
      <w:u w:val="none"/>
    </w:rPr>
  </w:style>
  <w:style w:type="character" w:styleId="Font81">
    <w:name w:val="font81"/>
    <w:basedOn w:val="Style13"/>
    <w:qFormat/>
    <w:rPr>
      <w:rFonts w:ascii="Tahoma" w:hAnsi="Tahoma" w:eastAsia="Tahoma" w:cs="Tahoma"/>
      <w:i w:val="false"/>
      <w:iCs w:val="false"/>
      <w:color w:val="757575"/>
      <w:sz w:val="18"/>
      <w:szCs w:val="18"/>
      <w:u w:val="none"/>
    </w:rPr>
  </w:style>
  <w:style w:type="character" w:styleId="Font91">
    <w:name w:val="font91"/>
    <w:basedOn w:val="Style13"/>
    <w:qFormat/>
    <w:rPr>
      <w:rFonts w:ascii="Tahoma" w:hAnsi="Tahoma" w:eastAsia="Tahoma" w:cs="Tahoma"/>
      <w:i w:val="false"/>
      <w:iCs w:val="false"/>
      <w:color w:val="BFBFBF"/>
      <w:sz w:val="18"/>
      <w:szCs w:val="18"/>
      <w:u w:val="none"/>
    </w:rPr>
  </w:style>
  <w:style w:type="character" w:styleId="Font101">
    <w:name w:val="font101"/>
    <w:basedOn w:val="Style13"/>
    <w:qFormat/>
    <w:rPr>
      <w:rFonts w:ascii="宋体" w:hAnsi="宋体" w:eastAsia="宋体" w:cs="宋体"/>
      <w:i w:val="false"/>
      <w:iCs w:val="false"/>
      <w:color w:val="BFBFBF"/>
      <w:sz w:val="18"/>
      <w:szCs w:val="18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111">
    <w:name w:val="font11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122">
    <w:name w:val="font122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WPS_1472108902</cp:lastModifiedBy>
  <dcterms:modified xsi:type="dcterms:W3CDTF">2023-06-06T04:13:01Z</dcterms:modified>
  <cp:revision>9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D9E30FFC0A4D239A07238B3EA7421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