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96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人民政府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龙湾大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台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林小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政府旁边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好歌迪音乐会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过洋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宝兴电瓷厂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会宾园酒楼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塔庄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曼妙宾馆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宏达包装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大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处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大业陶瓷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溪南坂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道莲超市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金沙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国香馆饭庄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凡平饭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红星饭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海峡银行股份有限公司闽清支行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新世纪大厦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三得利陶瓷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攸太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坂东邮政支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湖头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初级中学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街学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小神龙表业技术研发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安仁溪小神龙工业园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邮政局下祝支行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学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大明谷温泉旅游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汤兜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闽清支行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城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移动通信集团福建有限公司闽清分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3-05-04T02:08:0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EFB78F57B42D7BEA4CECFA63F55AB</vt:lpwstr>
  </property>
  <property fmtid="{D5CDD505-2E9C-101B-9397-08002B2CF9AE}" pid="3" name="KSOProductBuildVer">
    <vt:lpwstr>2052-11.1.0.10577</vt:lpwstr>
  </property>
</Properties>
</file>