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840"/>
        <w:gridCol w:w="4275"/>
        <w:gridCol w:w="2940"/>
        <w:gridCol w:w="2172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台江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懒人易健科技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台江区振武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三迪联邦大厦负一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#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榕桥物业管理有限公司（台江）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宁化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福机新苑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489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尚旅酒店管理有限公司福州台江分公司（时尚旅酒店）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江区鳌江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万达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3#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江区方糖歌厅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江区工业路与白马河交叉口西南侧三迪家具广场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9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钦榕酒家群升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江区洋中街道八一七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群升国际二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2#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鹏丽服饰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中亭街利民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co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装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宁化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宝龙广场负一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半径互动文化传播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江区鳌峰路红星苑三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150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小鳄鱼童装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台江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元洪锦江一期地下一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浦东发展银行福州茶亭支行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福州市工人文化宫休闲文化长廊一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瑞虎贺瑞美语培训学校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台江区白马南路三保市场新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台江玛莱特中亭服饰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玉环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中亭街改造利业苑连体部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艾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馨服装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江区工业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宝龙城市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广达商务酒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台江区广达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684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凤祥轩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台江区六一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福州特艺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9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殿铭服装店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建海新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二层北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-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轴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7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江区艾镜眼镜店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鳌峰街道鳌江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福州金融街万达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商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5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商铺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江区名梓轩服装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江区后洲街道玉环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中亭街利业苑连体部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厦门易捷普惠商务信息咨询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江区曙光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宇洋中央金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元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默林早教培训中心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台江区瀛洲街道江滨中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福州世茂外滩花园南江滨商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牧野洁具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广达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汇多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依期餐馆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江区鳌峰街道鳌江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金融街万达广场二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金俊达服饰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中亭街利安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林眼镜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保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邱婷服装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建海新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二层北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-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轴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绿叶服装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中亭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G2-05A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354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沃尔戴斯酒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洲街道台江路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429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江区兴升五金商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广达路汇多利一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时尚宝贝童装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一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利伟商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二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-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-4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世纪荣城文化产业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江区升龙大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元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忠辉美伦推拿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伦茗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2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冠远通讯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台江区台江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元洪城商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1-131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江区你好馒餐饮店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闽江北江滨大道北侧福州融侨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RT MALL  201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正能量能源开发有限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正能量能源开发有限公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就这富信息科技有限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江区富力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星卓越财富管理有限公司福州分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曙光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申发大厦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江区才道服装饰品店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江区工业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服装苏宁广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迅销（中国）商贸有限公司福州金融街万达广场店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鳌江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福州金融街万达广场内购物中心娱乐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F-A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8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南鸿实业有限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闽江北岸江滨西大道海西金融大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凯加工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台江区六一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福州特艺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3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伊卡莉服饰店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后洲街道玉环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中亭街改造利生苑连体部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-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台江区博雅易明教育培训中心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国贸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大楼西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创欣电子通信商行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利嘉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2-4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明港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江区瀛福东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陈贤发劲暴品服装店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江区中亭街利业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光明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升龙汇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光明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升龙汇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紫鲸网络科技有限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江区长汀路阳光城时代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室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旭升恒达投资有限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富力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2#18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闽康医疗器械有限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鼓楼红黄蓝儿童潜能教育培训中心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江区学军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群升国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一号楼二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和通建筑工程有限公司福州分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闽江北岸江滨西大道海西金融大厦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江区红名阳中老年服饰店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后洲街道玉环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中亭街改造利业苑连体部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恒力珠宝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台江区六一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福州特艺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裕龙建筑工程有限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长汀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江区元洪城汉堡王快餐店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台江区台江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kern w:val="0"/>
          <w:sz w:val="20"/>
          <w:szCs w:val="20"/>
          <w:lang w:val="en-US" w:eastAsia="zh-CN"/>
        </w:rPr>
      </w:pPr>
      <w:r>
        <w:rPr>
          <w:rFonts w:cs="Courier New" w:ascii="Courier New" w:hAnsi="Courier New"/>
          <w:kern w:val="0"/>
          <w:sz w:val="20"/>
          <w:szCs w:val="20"/>
          <w:lang w:val="en-US" w:eastAsia="zh-CN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Courier New">
    <w:charset w:val="01"/>
    <w:family w:val="swiss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i w:val="false"/>
      <w:color w:val="0000FF"/>
      <w:sz w:val="18"/>
      <w:szCs w:val="18"/>
      <w:u w:val="none"/>
    </w:rPr>
  </w:style>
  <w:style w:type="character" w:styleId="InternetLink">
    <w:name w:val="Hyperlink"/>
    <w:basedOn w:val="Style13"/>
    <w:rPr>
      <w:i w:val="false"/>
      <w:color w:val="0000FF"/>
      <w:sz w:val="18"/>
      <w:szCs w:val="18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757575"/>
      <w:sz w:val="18"/>
      <w:szCs w:val="18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757575"/>
      <w:sz w:val="27"/>
      <w:szCs w:val="27"/>
      <w:u w:val="none"/>
    </w:rPr>
  </w:style>
  <w:style w:type="character" w:styleId="Font21">
    <w:name w:val="font21"/>
    <w:basedOn w:val="Style13"/>
    <w:qFormat/>
    <w:rPr>
      <w:rFonts w:ascii="Tahoma" w:hAnsi="Tahoma" w:eastAsia="Tahoma" w:cs="Tahoma"/>
      <w:i w:val="false"/>
      <w:color w:val="757575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next w:val="311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3-06-06T00:42:08Z</dcterms:modified>
  <cp:revision>2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