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金鼎轩茶道馆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南湖大厦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D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二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鑫远富食杂便利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北门路安福小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#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5#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冠景旅游开发实业有限公司酒店分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刘岐村立塘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一方宾馆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太原村银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1-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嘉家门业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新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建筑工程有限公司（温泉安置房施工工地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南湖花园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永东南建设集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刘岐大道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建设大厦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六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嵩口亨通建材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嵩口镇月洲村青坑岭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同安平平医药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同安镇同安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霞拔兰娇粮饲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霞拔乡霞拔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岭路福中福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岭路乡潭后村转头山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梧桐云龙酒家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梧桐镇梧桐富民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长庆中心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长庆镇梅楼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依清住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梧桐镇梧桐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张氏祠堂（同安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同安镇同安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姬岩摩崖石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白云乡白云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郑侨墓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梧桐镇潼关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亲亲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桥头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噗啪童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泰盛豪庭一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摊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钻石年华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刘岐村立塘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冠景春城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（酒店）负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小张补胎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樟城镇泗洲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左边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-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御足道足浴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旗山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满堂红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樟城镇八仙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日出东方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#1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速八酒店（神州旅行社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上马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惠鸿建材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益源五金水暖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安福小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7#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三状元生物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市永泰县城峰镇太原村白沙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利尼尔智能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智慧信息产业园东星住宅小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格林兰景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恒兴副食品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永泰县康达筷业工艺厂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绍安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东洋乡周坑村周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泰达贸易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万冠双子星裙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冠景温泉大饭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永泰县城峰镇刘岐村立塘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5-04T08:27:07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