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韩湘阁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茶园街道红星村五四路西斗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尖端电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鼓山镇福兴大道上洋厂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青顺汽车贸易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前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世欧王庄咕叽咕叽儿童乐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世欧王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鼓山镇吴建设建材仓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鼓山镇园中村斗坡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居住主题小金星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店五四北路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私立侨锋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岳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丰洲园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永建设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钱隆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戴斯金灵餐饮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福晟物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福马路寿山石交易内东向办公室三层第三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乐居时尚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鼓山镇连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钱隆世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精业建筑工程设计咨询有限公司开发区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泰禾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-2201-2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6-221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辐射环境监督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新店村福飞北路西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鸿兴伟业电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名城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劳服大旅社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沁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万（福建）玩具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前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瑞鲜海鲜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日昇服装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兴投资区后屿路鼓二工业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南夷农家饭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爱车人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国货东路惠盛花园南北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底层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站老海上餐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圳衣恋商贸有限公司福州第二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1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相逢客休闲食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坂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六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6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都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胡卫东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秀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绿园明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佳文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三盛果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国美电器有限公司福州福新路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及裙楼连接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卖场东北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德芬教育咨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五四北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秀峰景山佳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-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美福莱特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前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综合楼第四至六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超体健康科技有限公司晋安区紫阳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紫阳商贸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-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金逸电影城有限公司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紫阳商贸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大名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红光福马加油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马路红光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壹加壹体育投资管理有限公司（晋安区新城体育馆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三八路牛港山公园西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商贸学校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宦溪校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海悦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鼓山镇福光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上洋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龙事达物业管理有限公司（龙城广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伊施戴尔培训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秀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台广告创意产业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海岸足按坊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福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逸柏酒店投资管理有限公司福州火车站分公司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120500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浦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正东小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安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戴琳花园酒店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招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方圆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国货东路连潘东站五建大楼三楼茶艺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天天假日快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北环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马假日花园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盈康乐城有限公司（东方明珠桑拿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晋安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博物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文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6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天宇电气股份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新店南平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思嘉环保材料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绿色工业园思嘉工业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地震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温馨世纪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东浦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茂林大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兴福兴超市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王庄兴元小区一、二层中心市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布拉格娱乐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五四北路延伸段利嘉南侧生鲜超市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苏宁易购商贸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和声大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邮区中心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乐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6-06T03:10:30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