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0"/>
        <w:gridCol w:w="3989"/>
        <w:gridCol w:w="2977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福清市消防救援大队“双随机、一公开”消防监督抽查计划（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月份）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抽查单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施检查机构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东南技术学校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龙山文兴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东百置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龙山街道龙东村前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强盛鞋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镜洋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联辉鞋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镜洋工业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师范大学附属福清德旺中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高山镇垄上村垄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望春园餐饮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音西街道清荣大道与福业路交叉口西北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星辉娱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州市福清市石竹街道清昌大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金辉喜来登酒店附属楼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伯爵娱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江阴镇下石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万丽汇娱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江阴镇沾泽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聚隆融港喜宴餐饮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州市福清市音西街道福和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七禾酒店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州市福清市音西街道福和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广昊建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海口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万达电影城有限公司福清福和分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州市福清市音西街道福和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福清福和万达广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环洋新材料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州市江阴工业区国盛大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宏业化工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江阴工业集中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御味香冷冻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元洪投资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音西胡桃里餐厅（更名为福清市英雅餐饮管理有限公司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音西街道清昌路（利嘉中心）音西商贸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一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-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御冠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元洪开发区食品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机关事务管理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玉屏街道一拂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群英汇超市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音西街道音西村音西农贸市场综合楼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蹦蹦酒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州市福清市宏路街道石门村中联江滨御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整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华润燃气有限公司镜洋门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镜洋镇下施村石子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迈克健身管理有限公司龙田分公司（迈克健身籣会所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龙田镇上一村福清市兰天大酒店有限公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二层、三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迈克健身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玉屏街道一拂路远东大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音西万达陈芳服装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音西街道万达广场购物中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部分区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石竹钻石汇音乐会所（普通合伙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石竹街道红星美凯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1-4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7-4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5-4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8-4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铺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坤彩材料科技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城头镇元洪投资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首度足浴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音西镇清昌大道诚丰世纪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#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楼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乾丰纺织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融侨经济开技术发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冠鸿光电科技（福建）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融侨经济技术开发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天辰耀隆新材料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江阴工业集中区国盛大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万达广场商业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州市福清市音西街福清万达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福台海峡商品交易中心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高山镇厚安大道与大真线交界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皇钻娱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清昌大道音西街道霞盛村京都花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祥兴（福建）箱包集团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龙江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石化森美（福建）石油有限公司福州福清金竹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宏路镇福耀工业村国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公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银河汇水疗休闲会所（普通合伙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音西街道音西村清昌大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创元大酒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四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卡瑞登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玉屏街道东门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创元千禧（福建）大酒店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音西街道音西村（清昌大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鹰翔娱乐城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音西街道福塘路音西农贸市场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抗药业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江阴工业集中区南港大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世纪佳源超市有限公司（已停业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高山镇侨乡特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中发汽车配件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龙田镇上一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农业银行股份有限公司福清市支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福塘路南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人民银行福清市支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元洪新村对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东晖运动用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龙田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华盛水产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龙田镇东华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福荣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上迳镇牌边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福铭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上迳镇南湾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弘晟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渔溪镇上张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星居室用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洪宽工业村沿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耀玻璃工业集团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宏路福耀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星海鞋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镜洋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石化森美（福建）福州福清大真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龙田镇山前村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融星液化石油气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海口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图书馆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环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邮政集团有限公司福建省福清市分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福塘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私立龙翔学校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镜洋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融城中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融城融北小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福满园休闲中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高山镇六一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五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东方侨乡大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高山镇桥乡特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高山神州饭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高山镇高园路南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瑞鑫大酒店实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清市音西清昌大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多福大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清市福倶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享泰快捷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清昌大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东旅大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好又多百货商业广场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清市国际商务展销广场中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5-01—2023-05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cp:keywords/>
  <dc:language>en-US</dc:language>
  <cp:lastModifiedBy>Lenovo</cp:lastModifiedBy>
  <cp:lastPrinted>2021-05-31T15:58:00Z</cp:lastPrinted>
  <dcterms:modified xsi:type="dcterms:W3CDTF">2023-08-21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BCA2AA5C4E461DA131F047ACBECFB2</vt:lpwstr>
  </property>
  <property fmtid="{D5CDD505-2E9C-101B-9397-08002B2CF9AE}" pid="3" name="KSOProductBuildVer">
    <vt:lpwstr>2052-11.1.0.10577</vt:lpwstr>
  </property>
</Properties>
</file>