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587"/>
                              <w:gridCol w:w="264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陶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青口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国台橡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青口投资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三季家电贸易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八一八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江海仓储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枕峰工业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祥泰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卜洲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优正餐饮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侯官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三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江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溪源宫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林景行信息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8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科技产业园内山亚科技中心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泉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和格实业集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软件园五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得福养老护理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福业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金密网络安全测评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雅妙贸易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马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马保小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卓智网络科技有限公司福州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高新区久策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座研发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美兴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商贸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南屿国有林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南前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好来屋酒店有限公司上街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广贤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闽运汽车客运西站主站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第一、二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万国（福建）投资集团有限公司福州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忠彬塑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高岐村工业小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和胜汽车配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元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食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经济技术开发区二期南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正荣商业管理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马保村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海源复合材料科技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铁岭工业集中区一期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鑫怡快捷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学院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世贸滨江新城商业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瑞孚德饮料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海西工业园中青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瀚铭鞋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协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机械工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东南汽车城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添怡商务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海京广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子路老年之家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马保后园自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咖柚网络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海西高新技术产业园创业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10-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室（商务托管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润明建设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窗厦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优蓓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乌龙江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龙旺商业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艺术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英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工商银行股份有限公司闽侯南屿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水西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海峡置业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陈厝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欢乐时光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大道海京广场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新发现信息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创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山亚科技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德宇电器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溪头工业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华南女子职业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卫生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卫生院新院项目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德盛家电商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综合商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福晟隆祥房地产开发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南通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创游乐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天泽奥塔莱斯城市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第一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惠平信息技术咨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中海寰宇天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县福兴贸易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永丰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江盛鑫贸易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昙石商业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农业银行股份有限公司闽侯县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中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-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瑞通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五虎山工业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华润燃气有限公司青口营业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农光村新城路博雅星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人民医院（青口县医院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青口新城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51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宏飞混凝土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蔗洲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县闽江海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峡南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十八重溪温泉假日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古城村溪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金利时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官路村官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金彩恒源贸易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创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万福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万能大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昂技金税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工贸区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水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旧桥头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奥德瑞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经济技术开发区三期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好升学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-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构想装饰设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龙旺商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办公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业成服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后山村（福州长征珠宝有限公司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厂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枢建通信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软件园五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新展精密机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溪东村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5.1-5.3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587"/>
                        <w:gridCol w:w="264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陶精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青口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国台橡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青口投资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三季家电贸易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八一八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江海仓储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枕峰工业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祥泰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卜洲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优正餐饮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侯官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三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江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溪源宫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林景行信息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8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（科技产业园内山亚科技中心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泉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和格实业集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软件园五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得福养老护理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福业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金密网络安全测评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雅妙贸易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马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马保小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卓智网络科技有限公司福州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高新区久策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座研发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美兴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商贸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南屿国有林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南前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好来屋酒店有限公司上街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广贤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闽运汽车客运西站主站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第一、二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万国（福建）投资集团有限公司福州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祥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忠彬塑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高岐村工业小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和胜汽车配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元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食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经济技术开发区二期南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正荣商业管理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马保村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海源复合材料科技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铁岭工业集中区一期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鑫怡快捷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学院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世贸滨江新城商业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瑞孚德饮料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海西工业园中青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瀚铭鞋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协展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机械工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东南汽车城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添怡商务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海京广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子路老年之家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马保后园自然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咖柚网络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海西高新技术产业园创业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10-1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室（商务托管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润明建设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窗厦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优蓓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乌龙江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龙旺商业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艺术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英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工商银行股份有限公司闽侯南屿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水西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海峡置业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陈厝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欢乐时光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大道海京广场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新发现信息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创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山亚科技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德宇电器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溪头工业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华南女子职业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卫生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卫生院新院项目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德盛家电商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综合商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福晟隆祥房地产开发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南通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创游乐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天泽奥塔莱斯城市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第一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惠平信息技术咨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中海寰宇天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县福兴贸易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永丰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江盛鑫贸易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昙石商业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农业银行股份有限公司闽侯县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中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-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瑞通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五虎山工业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华润燃气有限公司青口营业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农光村新城路博雅星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人民医院（青口县医院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青口新城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 xml:space="preserve">51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宏飞混凝土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蔗洲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县闽江海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峡南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十八重溪温泉假日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古城村溪东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金利时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官路村官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金彩恒源贸易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创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万福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万能大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昂技金税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工贸区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水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旧桥头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奥德瑞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经济技术开发区三期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好升学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-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构想装饰设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龙旺商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办公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业成服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后山村（福州长征珠宝有限公司）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厂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枢建通信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软件园五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新展精密机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溪东村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5.1-5.3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</cp:lastModifiedBy>
  <cp:lastPrinted>2023-04-03T09:01:00Z</cp:lastPrinted>
  <dcterms:modified xsi:type="dcterms:W3CDTF">2023-06-06T00:44:06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