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3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790"/>
        <w:gridCol w:w="3640"/>
        <w:gridCol w:w="2737"/>
        <w:gridCol w:w="2216"/>
      </w:tblGrid>
      <w:tr>
        <w:trPr>
          <w:trHeight w:val="624" w:hRule="atLeast"/>
        </w:trPr>
        <w:tc>
          <w:tcPr>
            <w:tcW w:w="130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Courier New"/>
                <w:b/>
                <w:bCs/>
                <w:kern w:val="0"/>
                <w:sz w:val="32"/>
                <w:szCs w:val="32"/>
              </w:rPr>
              <w:t>马尾区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0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3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陆海汇餐饮店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建省福州市马尾区君竹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7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0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04A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阳熙颜料经营部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亭江镇开发区长安投资区长天工业园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A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幢厂房第三层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瀛东投资管理咨询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快安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9-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滨江广场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#1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层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人民法院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罗星西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万汇副食品商行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马尾街道江滨东大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6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名城港湾二区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62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楼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79-8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店面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蓬安居快捷酒店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罗星中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明鸿（福州）金属工业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开发区科技园区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朝阳快餐店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快安福源新村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＃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08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小李小吃店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电子小区白麒麟公寓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店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大拇指环保设备（福建）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快安科技园区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名城园物业管理（福州）有限公司（天鹅堡小区）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江滨东大道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6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新起点教育培训中心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马江园罗星路西北侧中环广场五层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旺旺幼儿园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君竹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2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福庆餐厅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马尾镇儒江里垱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建三木置业有限公司君竹明居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交通路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建立信会计师事务所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保税区海峡经贸广场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吉祥饭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君竹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6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聚星花园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楼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-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店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国美电器有限公司（马尾区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君竹路与上岐路交叉口南侧亿载金城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思缘快捷宾馆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建省福州市马尾区亭江镇亭江支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鑫区商业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楼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商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中国银行股份有限公司福州快安支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儒江西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5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聘连沙县小吃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前街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楼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店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艳清小吃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亭江镇亭头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81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中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7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建国脉科技发展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江滨东大道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祥瑞服装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罗星西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9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福兴妇产医院有限公司（马尾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快安江滨大道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6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建永达众诚汽车销售服务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马江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亭江乐珍小吃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亭江镇东岐村国道旁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亭江富闽小吃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亭江镇亭头村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81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中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0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丰达纸品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亭江镇长安投资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茉莉花幼儿园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罗星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6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楼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开发区亭江金兴包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亭江市场开间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林记阿胖饭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快安大道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M951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工业园服务中心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楼二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1-4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店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阳升家具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保税区保通物流内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楼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广电文体产业发展有限公司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名城中心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江滨东大道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68-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名城中心五楼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海屿小学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琅岐镇海屿雁昇新村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建优购电子商务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马尾镇江滨东大道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00-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世创大厦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迥龙桥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亭江镇闽安村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经济技术开发区颐豪酒店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滨江大道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62-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天宝大厦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广东星巴克咖啡有限公司福州马尾中环广场分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马江园区罗星路西北侧中环广场地上一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C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、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C0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、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C0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、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C0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、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C0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单元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快乐老家小吃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快安延伸区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地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谋炉包子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快安村坊边桥头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亿多多智能商务酒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江滨东大道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7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江滨新世纪花园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楼商业楼一层局部及二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跃堂室内娱乐活动室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马尾镇江滨东大道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68-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名城城市广场北区商业楼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GDMC-50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店面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建星云电子股份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星发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生产力促进中心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0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名城地产（福建）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开发区科技园区快安大道创新楼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60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室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建三木物业服务有限公司（福建留学人员创业园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马尾星旺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白麒麟公寓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诚达丰贸易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保税区海峡经贸广场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楼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D34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室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晶品饺子馆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君竹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帝豪花园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楼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2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店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建朝日环保科技开发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快安科技园区儒江东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6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宇翔网吧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江滨东大道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8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名城港湾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C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地块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7-39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连接体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0-1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店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希望幼儿园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君竹路白麒麟公寓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琅岐经济区月英卫生香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琅岐镇海屿村下沃尾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建金兰房地产开发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快安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-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房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建源润建材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亭江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能干小吃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亭江怡山院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海侠沣业建筑工程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建省福州市马尾区马尾镇儒江西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6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中建海峡商务广场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楼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30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室（自贸试验区内）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文化体育局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罗星街道罗星西路马江剧院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建泰航国际物流有限公司福州保税区分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保税区海峡经贸广场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楼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B42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区间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经济技术开发区益航培训学校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江滨东大道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68-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名城城市广场北区商业楼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92-9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商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开发区水利建设发展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马尾区琅岐镇南兜村附近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01—2023-0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431" w:top="499" w:footer="0" w:bottom="68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6:47:00Z</dcterms:created>
  <dc:creator>asd</dc:creator>
  <dc:description/>
  <dc:language>en-US</dc:language>
  <cp:lastModifiedBy>AutoBVT</cp:lastModifiedBy>
  <dcterms:modified xsi:type="dcterms:W3CDTF">2023-04-28T06:47:00Z</dcterms:modified>
  <cp:revision>2</cp:revision>
  <dc:subject/>
  <dc:title>关于公开福州市消防救援支队“双随机、一公开”消防监管工作10月抽查的计划</dc:title>
</cp:coreProperties>
</file>