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456"/>
        <w:gridCol w:w="461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仓山区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法加工厂房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螺洲镇（大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妈乐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江南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印尼虾片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榕康足浴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工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锦佳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信白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橡树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广利装饰工程有限公司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六一路东侧中庚红鼎天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150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代游侠网吧楼下超市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笑笑五金批发店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后巷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附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红坊文化产业投资管理有限公司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投资区一期厂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市鑫港澳门豆捞餐饮有限公司福州仓山分公司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林浦路闽江世纪金源购物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三友和建筑工程机械有限公司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闽江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红星国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写字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三友海鲜酒楼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三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盛饭店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林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百佳小吃店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阳光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区梅亭经济合作社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洪湾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泽菲卤味店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朝阳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山亚日用百货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仓山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色龙服饰有限公司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施埔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福州市宏发塑胶厂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先农村白泉庵隔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喜托托鞋厂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胪厦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沁源电动自行车修理店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城门村城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碧山茶庄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榕汽车美容装潢服务店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园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牵手服饰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春二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天地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平洋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中正药店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康山里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底层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麦乐士餐厅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对湖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巴国咕噜鱼饮食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首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新东方培训学校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首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四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汀琪服饰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大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复园路文化创意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复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凤铝铝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坞店）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梅坞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-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优萌培训中心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河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碧藕苑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韵琴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安星儿童语训康复中心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双湖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万福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嘉合文教传媒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利嘉海峡商业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馆第五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-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鼓楼学大教育培训学校烟台山校区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临江街道观海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润华府（海润尊品）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榕南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永铭贸易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旭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旭小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丝婚纱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工路海峡创意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山新都汇物业服务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高社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唐世家小区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（大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协盛装饰设计工程有限公司园区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建新镇后巷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山吉苑小区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山滨州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吉苑小区（大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新高潮健康生态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渡建材市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牧木业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渡建材市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好太太健康板材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渡建材市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泽隆木业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渡建材市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跳跳兔板材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渡建材市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韦恩影业投资管理有限公司福州仓山区奥体分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盘屿路东侧阳光天地商业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顺欣物业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仓山万达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（企业注册地址：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轻安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珍松竹调理养生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正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康缘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朝阳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菖蒲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连接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梦场舞蹈学校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渡街道通江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沃尔玛超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浦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三叉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红妮小吃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则徐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建商业物流中心大型仓储建材超市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湖新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湖边村双湖新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雅庭酒店管理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江世纪金源会展中心大饭店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盖山镇潘墩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立金山医院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榕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东百红星商业广场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乐行乐宿酒店管理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镇福峡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妮小吃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园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盟小吃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池社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邦商务酒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镇高宅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好景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刘一刀小吃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欣隆盛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春英轩辉食杂店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透湖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悦动空间文化发展有限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仓山万达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-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房地产经营公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中藤路十锦小区房管大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象屿壳牌石油有限责任公司（原天天加油站）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胪厦村工业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化销售有限公司福建福州劳光加油站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乡劳光下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5-01-2023-5-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Courier New" w:hAnsi="Courier New" w:cs="Courier New"/>
      <w:i w:val="false"/>
      <w:color w:val="FF0000"/>
      <w:sz w:val="20"/>
      <w:szCs w:val="20"/>
      <w:u w:val="none"/>
    </w:rPr>
  </w:style>
  <w:style w:type="character" w:styleId="Font01">
    <w:name w:val="font01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1:42:00Z</dcterms:created>
  <dc:creator>asd</dc:creator>
  <dc:description/>
  <dc:language>en-US</dc:language>
  <cp:lastModifiedBy>admin</cp:lastModifiedBy>
  <dcterms:modified xsi:type="dcterms:W3CDTF">2023-06-06T01:16:04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79B8C1482481B9CCF81C3212AF76B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