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福州市晋安区消防救援大队“双随机、一公开”消防监督抽查计划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劳动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后浦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晋安区战锅策火锅泰禾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坂中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期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楼第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层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L52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瑞弗史东服饰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坂中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期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楼第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层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L408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王建荣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新店镇新店街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9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高铁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茶园街道东浦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八九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鑫天地家具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福州市晋安区岳峰镇竹屿村后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5-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开思天之星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鼓山横屿村直街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0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晋安区华洋卤味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三八路三角池华庆花园对面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店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晋安区闪星幼儿园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鼓山镇焦坑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8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兰庭东方墅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忠蝉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岳峰镇鹤林村溪口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7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四季如春旅馆有限公司二环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茶园小区福建省永定县人民政府办事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晋安区涧田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涧田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南方装饰材料市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连江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5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家家乐物业管理有限公司（中辉新苑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红光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7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银之魅首饰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坂中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期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楼第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层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L30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云山环保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鼓山镇连江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87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#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楼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1F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圣洪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岳峰镇长乐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8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伊人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福马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18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长福花园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#2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象峰中心小学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新店镇象峰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2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听海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三八路溪口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8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东湖茶艺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三八路北侧鹤林新城永辉鹤林店三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鞋巢鞋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五四北泰禾城市广场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#308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幻彩泰禾化妆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坂中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泰禾城市广场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#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楼一层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2L10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百达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连江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87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-1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信用彩板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化工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6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张煊中西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秀峰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88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母子母粉丝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五四北泰禾城市广场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#20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娆丽餐饮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新店镇南平东路和盘石路交界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湘水谣农家坊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连江路北段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0-84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佰特利实业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新店镇金城民营科技工业集中区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#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闽欣家电技术服务有限公司福州市晋安区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东二环泰禾城市广场（二期）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1#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楼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层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华扬盛鼎数字科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秀山路金城商业中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乐图鞋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世欧王庄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C-A4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地块商业楼上一层第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红光小学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福州市晋安区鼓山镇红光村后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天泽桑拿城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新中路江盛大厦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川捷酒店有限公司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福州市晋安区新店镇涧田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7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红派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茶园街道华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4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#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楼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至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高壹工机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福兴经济技术开发区湖谭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实验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茶园环南三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高级检察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华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55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光明港梅园国际大酒店有限公司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远洋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39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永辉超市股份有限公司福建福州鹤林新城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三八路北侧鹤林新城商业配套房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,2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中维商业物业管理有限公司（五四北泰禾城市广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秀峰路与坂中路交汇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市场监督管理综合执法支队（福新东路办公大楼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福新东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大梦敦煌自助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KTV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鼓山镇招贤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东方伟业商业广场四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金辉大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华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92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爱义餐饮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福州市晋安区秀峰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2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永辉五四北商业广场三楼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30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铺位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鲁闽文化传媒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建省福州市晋安区福新中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9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和声工商大厦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6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店面及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09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米图休闲娱乐城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晋安区岳峰镇长乐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5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福州邮政汽运中心附属综合楼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如家运通快捷酒店有限公司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福州市晋安区华林路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61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晋安区消防救援大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cp:keywords/>
  <dc:language>en-US</dc:language>
  <cp:lastModifiedBy>韵 陈</cp:lastModifiedBy>
  <dcterms:modified xsi:type="dcterms:W3CDTF">2023-11-06T03:29:00Z</dcterms:modified>
  <cp:revision>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11365</vt:lpwstr>
  </property>
</Properties>
</file>