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0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暖心小吃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刘岐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德民膳快餐店冠景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刘岐村立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-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森美（福建）石油有限公司福州永泰温岐加油站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关塔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江郡小区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领江郡小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嵩口如意旅社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嵩口镇道南村道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永顺建材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杨梅路华光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住房和城乡建设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富裕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公安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银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吉祥宇登建材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吉祥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23-A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赤锡中心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赤锡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极速网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葛岭镇葛岭村葛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江山大名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-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新鸿海通讯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马洋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嵩阳古镇建设投资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泗洲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焰遇餐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南湖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霞拔林明东诊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霞拔乡霞拔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泰盛大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较场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葛岭中心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葛岭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凯吉建设工程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潭县潭城镇西航路西侧康德别墅（地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-6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盘谷乡新丰村民委员会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盘谷乡新丰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盘谷中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盘谷乡福坪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梦想网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太原村银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哈佛儿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银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燕子日杂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刘岐村立塘安置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#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人力资源和社会保障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城峰镇刘岐安置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润诚置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板桥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山室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镇棋杆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榕创云驿投资管理有限公司永泰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葛岭镇赤壁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亚鑫商贸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汤洋村山水传说水逸居商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银座音乐酒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樟城上马路青峰大厦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天宇温泉酒店有限责任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南湖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3-09-27T03:50:23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