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3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790"/>
        <w:gridCol w:w="3640"/>
        <w:gridCol w:w="2737"/>
        <w:gridCol w:w="2216"/>
      </w:tblGrid>
      <w:tr>
        <w:trPr>
          <w:trHeight w:val="624" w:hRule="atLeast"/>
        </w:trPr>
        <w:tc>
          <w:tcPr>
            <w:tcW w:w="130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马尾区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0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新梦莉湘菜馆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儒江村委会铁路边博爱门诊边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满意小吃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君竹路安福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经济技术开发区亭江集贸市场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亭头村新街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中富包装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开发区快安延伸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地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马尾区琅岐镇下岐孝先幼儿园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琅岐镇商业街南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私立红花幼儿园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罗星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下德瑞兰幼儿园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下德村村委会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名城银河湾幼儿园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江滨东大道名城银河湾小区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格乐丽雅文化发展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马尾街道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名城港湾二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9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连接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商业用房（自贸试验区内）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邵太波小吃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朏头村新江胶水公司边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祥国扁肉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东街贤灶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陈勇小吃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亭头村锦江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金泰源保健推拿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8-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福州名城城市广场南区商业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西北侧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商铺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开发区磊丰建材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长洋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2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瑞国际影城（马尾）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马江园区中环广场四层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仓精酿餐厅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马尾镇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8-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名城城市广场北区商业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7-2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商铺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亭江海琳日杂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亭江镇亭头南般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好药师佰安堂医药有限公司福州第五分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马江园区罗星路西北侧润成中环广场地上一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F-A07-0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商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金拱门食品有限公司马尾罗星路餐厅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马江园区罗星路西北侧中环广场地上一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C35-C3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C5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C5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商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国农业银行股份有限公司福州锦洲支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东街村中心公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-1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船舶工程技术学校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船政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三江口名成大酒店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罗星街道青洲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（自贸试验区内）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象洋小学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象洋村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琅岐经济区聚友台球室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琅岐镇八一七街供销大厦二楼（左边）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陈秀娟小吃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闽安村三叉街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青州集装箱码头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罗星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八方盛丰物流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马尾镇仙芝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国移动通信集团福建有限公司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(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生产指挥调度中心大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6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第二十四中学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罗建西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名城汇花鸟市场管理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橙仕五号酒楼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创安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凯隆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裙房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景城炸鸡汉堡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快安路江滨锦城秋实苑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面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飞速网吧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名城港湾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C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地块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0#-52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一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9-2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新旺角湘菜馆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君竹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8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立马新苑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-1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天洪包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联安路四号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凯隆地产（福建）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福马路大名城写字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佳客来食品股份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长安园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路与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国道交叉口东北侧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时利和鞋材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长安投资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动岚健身会所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创安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凯隆橙仕公馆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罗星儿童学园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星达路南侧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上海浦东发展银行股份有限公司福州分行（马尾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0-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世创国隆中心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(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世创大厦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)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一至二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私立诺贝尔幼儿园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君竹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交通银行股份有限公司福建自贸试验区福州片区分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8-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福州名城城市广场北区商业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1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18-12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石化森美（福建）石油有限公司福州红山加油站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红山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百鲜食品（福建）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亭江镇长安投资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飞宇网吧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罗星街道君竹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金海商贸中心二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0#-108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13#-118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点竹银饮品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正荣财富中心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68-12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田光锐小吃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乐业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琼台花园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玛格利塔披萨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8-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福州名城城市广场北区商业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2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商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海盛（福建）海洋经济发展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经济技术开发区长安投资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国农业银行股份有限公司福州渔港支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罗星西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国农业银行股份有限公司福州马尾支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君竹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蓝天幼儿园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仙芝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金砂初级中学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琅岐镇金砂荣光村池乾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，福州市金砂初级中学校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亭江中心幼儿园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亭江镇洪塘路口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铁联物流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百事达研发大厦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中体场馆管理有限公司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(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综合体育馆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儒江西路与宗棠路的交汇处东北侧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建海峡商务广场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儒江西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人木业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(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）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安投资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6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商学院（马尾校区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亭江镇亭江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431" w:top="726" w:footer="0" w:bottom="62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6:46:00Z</dcterms:created>
  <dc:creator>asd</dc:creator>
  <dc:description/>
  <dc:language>en-US</dc:language>
  <cp:lastModifiedBy>小潘筒子 </cp:lastModifiedBy>
  <dcterms:modified xsi:type="dcterms:W3CDTF">2023-09-26T01:31:58Z</dcterms:modified>
  <cp:revision>2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28D45D3F0C43D68946F9CF4991C8F0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