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30"/>
        <w:gridCol w:w="3525"/>
        <w:gridCol w:w="2550"/>
        <w:gridCol w:w="3837"/>
      </w:tblGrid>
      <w:tr>
        <w:trPr>
          <w:trHeight w:val="624" w:hRule="atLeast"/>
          <w:cantSplit w:val="true"/>
        </w:trPr>
        <w:tc>
          <w:tcPr>
            <w:tcW w:w="139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3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对象名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期限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检查机构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远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侨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儒世家藏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洪山镇梅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碟轩中餐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温泉支路恒宇国际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经济学校（梅亭校区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梅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东聚物业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东聚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裕大厦（福州恒通物业管理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温泉路建发温泉商住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4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水部桑拿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古田路古乐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世纪金源大饭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温泉公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闽立欣酒店投资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西洪路湖滨邮电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闽悦荟娱乐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五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正大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-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-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8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梅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文大儒世家一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金牛山北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第五中心小学教学综合楼工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水部肖宅支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 君悦大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东大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电信股份有限公司福州分公司（东街邮电大楼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好鲜餐饮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环球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辉超市股份有限公司福建福州屏山超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鼓屏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恒力博纳广场（福州恒力商业物业管理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北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国贸广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利大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湖东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八闽联合电子商务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十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8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丽佳家具沙发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二酿汤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腾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真茶叶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营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兰博基尼音乐会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东路与五四路交接处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正祥物业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正祥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鑫谷足浴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水部街道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榕城商贸中心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西宾酒店有限公司福州八闽楼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温泉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人大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明谷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温泉公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电子产品监督检验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凤街道福飞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太实业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保罗假日大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军供大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驰贸易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扬新城一号楼（侨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）九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融侨置业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北江滨融侨锦江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三个院子健康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北环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四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三明大厦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万家风采健康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华大街道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奥体都市花园第三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大众电影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七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皇大厦（福建省金皇物业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中健体育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华福大酒店七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沐言餐饮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杨桥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宏杨新城侨雄大厦三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子汽修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峰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圆斌贸易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乌山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乌山新村农贸市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-6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体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六丘苑餐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北大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翠湖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广园物业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杨桥路宏杨新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办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-1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营场所：福建省福州市鼓楼区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轻安大厦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金碧辉煌夜总会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界金龙大厦（福州鼓楼华耀物业服务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北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世界金龙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 商学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江厝路黄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海中舟餐饮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正祥中心负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外运福建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桃花乡酒家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北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百胜餐饮（福州）有限公司肯德基福州大儒世家餐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梅亭路北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乐基连锁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传染病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新华都综合百货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越洋图书文化城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古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温泉幼儿园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泉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东百坊巷大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八一七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百华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-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5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西方财富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一至四层、七至二十一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盾印刷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江厝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李家正大餐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水部街道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钦隆投资管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古人食府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光大银行股份有限公司福州晨光江景社区支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洪山镇杨桥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晨光江景住宅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 璞利俱乐部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凤街道福飞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北侧一至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园快捷酒店（福州）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温泉小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福寿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10-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character" w:styleId="Font51">
    <w:name w:val="font5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757575"/>
      <w:sz w:val="18"/>
      <w:szCs w:val="18"/>
      <w:u w:val="none"/>
    </w:rPr>
  </w:style>
  <w:style w:type="character" w:styleId="Font81">
    <w:name w:val="font81"/>
    <w:basedOn w:val="Style13"/>
    <w:qFormat/>
    <w:rPr>
      <w:rFonts w:ascii="Tahoma" w:hAnsi="Tahoma" w:eastAsia="Tahoma" w:cs="Tahoma"/>
      <w:i w:val="false"/>
      <w:iCs w:val="false"/>
      <w:color w:val="757575"/>
      <w:sz w:val="18"/>
      <w:szCs w:val="18"/>
      <w:u w:val="none"/>
    </w:rPr>
  </w:style>
  <w:style w:type="character" w:styleId="Font91">
    <w:name w:val="font91"/>
    <w:basedOn w:val="Style13"/>
    <w:qFormat/>
    <w:rPr>
      <w:rFonts w:ascii="Tahoma" w:hAnsi="Tahoma" w:eastAsia="Tahoma" w:cs="Tahoma"/>
      <w:i w:val="false"/>
      <w:iCs w:val="false"/>
      <w:color w:val="BFBFBF"/>
      <w:sz w:val="18"/>
      <w:szCs w:val="18"/>
      <w:u w:val="none"/>
    </w:rPr>
  </w:style>
  <w:style w:type="character" w:styleId="Font101">
    <w:name w:val="font101"/>
    <w:basedOn w:val="Style13"/>
    <w:qFormat/>
    <w:rPr>
      <w:rFonts w:ascii="宋体" w:hAnsi="宋体" w:eastAsia="宋体" w:cs="宋体"/>
      <w:i w:val="false"/>
      <w:iCs w:val="false"/>
      <w:color w:val="BFBFBF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122">
    <w:name w:val="font122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11-06T03:50:59Z</dcterms:modified>
  <cp:revision>9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AD2E52A364802B8EE3C003F6F871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