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3970"/>
        <w:gridCol w:w="2985"/>
        <w:gridCol w:w="2415"/>
      </w:tblGrid>
      <w:tr>
        <w:trPr>
          <w:trHeight w:val="624" w:hRule="atLeast"/>
        </w:trPr>
        <w:tc>
          <w:tcPr>
            <w:tcW w:w="143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 xml:space="preserve">         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长乐区消防救援大队“双随机、一公开”消防监督抽查计划</w:t>
            </w:r>
            <w:r>
              <w:rPr>
                <w:rFonts w:ascii="Courier New" w:hAnsi="Courier New" w:cs="Courier New"/>
                <w:b/>
                <w:bCs/>
                <w:kern w:val="0"/>
                <w:sz w:val="32"/>
                <w:szCs w:val="32"/>
                <w:lang w:eastAsia="zh-CN"/>
              </w:rPr>
              <w:t>（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ascii="Courier New" w:hAnsi="Courier New" w:cs="Courier New"/>
                <w:b/>
                <w:bCs/>
                <w:kern w:val="0"/>
                <w:sz w:val="32"/>
                <w:szCs w:val="32"/>
                <w:lang w:eastAsia="zh-C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143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观察第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吴航街道兴贤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英美教育科技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首占镇海峡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6-4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宋苏才翁龙潭石刻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古槐镇中街村后山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航城高鼎茶叶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航城街道锦江三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幢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翔华房地产开发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首占镇新民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1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6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金峰华鸿鞋服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金峰镇永康商住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B-2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天景房地产开发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文岭镇石壁村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多乐之家托育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首占镇海峡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6-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,56-1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,56-1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,56-1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,56-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,56-1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吴航一芳陈家饮品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吴航街道培青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区漳港街道渡桥村采石厂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漳港街道渡桥村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旺城房地产开发有限公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古槐镇中街村新宁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富丽华府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A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幢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东关盛世房地产开发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吴航街道东鹤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冶金行业协会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长乐市朝阳中路宜春园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D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座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湖南中心幼儿园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湖南镇拓新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江田团结幼儿园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江田镇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祥洲小学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航城街道祥洲村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新苗幼儿园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古槐镇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里仁幼儿园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航城街道里仁村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营前下洋小明星幼儿园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营前街道下洋村新村南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红星幼儿园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航城街道祥洲村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猴屿中心幼儿园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猴屿乡文明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航城八一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拥军路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潭头碧岭小学幼儿园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潭头镇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潭头二刘小学幼儿园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潭头镇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琅峰中心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玉田镇凝云路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漳港心中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漳港镇漳港村大众路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吴航西区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吴航三峰社区六平路丰泽园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座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宏利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宏航新城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A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区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古槐屿头小学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古槐镇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潭头沙堤小学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潭头镇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航城锦江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会堂路锦江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期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栋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实验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吴航街道南山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鹤上白眉小天使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鹤上镇白眉村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4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鹤上镇中心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鹤上镇中心幼儿园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西关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吴航西关村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金峰胪峰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金峰镇星光路中段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7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江田中心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江田镇友爱村林柄街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38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旗盛假日大酒店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街道泮野村爱心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9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39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财富昆仑酒店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区吴航街道西洋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4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东方御苑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B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，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-1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国惠大酒店</w:t>
            </w:r>
            <w:r>
              <w:rPr>
                <w:rFonts w:ascii="Courier New" w:hAnsi="Courier New" w:cs="Courier New" w:eastAsia="Courier New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航城街道吴航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7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1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东湖亚朵酒店管理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长乐市数字福建产业园东湖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研发楼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天一酒店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航城街道吴航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3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裕利达大酒店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街道朝阳北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4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长山湖国际酒店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市政广场长山湖畔（航城街道）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伊泽网吧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街道吴航路勃海楼四层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联合网络通信有限公司福州市长乐区分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首占镇广场南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1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7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移动通信集团福建有限公司长乐分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街道龙景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8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因特休闲网吧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吴航街道河下街兴业楼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0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45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i w:val="false"/>
      <w:iCs w:val="false"/>
      <w:color w:val="0000FF"/>
      <w:sz w:val="18"/>
      <w:szCs w:val="18"/>
      <w:u w:val="none"/>
    </w:rPr>
  </w:style>
  <w:style w:type="character" w:styleId="InternetLink">
    <w:name w:val="Hyperlink"/>
    <w:basedOn w:val="Style13"/>
    <w:rPr>
      <w:i w:val="false"/>
      <w:iCs w:val="false"/>
      <w:color w:val="0000FF"/>
      <w:sz w:val="18"/>
      <w:szCs w:val="18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01">
    <w:name w:val="font01"/>
    <w:basedOn w:val="Style13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clqxfdd</cp:lastModifiedBy>
  <dcterms:modified xsi:type="dcterms:W3CDTF">2023-11-03T09:46:11Z</dcterms:modified>
  <cp:revision>37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C1DE0849E94126A76C4EBA33078F79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