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30"/>
        <w:gridCol w:w="3525"/>
        <w:gridCol w:w="2550"/>
        <w:gridCol w:w="3837"/>
      </w:tblGrid>
      <w:tr>
        <w:trPr>
          <w:trHeight w:val="624" w:hRule="atLeast"/>
          <w:cantSplit w:val="true"/>
        </w:trPr>
        <w:tc>
          <w:tcPr>
            <w:tcW w:w="139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鼓楼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39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对象名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查期限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检查机构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华岗投资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四路国贸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H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医视美眼镜视光中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五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晋安区韦纳教育培训中心信和广场授课中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信和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4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陕西宝胜贸易有限公司福建分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八一七北路东百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第一、二层局部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鑫金鑫养生休闲会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杨桥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4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中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南后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墨知未餐饮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南后街吉庇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五町木洗浴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省工业技术展览交流中心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卡撒布兰卡娱乐城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湖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太阳广场综合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闽江饭店有限责任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保罗假日大酒店有限公司（全季酒店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财丰贸易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边防大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环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庆源投资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庆城路与五四路交叉口西北角中盛大厦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海峡联合医养家庭服务有限责任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世界金龙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烟草总公司福建省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北环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音乐百度娱乐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五一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先施大厦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三坊七巷保护开发运营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营房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海关湖东路办公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湖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海天盛宴海鲜自助火锅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五一广场东侧福州正大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地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铂睿汇足浴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一北路西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利嘉大世界综合三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8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天福大酒店有限责任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约克外语培训学校（水榭校区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福飞路西侧水榭芳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#1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电信有限公司福建无线通信分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二环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泰利洗涤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二环北路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燚焰娱乐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水部街道六一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佳盛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连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整层右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视界雅居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利嘉大世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暂停营业）福州市鼓楼区苏曼娱乐休闲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湖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太阳广场一、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璞泉娱乐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凤街道福飞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四层西北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奥体酒店有限责任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五四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文儒坊九号酒店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文儒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院落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沃尔玛百货零售有限公司福州山姆会员商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杨桥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源天城（福州新三泽物业服务有限公司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金胜源经贸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都会花园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添怡酒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二环北路华侨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洋百货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泰中心商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-11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麦子锦江餐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西江滨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融侨锦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二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2#3#4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体部分商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博士文化传播（福州）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凤凰酒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尊悦健康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安泰街道八一七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君临盛世茶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地块一商业综合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-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盛广场（福州兴鸿业物业管理有限公司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一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万家宴酒店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奥体都市花园（又名琴亭花园广场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裙楼第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超体健康科技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东街旗汛口国际青年交流中心综合楼四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茶园山小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杨桥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邮电物业福州分公司（福州电信枢纽大楼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一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光波网吧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八一七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瑞丰楼第三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东服装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荫公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轻工业供销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升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大厦二十三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宏德汽车修理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浦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禧睿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宁德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-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景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腾中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六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齐家酒店管理有限公司福州杨桥路分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鼓西街道杨桥路双抛桥一里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#9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#4#6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4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中医药大学附属康复医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湖东支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润置地（福州） 房地产开发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洪山镇乌山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洪山科技园创业中心大厦第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城国际大厦（海悦物业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4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金百合大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随缘人力资源服务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工业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南空福州大凤山干休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泰康人寿保险股份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复兴门内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泰康人寿大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靓尔洁干洗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二环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5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叶琴弟餐饮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南街街道光禄新坊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2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天竞拓思幼儿园（鼓楼园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舒友投资发展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乌山西路黎明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匠心王庄阿咪餐饮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三坊七巷通湖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正大广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一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诚达黎明百货有限公司东街分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杨桥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华河鲜馆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一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东方茗品贸易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新都会花园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中联立信房产代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一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捷业网络科技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恒力城办公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海西宝贝早教中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湖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青衣餐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五一广场东侧正大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市中支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江滨路北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多丽多健康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鼓楼区华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综合楼三楼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悦竹酒店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福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鸿康商务酒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西二环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华岗投资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四路国贸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H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医视美眼镜视光中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鼓楼区五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五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11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鼓楼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character" w:styleId="Font21">
    <w:name w:val="font21"/>
    <w:qFormat/>
    <w:rPr>
      <w:rFonts w:ascii="Tahoma" w:hAnsi="Tahoma" w:eastAsia="Tahoma" w:cs="Tahoma"/>
      <w:i w:val="false"/>
      <w:color w:val="757575"/>
      <w:sz w:val="18"/>
      <w:szCs w:val="18"/>
      <w:u w:val="none"/>
    </w:rPr>
  </w:style>
  <w:style w:type="character" w:styleId="Font51">
    <w:name w:val="font5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757575"/>
      <w:sz w:val="18"/>
      <w:szCs w:val="18"/>
      <w:u w:val="none"/>
    </w:rPr>
  </w:style>
  <w:style w:type="character" w:styleId="Font81">
    <w:name w:val="font81"/>
    <w:basedOn w:val="Style13"/>
    <w:qFormat/>
    <w:rPr>
      <w:rFonts w:ascii="Tahoma" w:hAnsi="Tahoma" w:eastAsia="Tahoma" w:cs="Tahoma"/>
      <w:i w:val="false"/>
      <w:iCs w:val="false"/>
      <w:color w:val="757575"/>
      <w:sz w:val="18"/>
      <w:szCs w:val="18"/>
      <w:u w:val="none"/>
    </w:rPr>
  </w:style>
  <w:style w:type="character" w:styleId="Font91">
    <w:name w:val="font91"/>
    <w:basedOn w:val="Style13"/>
    <w:qFormat/>
    <w:rPr>
      <w:rFonts w:ascii="Tahoma" w:hAnsi="Tahoma" w:eastAsia="Tahoma" w:cs="Tahoma"/>
      <w:i w:val="false"/>
      <w:iCs w:val="false"/>
      <w:color w:val="BFBFBF"/>
      <w:sz w:val="18"/>
      <w:szCs w:val="18"/>
      <w:u w:val="none"/>
    </w:rPr>
  </w:style>
  <w:style w:type="character" w:styleId="Font101">
    <w:name w:val="font101"/>
    <w:basedOn w:val="Style13"/>
    <w:qFormat/>
    <w:rPr>
      <w:rFonts w:ascii="宋体" w:hAnsi="宋体" w:eastAsia="宋体" w:cs="宋体"/>
      <w:i w:val="false"/>
      <w:iCs w:val="false"/>
      <w:color w:val="BFBFBF"/>
      <w:sz w:val="18"/>
      <w:szCs w:val="18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11">
    <w:name w:val="font11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122">
    <w:name w:val="font122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3-12-05T02:57:47Z</dcterms:modified>
  <cp:revision>9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9809D4527483087383628599FEB9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