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启明培训学校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北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盛世牛排馆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刘岐村站前广场西侧立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周光拖拉机维修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吉祥温泉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昌兴物业管理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北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山堂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塘前乡莒口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薛浩荣比萨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龙峰村龙峰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嘉朵芙烘培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8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8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福永高速公路有限责任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黄埔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赤锡光平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赤锡乡玉锡村下仕坪（省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博爱医药有限公司福州第三十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八仙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日出东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层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燕子刀削面拉面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龙峰园龙翔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知客来土菜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县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-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利来筋骨养护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东门社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盖洋乡珠峰村村民委员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盖洋乡珠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陈治勤家电维修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马洋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平安消防器材服务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樟城镇南门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理东服装加工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清凉镇人民政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清凉镇清凉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白云乡凤际村委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白云乡凤际村凤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康达筷业工艺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工业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贝德嘉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下林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海尔专卖连锁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大洋镇大洋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邮政储蓄银行永泰支行营业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较场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坤和腾晟置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杨梅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峰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朴智建材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汤洋村下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山水传说水韵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初言化妆品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太原村银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峰山水国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舞爪食品经营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龙翔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永泰县委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县府机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城关中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龙峰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石油天然气股份有限公司福建永泰茂泰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工业集中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梧桐温泉旅游度假中心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梧桐镇汤埕村井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唱享天宇歌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南湖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网福建省电力有限公司永泰县供电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上马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11-01T00:45:00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