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3970"/>
        <w:gridCol w:w="2985"/>
        <w:gridCol w:w="2415"/>
      </w:tblGrid>
      <w:tr>
        <w:trPr>
          <w:trHeight w:val="624" w:hRule="atLeast"/>
        </w:trPr>
        <w:tc>
          <w:tcPr>
            <w:tcW w:w="143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 xml:space="preserve">         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福州市长乐区消防救援大队“双随机、一公开”消防监督抽查计划</w:t>
            </w:r>
            <w:r>
              <w:rPr>
                <w:rFonts w:ascii="Courier New" w:hAnsi="Courier New" w:cs="Courier New"/>
                <w:b/>
                <w:bCs/>
                <w:kern w:val="0"/>
                <w:sz w:val="32"/>
                <w:szCs w:val="32"/>
                <w:lang w:eastAsia="zh-CN"/>
              </w:rPr>
              <w:t>（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ascii="Courier New" w:hAnsi="Courier New" w:cs="Courier New"/>
                <w:b/>
                <w:bCs/>
                <w:kern w:val="0"/>
                <w:sz w:val="32"/>
                <w:szCs w:val="32"/>
                <w:lang w:eastAsia="zh-C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143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晓火科技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吴航街道西洋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际明珠二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商场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金峰闽通货物代理服务部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金峰镇前林村华恩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漳港红波小吃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漳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进镇大道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吴航马帝烟酒行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吴航街道新达花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滨海临空开发建设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漳港街道万新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新投商务中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6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金峰北岸活鱼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市金峰镇董朱自然村礼堂右边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吴航张钦茶叶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吴航街道十洋新村商住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-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文岭秀云食杂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文岭镇阜山村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潭头三友药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潭头镇潭头街国税分局南面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店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洋小学幼儿园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金峰镇凤洋村许朱大洋小学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仙街小学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鹤上镇仙街村后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两港海滨工业区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区古槐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省道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医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航城街道龙津村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城市建设投资控股有限公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吴航街道郑和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二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庭悦酒店管理有限公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首占镇振铎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-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鸿雁幼儿园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西洋中路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金峰镇华恩天天幼儿园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金峰镇华恩村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古槐感恩幼儿园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古槐镇感恩郑朱礼堂旁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航城华荣小吃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航城街道朝阳路裕达花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湖南镇培英幼儿园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湖南镇仙宅村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武砂壶井中心幼儿园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文武砂街道五站新庄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玉田秀凤幼儿园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玉田镇东渡村秀凤路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溪晨星幼儿园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三溪镇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执达纸业有限公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湖南镇福州市航空港工业集中区市级标准厂房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尺方教育培训中心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首占镇和谐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-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-2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-27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海铖置业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文武砂街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省道西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银行股份有限公司福州滨海新城支行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数字福建产业园东湖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四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金峰东升五金水暖店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金峰镇金峰村董塔花园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舞韵艺术培训中心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吴航街道西洋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东方御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滨茂房地产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文武砂街道壶江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中国东南大数据产业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研发楼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厦门银行股份有限公司福州长乐支行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航城街道吴航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皇庭丹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09-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青橄榄语言培训服务中心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西洋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吉祥花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二楼商场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3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中创房地产开发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金峰镇华阳村首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4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首占罗林水餐饮店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首占镇首占村学生街综合商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栋二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5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金峰鑫光辉煌娱乐广场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金峰镇胪峰大道胪西二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-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尚岛名湾按摩店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吴航街道西洋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东方御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三层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7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金海湾音乐会所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江田镇友爱村联建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三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营场所：福州市长乐区江田镇友爱村联建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三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)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38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悦莱美娱乐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首占新区永荣城市广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0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铺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39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江田名流自助音乐会所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江田镇友爱村南新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福州市长乐区亚美娱乐有限公司 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吴航街 道东关村商服中心二至四层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1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壹号公馆音乐会所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江田镇友爱村友建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江田镇哆唻咪音乐会所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江田镇三溪村东滨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3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太空娱乐城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吴航街道西洋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4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长乐快乐娱乐城  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区西关综合大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5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冰心文学馆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朝阳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博物馆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爱心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7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长乐职业中专学校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区航城街道里仁村厚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8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长乐第七中学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区江田镇友爱村上杭顶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9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外语外贸学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长乐市首占新区育环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区海峡路小学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广场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51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长乐第三中学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区古槐镇中街横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5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鹤上中学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区鹤上镇仙街村鲤鱼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53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长乐第一中学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区吴航街道和平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54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长乐第二中学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区金峰镇上陈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55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长乐华侨中学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会堂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1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45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i w:val="false"/>
      <w:iCs w:val="false"/>
      <w:color w:val="0000FF"/>
      <w:sz w:val="18"/>
      <w:szCs w:val="18"/>
      <w:u w:val="none"/>
    </w:rPr>
  </w:style>
  <w:style w:type="character" w:styleId="InternetLink">
    <w:name w:val="Hyperlink"/>
    <w:basedOn w:val="Style13"/>
    <w:rPr>
      <w:i w:val="false"/>
      <w:iCs w:val="false"/>
      <w:color w:val="0000FF"/>
      <w:sz w:val="18"/>
      <w:szCs w:val="18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01">
    <w:name w:val="font01"/>
    <w:basedOn w:val="Style13"/>
    <w:qFormat/>
    <w:rPr>
      <w:rFonts w:ascii="Arial" w:hAnsi="Arial" w:cs="Arial"/>
      <w:i w:val="false"/>
      <w:iCs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next w:val="311"/>
    <w:qFormat/>
    <w:pPr/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clqxfdd</cp:lastModifiedBy>
  <dcterms:modified xsi:type="dcterms:W3CDTF">2023-12-05T00:19:02Z</dcterms:modified>
  <cp:revision>37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C1DE0849E94126A76C4EBA33078F79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