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附件</w:t>
      </w:r>
      <w:r>
        <w:rPr>
          <w:sz w:val="24"/>
          <w:lang w:val="en-US" w:eastAsia="zh-CN"/>
        </w:rPr>
        <w:t>1</w:t>
      </w:r>
    </w:p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581660</wp:posOffset>
                </wp:positionV>
                <wp:extent cx="76930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3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3000"/>
                              <w:gridCol w:w="3270"/>
                              <w:gridCol w:w="2707"/>
                              <w:gridCol w:w="252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left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人民医院（青口县医院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青口新城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闽泉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鸿尾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荆溪中心小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荆溪镇徐家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侯官镇国宝塔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侯官村西北闽江南岸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泰全工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青口投资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江学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省福州市闽侯县上街镇溪源宫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市九号深度教育咨询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福州正荣财富中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地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0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商业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辉阳电缆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镇庐隐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厦门国际银行股份有限公司福州闽侯支行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高新区科技东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万福中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楼财富大楼一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商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得福养老护理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街道入城路福业巷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欢乐时光音乐厅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街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1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大道海京广场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市闽侯县小稻田教育培训学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街道昙石山西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7-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、三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青口好望角洗浴中心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青口好望角洗浴中心装修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宝井钢材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青口投资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初级中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镇中溪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屈臣氏个人用品有限公司永辉城市生活广场分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省福州市闽侯县国宾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6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永辉生活广场首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旗山土家菜馆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南屿镇中溪大道融侨旗山房权内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青口聚康源休闲中心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青口镇陶精 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-3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第二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奥德瑞电子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经济技术开发区三期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协展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机械工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青口镇东南汽车城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高新区星锦湾榕星幼儿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省福州市闽侯县上街镇建平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鑫白龙洲酒楼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街道滨江西大 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领海三期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复式商业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华威物流供应链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市生物医药和机电产业园（闽侯县南屿镇南井村新桥头）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泉台五金机电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联心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实验中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街道昙石山西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兴顺饲料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铁岭工业集中区一期甘洪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中心卫生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镇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观数文化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乌龙江中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创 新园二期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7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97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室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六意企业管理有限公司福州高新区明德路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明德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楼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S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商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中国冶金地质总局二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科技东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金拱门食品有限公司闽侯昙石山大道餐厅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省福州市闽侯县甘蔗街道昙石山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3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万家广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楼一层的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12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12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12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127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15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13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店面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瀚铭鞋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祥谦镇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榕基软件工程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高新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高新区子路老年之家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市闽侯县上街镇马保村后园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红峰社区居民委员会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邱阳东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镇晓岐卫生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镇晓岐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华南女子职业学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大学城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海源复合材料科技股份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铁岭工业集中区一期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榕通汽车销售服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青口镇新榕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燕山电子有限责任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镇桐南村精严山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诺贝尔福基机电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青口投资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新艺新电子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街道过浦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远智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高新区海西高新技术产业园久策大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座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308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山水制衣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交通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4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正荣商业管理有限公司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正荣财富中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市闽侯县上街镇马保村新保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开思网宇起跑线网吧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青口镇红旗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4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水西林建筑群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旗村水文保单位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福胜工艺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大元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佳又惠大药房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街道昙石山西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3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万家广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永福电力设计股份有限公司福州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高新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永福大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果然网络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高新区海西高新技术产业园久策大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座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31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高新区南屿龙泰便利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高新区南屿镇乌龙江南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8-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南屿滨江城二期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7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楼（现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阳光城翡丽湾小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7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楼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店面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鸿尾奎石中心小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鸿尾乡奎石村奎石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君成餐饮有限公司福州高新区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市闽侯县上街镇新保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福州正荣财富中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座一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二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兴隆盛建筑工程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市闽侯县上街镇科技东路万能大楼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1.1-2023.11.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75pt;height:595.3pt;mso-wrap-distance-left:9pt;mso-wrap-distance-right:9pt;mso-wrap-distance-top:0pt;mso-wrap-distance-bottom:0pt;margin-top:45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21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3000"/>
                        <w:gridCol w:w="3270"/>
                        <w:gridCol w:w="2707"/>
                        <w:gridCol w:w="252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left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人民医院（青口县医院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青口新城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闽泉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鸿尾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荆溪中心小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荆溪镇徐家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侯官镇国宝塔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侯官村西北闽江南岸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泰全工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青口投资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江学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省福州市闽侯县上街镇溪源宫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市九号深度教育咨询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福州正荣财富中心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A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地块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0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商业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辉阳电缆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镇庐隐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厦门国际银行股份有限公司福州闽侯支行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高新区科技东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万福中心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楼财富大楼一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商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得福养老护理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街道入城路福业巷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欢乐时光音乐厅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街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1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大道海京广场第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市闽侯县小稻田教育培训学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街道昙石山西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7-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、三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青口好望角洗浴中心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青口好望角洗浴中心装修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宝井钢材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青口投资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初级中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镇中溪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屈臣氏个人用品有限公司永辉城市生活广场分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省福州市闽侯县国宾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6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永辉生活广场首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旗山土家菜馆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南屿镇中溪大道融侨旗山房权内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青口聚康源休闲中心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青口镇陶精 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-3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第二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奥德瑞电子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经济技术开发区三期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协展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机械工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青口镇东南汽车城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高新区星锦湾榕星幼儿园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省福州市闽侯县上街镇建平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鑫白龙洲酒楼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街道滨江西大 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领海三期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7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复式商业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华威物流供应链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市生物医药和机电产业园（闽侯县南屿镇南井村新桥头）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泉台五金机电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联心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实验中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街道昙石山西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兴顺饲料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铁岭工业集中区一期甘洪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中心卫生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镇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观数文化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乌龙江中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创 新园二期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7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97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室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六意企业管理有限公司福州高新区明德路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明德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楼宇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S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一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商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中国冶金地质总局二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科技东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金拱门食品有限公司闽侯昙石山大道餐厅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省福州市闽侯县甘蔗街道昙石山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3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万家广场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楼一层的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12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12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12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127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15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和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13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店面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瀚铭鞋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祥谦镇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榕基软件工程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高新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高新区子路老年之家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市闽侯县上街镇马保村后园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红峰社区居民委员会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邱阳东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镇晓岐卫生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镇晓岐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华南女子职业学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大学城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海源复合材料科技股份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铁岭工业集中区一期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榕通汽车销售服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青口镇新榕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燕山电子有限责任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镇桐南村精严山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诺贝尔福基机电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青口投资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新艺新电子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街道过浦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远智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高新区海西高新技术产业园久策大厦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座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308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山水制衣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交通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4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正荣商业管理有限公司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正荣财富中心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市闽侯县上街镇马保村新保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开思网宇起跑线网吧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青口镇红旗村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4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水西林建筑群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旗村水文保单位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福胜工艺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大元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佳又惠大药房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街道昙石山西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3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万家广场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永福电力设计股份有限公司福州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高新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永福大厦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果然网络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高新区海西高新技术产业园久策大厦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座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31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高新区南屿龙泰便利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高新区南屿镇乌龙江南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8-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南屿滨江城二期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7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楼（现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阳光城翡丽湾小区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7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楼）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店面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鸿尾奎石中心小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鸿尾乡奎石村奎石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君成餐饮有限公司福州高新区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市闽侯县上街镇新保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福州正荣财富中心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座一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二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兴隆盛建筑工程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市闽侯县上街镇科技东路万能大楼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1.1-2023.11.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徐玲</cp:lastModifiedBy>
  <cp:lastPrinted>2023-04-03T09:01:00Z</cp:lastPrinted>
  <dcterms:modified xsi:type="dcterms:W3CDTF">2023-12-04T09:24:16Z</dcterms:modified>
  <cp:revision>3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