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73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福州市晋安区消防救援大队“双随机、一公开”消防监督抽查计划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11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场服务中心晋安市场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晋安中路</w:t>
            </w:r>
            <w:r>
              <w:rPr/>
              <w:t>9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和顺兴汽车用品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福新东路</w:t>
            </w:r>
            <w:r>
              <w:rPr/>
              <w:t>410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开思网宇天宇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远洋路</w:t>
            </w:r>
            <w:r>
              <w:rPr/>
              <w:t>530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蓝天量贩超市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福马路</w:t>
            </w:r>
            <w:r>
              <w:rPr/>
              <w:t>435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榕城物业管理有限公司</w:t>
            </w:r>
            <w:r>
              <w:rPr/>
              <w:t>(</w:t>
            </w:r>
            <w:r>
              <w:rPr/>
              <w:t>汇城</w:t>
            </w:r>
            <w:r>
              <w:rPr/>
              <w:t>.</w:t>
            </w:r>
            <w:r>
              <w:rPr/>
              <w:t>和源居</w:t>
            </w:r>
            <w:r>
              <w:rPr/>
              <w:t>1#)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连江北路</w:t>
            </w:r>
            <w:r>
              <w:rPr/>
              <w:t>566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欣悦桌球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新店镇南平东路</w:t>
            </w:r>
            <w:r>
              <w:rPr/>
              <w:t>815</w:t>
            </w:r>
            <w:r>
              <w:rPr/>
              <w:t>号东方高尔夫花园</w:t>
            </w:r>
            <w:r>
              <w:rPr/>
              <w:t>11#</w:t>
            </w:r>
            <w:r>
              <w:rPr/>
              <w:t>、</w:t>
            </w:r>
            <w:r>
              <w:rPr/>
              <w:t>12#</w:t>
            </w:r>
            <w:r>
              <w:rPr/>
              <w:t>楼连接体</w:t>
            </w:r>
            <w:r>
              <w:rPr/>
              <w:t>1</w:t>
            </w:r>
            <w:r>
              <w:rPr/>
              <w:t>层</w:t>
            </w:r>
            <w:r>
              <w:rPr/>
              <w:t>02</w:t>
            </w:r>
            <w:r>
              <w:rPr/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明广鞋材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福兴投资区一支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飞跃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塔头路</w:t>
            </w:r>
            <w:r>
              <w:rPr/>
              <w:t>328</w:t>
            </w:r>
            <w:r>
              <w:rPr/>
              <w:t>号顺意园</w:t>
            </w:r>
            <w:r>
              <w:rPr/>
              <w:t>4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BP(</w:t>
            </w:r>
            <w:r>
              <w:rPr/>
              <w:t>福建</w:t>
            </w:r>
            <w:r>
              <w:rPr/>
              <w:t>)</w:t>
            </w:r>
            <w:r>
              <w:rPr/>
              <w:t>石油有限公司福马供应站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鼓山镇福马路鼓一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海鸟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岳峰路原鼓楼绸缎厂二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林巧燕水果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琯尾东新村</w:t>
            </w:r>
            <w:r>
              <w:rPr/>
              <w:t>7</w:t>
            </w:r>
            <w:r>
              <w:rPr/>
              <w:t>座</w:t>
            </w:r>
            <w:r>
              <w:rPr/>
              <w:t>8</w:t>
            </w:r>
            <w:r>
              <w:rPr/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晋安区东锦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连洋路</w:t>
            </w:r>
            <w:r>
              <w:rPr/>
              <w:t>68</w:t>
            </w:r>
            <w:r>
              <w:rPr/>
              <w:t>号东锦新苑</w:t>
            </w:r>
            <w:r>
              <w:rPr/>
              <w:t>5#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听海餐饮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三八路溪口</w:t>
            </w:r>
            <w:r>
              <w:rPr/>
              <w:t>383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家家福物业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台江区洋中路奋斗里</w:t>
            </w:r>
            <w:r>
              <w:rPr/>
              <w:t>95</w:t>
            </w:r>
            <w:r>
              <w:rPr/>
              <w:t>号元兴小区</w:t>
            </w:r>
            <w:r>
              <w:rPr/>
              <w:t>8</w:t>
            </w:r>
            <w:r>
              <w:rPr/>
              <w:t>号楼</w:t>
            </w:r>
            <w:r>
              <w:rPr/>
              <w:t>1</w:t>
            </w:r>
            <w:r>
              <w:rPr/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晋安区战坂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新店镇斗顶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好好友棋牌室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新店镇南平西路</w:t>
            </w:r>
            <w:r>
              <w:rPr/>
              <w:t>85</w:t>
            </w:r>
            <w:r>
              <w:rPr/>
              <w:t>号景秀小区甲区</w:t>
            </w:r>
            <w:r>
              <w:rPr/>
              <w:t>1#</w:t>
            </w:r>
            <w:r>
              <w:rPr/>
              <w:t>楼</w:t>
            </w:r>
            <w:r>
              <w:rPr/>
              <w:t>05</w:t>
            </w:r>
            <w:r>
              <w:rPr/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彬燕服装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建省福州市晋安区新店镇西园村超大工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栩翰棋牌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三八路</w:t>
            </w:r>
            <w:r>
              <w:rPr/>
              <w:t>2</w:t>
            </w:r>
            <w:r>
              <w:rPr/>
              <w:t>号华庆花园</w:t>
            </w:r>
            <w:r>
              <w:rPr/>
              <w:t>5</w:t>
            </w:r>
            <w:r>
              <w:rPr/>
              <w:t>座一层</w:t>
            </w:r>
            <w:r>
              <w:rPr/>
              <w:t>06</w:t>
            </w:r>
            <w:r>
              <w:rPr/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鸿宇母婴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新店镇坂中路</w:t>
            </w:r>
            <w:r>
              <w:rPr/>
              <w:t>6</w:t>
            </w:r>
            <w:r>
              <w:rPr/>
              <w:t>号泰禾城市广场（二期）</w:t>
            </w:r>
            <w:r>
              <w:rPr/>
              <w:t>4A#</w:t>
            </w:r>
            <w:r>
              <w:rPr/>
              <w:t>一层</w:t>
            </w:r>
            <w:r>
              <w:rPr/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新起点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鼓山镇后屿路</w:t>
            </w:r>
            <w:r>
              <w:rPr/>
              <w:t>32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悠啡咖啡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新店镇南平东路和盘石路交接处、南平东路</w:t>
            </w:r>
            <w:r>
              <w:rPr/>
              <w:t>19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建和盛塑业有限公司（泰禾城市广场（一期）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东二环泰禾城市广场（一期）</w:t>
            </w:r>
            <w:r>
              <w:rPr/>
              <w:t>5</w:t>
            </w:r>
            <w:r>
              <w:rPr/>
              <w:t>号楼</w:t>
            </w:r>
            <w:r>
              <w:rPr/>
              <w:t>19</w:t>
            </w:r>
            <w:r>
              <w:rPr/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讯富网络技术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建省福州市晋安区王庄街道晋连路</w:t>
            </w:r>
            <w:r>
              <w:rPr/>
              <w:t>20</w:t>
            </w:r>
            <w:r>
              <w:rPr/>
              <w:t>号世欧王庄城</w:t>
            </w:r>
            <w:r>
              <w:rPr/>
              <w:t>C-a3</w:t>
            </w:r>
            <w:r>
              <w:rPr/>
              <w:t>地块</w:t>
            </w:r>
            <w:r>
              <w:rPr/>
              <w:t>2#</w:t>
            </w:r>
            <w:r>
              <w:rPr/>
              <w:t>楼</w:t>
            </w:r>
            <w:r>
              <w:rPr/>
              <w:t>23</w:t>
            </w:r>
            <w:r>
              <w:rPr/>
              <w:t>单元</w:t>
            </w:r>
            <w:r>
              <w:rPr/>
              <w:t>06</w:t>
            </w:r>
            <w:r>
              <w:rPr/>
              <w:t>办公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建众邦筑业建设工程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鼓山镇连江北路</w:t>
            </w:r>
            <w:r>
              <w:rPr/>
              <w:t>487</w:t>
            </w:r>
            <w:r>
              <w:rPr/>
              <w:t>号晋都酒店配套楼五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创新电脑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新中路浦下</w:t>
            </w:r>
            <w:r>
              <w:rPr/>
              <w:t>20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中国银行股份有限公司福州市晋安支行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福新中路</w:t>
            </w:r>
            <w:r>
              <w:rPr/>
              <w:t>111</w:t>
            </w:r>
            <w:r>
              <w:rPr/>
              <w:t>号鞍福中心</w:t>
            </w:r>
            <w:r>
              <w:rPr/>
              <w:t>A</w:t>
            </w:r>
            <w:r>
              <w:rPr/>
              <w:t>座</w:t>
            </w:r>
            <w:r>
              <w:rPr/>
              <w:t>1-2</w:t>
            </w:r>
            <w:r>
              <w:rPr/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世纪金茂大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连江北路</w:t>
            </w:r>
            <w:r>
              <w:rPr/>
              <w:t>589</w:t>
            </w:r>
            <w:r>
              <w:rPr/>
              <w:t>号七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建新奇特车业服务有限公司鼓山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福马路</w:t>
            </w:r>
            <w:r>
              <w:rPr/>
              <w:t>435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通旺好客来超市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鼓山镇远西村委一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建省隆泰汽车销售服务有限公司维修站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福北环东路茶园街道红星村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中国邮政储蓄银行福州新店营业所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新店镇南平路</w:t>
            </w:r>
            <w:r>
              <w:rPr/>
              <w:t>20</w:t>
            </w:r>
            <w:r>
              <w:rPr/>
              <w:t>号福盛花园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上海申彤投资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五四路</w:t>
            </w:r>
            <w:r>
              <w:rPr/>
              <w:t>128</w:t>
            </w:r>
            <w:r>
              <w:rPr/>
              <w:t>号恒力城</w:t>
            </w:r>
            <w:r>
              <w:rPr/>
              <w:t>19</w:t>
            </w:r>
            <w:r>
              <w:rPr/>
              <w:t>层</w:t>
            </w:r>
            <w:r>
              <w:rPr/>
              <w:t>04.05</w:t>
            </w:r>
            <w:r>
              <w:rPr/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希思妮服饰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南平东路金城投资区东泉楼</w:t>
            </w:r>
            <w:r>
              <w:rPr/>
              <w:t>3-6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明兴彩板场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福州市晋安区化工路</w:t>
            </w:r>
            <w:r>
              <w:rPr/>
              <w:t>155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建省一六八精选客栈有限公司（一、二层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国货路与连江路西南侧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家具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市晋安区象园村</w:t>
            </w:r>
            <w:r>
              <w:rPr/>
              <w:t>200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鑫满物业管理有限公司（兴鑫综合楼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市晋安区北环中路</w:t>
            </w:r>
            <w:r>
              <w:rPr/>
              <w:t>7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群英艺术培训中心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市晋安区鼓山苑门口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晋安区世纪通讯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晋安区世欧广场</w:t>
            </w:r>
            <w:r>
              <w:rPr/>
              <w:t>A4</w:t>
            </w:r>
            <w:r>
              <w:rPr/>
              <w:t>座</w:t>
            </w:r>
            <w:r>
              <w:rPr/>
              <w:t>B1</w:t>
            </w:r>
            <w:r>
              <w:rPr/>
              <w:t>层</w:t>
            </w:r>
            <w:r>
              <w:rPr/>
              <w:t>15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市鼓山中心小学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市晋安区鼓山镇鼓二村</w:t>
            </w:r>
            <w:r>
              <w:rPr/>
              <w:t>61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建世欧商业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市晋安区晋连路</w:t>
            </w:r>
            <w:r>
              <w:rPr/>
              <w:t>18</w:t>
            </w:r>
            <w:r>
              <w:rPr/>
              <w:t>号、</w:t>
            </w:r>
            <w:r>
              <w:rPr/>
              <w:t>19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市晋安区人民法院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市晋安区福新东路</w:t>
            </w:r>
            <w:r>
              <w:rPr/>
              <w:t>193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华璞酒店管理有限公司福州晋安区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市晋安区新店镇山北路</w:t>
            </w:r>
            <w:r>
              <w:rPr/>
              <w:t>77</w:t>
            </w:r>
            <w:r>
              <w:rPr/>
              <w:t>号磐石村民委员会办公楼第三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潮福城酒楼有限公司北尚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市晋安区新店镇秀山路</w:t>
            </w:r>
            <w:r>
              <w:rPr/>
              <w:t>317</w:t>
            </w:r>
            <w:r>
              <w:rPr/>
              <w:t>号北尚大厦</w:t>
            </w:r>
            <w:r>
              <w:rPr/>
              <w:t>1-5</w:t>
            </w:r>
            <w:r>
              <w:rPr/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建省儿童医院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晋安区鼓山镇横屿路</w:t>
            </w:r>
            <w:r>
              <w:rPr/>
              <w:t>966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市亚太汽配市场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新中路</w:t>
            </w:r>
            <w:r>
              <w:rPr/>
              <w:t>278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夏威怡健康养生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建省福州市晋安区长乐北路</w:t>
            </w:r>
            <w:r>
              <w:rPr/>
              <w:t>139</w:t>
            </w:r>
            <w:r>
              <w:rPr/>
              <w:t>号紫阳商贸中心</w:t>
            </w:r>
            <w:r>
              <w:rPr/>
              <w:t>2</w:t>
            </w:r>
            <w:r>
              <w:rPr/>
              <w:t>号楼</w:t>
            </w:r>
            <w:r>
              <w:rPr/>
              <w:t>4</w:t>
            </w:r>
            <w:r>
              <w:rPr/>
              <w:t>层</w:t>
            </w:r>
            <w:r>
              <w:rPr/>
              <w:t>418</w:t>
            </w:r>
            <w:r>
              <w:rPr/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好运宾馆有限公司</w:t>
            </w:r>
            <w:r>
              <w:rPr/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华林路</w:t>
            </w:r>
            <w:r>
              <w:rPr/>
              <w:t>371</w:t>
            </w:r>
            <w:r>
              <w:rPr/>
              <w:t>号顺达大厦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  <w:r>
              <w:rPr/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晋安区蓝瓶子音乐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建省福州市晋安区南平东路</w:t>
            </w:r>
            <w:r>
              <w:rPr/>
              <w:t>98</w:t>
            </w:r>
            <w:r>
              <w:rPr/>
              <w:t>号稻田创业小镇</w:t>
            </w:r>
            <w:r>
              <w:rPr/>
              <w:t>A8</w:t>
            </w:r>
            <w:r>
              <w:rPr/>
              <w:t>号创维楼</w:t>
            </w:r>
            <w:r>
              <w:rPr/>
              <w:t>840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州唱吧文化娱乐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福建省福州市晋安区福新中路</w:t>
            </w:r>
            <w:r>
              <w:rPr/>
              <w:t>126</w:t>
            </w:r>
            <w:r>
              <w:rPr/>
              <w:t>号岳峰工贸综合楼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福州海悦会健康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福州市晋安区新店镇后山村玄南岭路</w:t>
            </w:r>
            <w:r>
              <w:rPr/>
              <w:t>637</w:t>
            </w:r>
            <w:r>
              <w:rPr/>
              <w:t>号后山村综合楼三层、四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福州新昊物业管理有限公司（福州新慧旧货市场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福州市晋安区福飞北路</w:t>
            </w:r>
            <w:r>
              <w:rPr/>
              <w:t>136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福州市晋安区国惠大酒楼南平路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福州市晋安区南平中路</w:t>
            </w:r>
            <w:r>
              <w:rPr/>
              <w:t>157</w:t>
            </w:r>
            <w:r>
              <w:rPr/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福州运豪酒店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福州市晋安区茶园街道华林路</w:t>
            </w:r>
            <w:r>
              <w:rPr/>
              <w:t>373</w:t>
            </w:r>
            <w:r>
              <w:rPr/>
              <w:t>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晋安区消防救援大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福州福祥爱丁堡休闲会所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福州市晋安区国货东路</w:t>
            </w:r>
            <w:r>
              <w:rPr/>
              <w:t>298</w:t>
            </w:r>
            <w:r>
              <w:rPr/>
              <w:t>号一层、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2023-11-01</w:t>
            </w:r>
            <w:r>
              <w:rPr/>
              <w:t>至</w:t>
            </w:r>
            <w:r>
              <w:rPr/>
              <w:t>2023-11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晋安区消防救援大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Courier New" w:hAnsi="Courier New" w:cs="Courier New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cp:keywords/>
  <dc:language>en-US</dc:language>
  <cp:lastModifiedBy>韵 陈</cp:lastModifiedBy>
  <dcterms:modified xsi:type="dcterms:W3CDTF">2023-12-05T07:18:00Z</dcterms:modified>
  <cp:revision>4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1C3D82BB4C8892AE312FBCE3B630</vt:lpwstr>
  </property>
  <property fmtid="{D5CDD505-2E9C-101B-9397-08002B2CF9AE}" pid="3" name="KSOProductBuildVer">
    <vt:lpwstr>2052-11.1.0.11365</vt:lpwstr>
  </property>
</Properties>
</file>