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</w:rPr>
        <w:t>福州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  <w:lang w:val="en-US" w:eastAsia="zh-CN"/>
        </w:rPr>
        <w:t>仓山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</w:rPr>
        <w:t>区消防救援大队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  <w:lang w:val="en-US" w:eastAsia="zh-CN"/>
        </w:rPr>
        <w:t>年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  <w:lang w:val="en-US" w:eastAsia="zh-CN"/>
        </w:rPr>
        <w:t>1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  <w:lang w:val="en-US" w:eastAsia="zh-CN"/>
        </w:rPr>
        <w:t>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</w:rPr>
        <w:t>“双随机、一公开”消防监督抽查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  <w:lang w:val="en-US" w:eastAsia="zh-CN"/>
        </w:rPr>
        <w:t>计划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</w:rPr>
        <w:t>公示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00"/>
        <w:gridCol w:w="3562"/>
        <w:gridCol w:w="2359"/>
      </w:tblGrid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序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抽查单位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单位地址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检查期限</w:t>
            </w:r>
          </w:p>
        </w:tc>
      </w:tr>
      <w:tr>
        <w:trPr>
          <w:trHeight w:val="3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淮安新村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洪山桥上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明视眼镜有限公司金山金祥经营部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金山街道金康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金山碧水二期龙凤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福顺微电子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城门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湾新城春风苑一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祥馒头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春一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中庚置业有限公司福州中庚聚龙酒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盖山镇南江滨西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融信宽域小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建新镇金山大道（支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福星鱼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平社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福建双全房地产开发有限公司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三高路先锋村委东侧海通广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辉辉牛滑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平洋社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英小吃店（已关停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平社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红湘汇餐饮有限公司仓山区万达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万达广场一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购物中心室内步行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江建口腔门诊部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庆金辉锦江物业服务有限公司福州分公司水印长天物业处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金山水印长天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美捷经贸有限公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福湾路海峡奥体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1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农业银行股份有限公司福州仓山支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东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博仕后世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建设银行股份有限公司福州城北支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林浦路闽江世纪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SY10#01-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山湾商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装修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金山街道金桔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商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 建大世界华夏房地产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上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鲜火锅楼（隔壁蓝色厂房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城门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千帆培训中心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上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山亚科技综合大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八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爱多分培训中心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鼓山大桥连接线南侧，林浦路东侧，霞洲路西北侧，闽江世纪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Y5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艾雅美服装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三路阳光新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志服装加工坊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叶下工业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义序将军庙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盖山镇义序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鼓楼三荷培训学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金山街道金康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（建新大道东侧）中庚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接体一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霞霞食杂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朝阳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治水竹椅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坂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捷福服装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建新镇金塘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仓山亿彬小超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仓山镇首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村丰拾里餐饮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渡路西侧南台新苑水仙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接底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中皓环球基金管理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闽江世纪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5#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陈清云日用品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城门镇黄山村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木森家用电器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城门村城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叉街新村闽西鸭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叉街新村溢浩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东侧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间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恒苹珍珠奶茶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朝阳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嘉洋文具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岭下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旺盛房地产开发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上三路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创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8/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盖山镇（大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聚力射击运动发展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南三环路北侧齐安路东侧利嘉海峡商业城（一、二区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馆地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南水都美域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江南水都美域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苏氏小吃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建发花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-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振兴花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仓前街道进步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（支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埔乾新村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临江街道朝阳路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庚红鼎天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临江街道（大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红战侠外卖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建新镇（大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文洋电动车维修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上下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仓山金众小吃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仓山三高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一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农夫与菜餐饮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；林浦路闽江世纪金源购物中心负一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J-SP-O-B1-02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浦下基督教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盖山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缘明茶艺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藤路福园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二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粮油科技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南江滨西大道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沃思幼儿园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金山街道浦上大道天鹅湾小区内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傲梅园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金环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莲花苑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山嘉园小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建新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老师花生酥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南江滨西大道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纳物业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金榕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6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工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桦洁商贸（上海）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万达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蓉李小吃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仓山万达广场室内步行街三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房地产发福州房地产发展集团有限公司（龙津公寓）展集团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则徐大道原工贸纸箱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世欧上江城（幼儿园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南江滨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金盾消防科技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城门镇龙江村工业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英格索兰压缩机有限公司福州客户中心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山路牛眠山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山亚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好又多百货有限公司则徐大道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则徐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第二、三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易成达投资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朝阳路中庚红鼎天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15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浓爱婚纱摄影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北园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嘉源发塑料制品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仓山镇先农村白泉庵后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7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腾飞复印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上三路康山里新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底层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百姓平价超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湖三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平洋城小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临江街道（大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韩居丽居橱柜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城门镇城门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屏南土菜馆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浦上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#01.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仓啤酒屋餐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融侨水都融侨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花好月圆小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洪塘路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仓山区博航一统装饰材料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张琳琳饮品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欣隆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悦动空间文化发展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金山街道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仓山万达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-A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东百红星商业广场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仓山区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立金山医院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金榕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雅庭酒店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建邦商务酒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建新镇高宅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好景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二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闽江世纪金源会展中心大饭店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仓山区盖山镇潘墩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韦恩影业投资管理有限公司福州仓山区奥体分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盘屿路东侧阳光天地商业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石化销售有限公司福建福州劳光加油站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建新乡劳光下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乐行乐宿酒店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门镇福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顺欣物业有限公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仓山区浦上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仓山万达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（企业注册地址：福州市鼓楼区华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轻安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尼小莫不是鱼</dc:creator>
  <dc:description/>
  <dc:language>en-US</dc:language>
  <cp:lastModifiedBy>admin</cp:lastModifiedBy>
  <cp:lastPrinted>2023-04-21T16:22:00Z</cp:lastPrinted>
  <dcterms:modified xsi:type="dcterms:W3CDTF">2023-10-31T01:0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