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滨海新城吴家私房菜餐饮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罗源湾开发区罗源世纪金源购物中心</w:t>
            </w:r>
            <w:r>
              <w:rPr/>
              <w:t>A2</w:t>
            </w:r>
            <w:r>
              <w:rPr/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福州兰庭物业有限公司（罗源县凤凰城小区）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凤凰城小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小金星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起步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滨海新城开心牧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罗源湾开发区罗源世纪金源购物中心</w:t>
            </w:r>
            <w:r>
              <w:rPr/>
              <w:t>A2</w:t>
            </w:r>
            <w:r>
              <w:rPr/>
              <w:t>区</w:t>
            </w:r>
            <w:r>
              <w:rPr/>
              <w:t>4</w:t>
            </w:r>
            <w:r>
              <w:rPr/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城关南星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凤山镇凤南东路（三道城关大队商聚楼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城关露雨公寓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福建省罗源县凤山镇莲花西区</w:t>
            </w:r>
            <w:r>
              <w:rPr/>
              <w:t>3</w:t>
            </w:r>
            <w:r>
              <w:rPr/>
              <w:t>号</w:t>
            </w:r>
            <w:r>
              <w:rPr/>
              <w:t>101</w:t>
            </w:r>
            <w:r>
              <w:rPr/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福建蓝海湾游艇发展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罗源湾开发区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起步中心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起步护国小学校园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城关红苹果旅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福建省罗源县凤山镇莲花东区</w:t>
            </w:r>
            <w:r>
              <w:rPr/>
              <w:t>6</w:t>
            </w:r>
            <w:r>
              <w:rPr/>
              <w:t>号</w:t>
            </w:r>
            <w:r>
              <w:rPr/>
              <w:t>2002</w:t>
            </w:r>
            <w:r>
              <w:rPr/>
              <w:t>单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滨海新城天使宝宝母婴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世纪金源购物中心</w:t>
            </w:r>
            <w:r>
              <w:rPr/>
              <w:t>A1</w:t>
            </w:r>
            <w:r>
              <w:rPr/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松山卫生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松山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增光胶合板制造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松山镇工业小区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福建省罗源第一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北环路</w:t>
            </w:r>
            <w:r>
              <w:rPr/>
              <w:t>28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城关大足神农足浴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凤山镇金骏华府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顺发工业气体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起步镇洋北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福建省罗源第二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起步镇街头</w:t>
            </w:r>
            <w:r>
              <w:rPr/>
              <w:t>35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中共罗源县委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凤山镇北大路</w:t>
            </w:r>
            <w:r>
              <w:rPr/>
              <w:t>15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侨源气体（福州）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罗源湾开发区金港工业区</w:t>
            </w:r>
            <w:r>
              <w:rPr/>
              <w:t>1</w:t>
            </w:r>
            <w:r>
              <w:rPr/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罗源县人民检察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罗源县凤山镇东外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color w:val="000000"/>
                <w:sz w:val="22"/>
                <w:szCs w:val="22"/>
              </w:rPr>
              <w:t>罗源县松山镇利君阁养生会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罗源县罗源湾开发区江滨北路</w:t>
            </w:r>
            <w:r>
              <w:rPr/>
              <w:t>13</w:t>
            </w:r>
            <w:r>
              <w:rPr/>
              <w:t>号邦盛蓝湾明珠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号</w:t>
            </w:r>
            <w:r>
              <w:rPr/>
              <w:t>202</w:t>
            </w:r>
            <w:r>
              <w:rPr/>
              <w:t>、</w:t>
            </w:r>
            <w:r>
              <w:rPr/>
              <w:t>203</w:t>
            </w:r>
            <w:r>
              <w:rPr/>
              <w:t>商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color w:val="000000"/>
                <w:sz w:val="22"/>
                <w:szCs w:val="22"/>
              </w:rPr>
              <w:t>中石化城东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罗源县凤南东路</w:t>
            </w:r>
            <w:r>
              <w:rPr/>
              <w:t>126</w:t>
            </w:r>
            <w:r>
              <w:rPr/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color w:val="000000"/>
                <w:sz w:val="22"/>
                <w:szCs w:val="22"/>
              </w:rPr>
              <w:t>中石化上楼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罗源县白塔乡上楼村</w:t>
            </w:r>
            <w:r>
              <w:rPr/>
              <w:t>104</w:t>
            </w:r>
            <w:r>
              <w:rPr/>
              <w:t>国道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color w:val="000000"/>
                <w:sz w:val="22"/>
                <w:szCs w:val="22"/>
              </w:rPr>
              <w:t>中石化联城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罗宁高速起步出口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color w:val="000000"/>
                <w:sz w:val="22"/>
                <w:szCs w:val="22"/>
              </w:rPr>
              <w:t>罗源县凤山镇时代景辉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罗源县凤山镇凤南东路时代大厦</w:t>
            </w:r>
            <w:r>
              <w:rPr/>
              <w:t>1</w:t>
            </w:r>
            <w:r>
              <w:rPr/>
              <w:t>层、</w:t>
            </w:r>
            <w:r>
              <w:rPr/>
              <w:t>6-7</w:t>
            </w:r>
            <w:r>
              <w:rPr/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-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dc:language>en-US</dc:language>
  <cp:lastModifiedBy>liad</cp:lastModifiedBy>
  <dcterms:modified xsi:type="dcterms:W3CDTF">2023-12-05T02:25:43Z</dcterms:modified>
  <cp:revision>2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