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790"/>
        <w:gridCol w:w="3640"/>
        <w:gridCol w:w="2737"/>
        <w:gridCol w:w="2216"/>
      </w:tblGrid>
      <w:tr>
        <w:trPr>
          <w:trHeight w:val="624" w:hRule="atLeast"/>
        </w:trPr>
        <w:tc>
          <w:tcPr>
            <w:tcW w:w="130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马尾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0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创兴园发展有限责任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快安投资区（自贸试验区内）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迥龙桥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闽安村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胜丰玻璃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马尾镇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名城港湾二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3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朗眸眼镜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罗星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中环广场负一楼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金六福珠宝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罗星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考拉亲子儿童用品商行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罗星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中环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A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6-2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炳心快餐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路北侧福兴新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＃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丽后华妃美容美体会所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时尚生活馆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环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F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：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B09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建华小吃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沿山东路福裕新村一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电建（福州）轨道交通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科技园区快安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2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地块蓝波湾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名城大地幼儿园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儒江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名郡小区内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恒基集团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琅岐经济区龙鼓度假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足翔贸易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马江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厂房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开发区亭江新华小吃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亭江市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德满小吃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儒江小康小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面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哈博实业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0-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世创大厦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海晟物业管理服务有限公司（侨城华府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亭江支路亭江鑫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琅岐经济区旺德福酒家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琅岐镇乐村新村一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世通物流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保税区一支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祥旺食品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兴业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厂房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一、二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金福徕珠宝首饰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名城城市广场南区商业楼二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开发区施美万家装饰材料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马尾镇马江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二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福克曼科技股份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儒江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滨江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福光股份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5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开发区荔兴贸易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开发区港口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尚品雅居酒店有限公司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创安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凯隆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#-4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连体商业裙楼二层（自贸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师范大学第二附属中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文体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尚府酒店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马尾区罗星塔街道青州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实验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共和里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科立视材料科技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儒江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开发区吉安石油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快安村沙里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亭江东街加油站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亭江镇东街村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中拓健康管理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马尾镇江滨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-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福州名城城市广场南区商业楼五层东北侧防火分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-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区店面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永辉超市有限公司福州马尾中环广场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马江园区罗星路西北侧马尾中环广场负一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新儒江宾馆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快安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快安邮政支局大楼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华人民共和国福州海关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新大陆数字技术股份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儒江西路一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红派纯歌娱乐城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君竹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亿载金城地上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1-40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石化销售有限公司福建福州石油分公司罗星加油站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罗星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飞毛腿动力科技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儒江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3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石油化工股份有限公司福建福州龙门加油站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快安龙门村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银行股份有限公司福建自贸试验区福州片区分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罗星路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开发区正点食品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长安投资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御景湾假日酒店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罗星街道青洲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渔业大厦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A1B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第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-1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石油天然气股份有限公司福建福州马尾路通加油站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君竹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金红叶纸业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)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亭江镇长安投资区长兴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统一企业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经济开发区快安延伸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安德森物业管理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快安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1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东南造船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马尾区建设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星期天快捷宾馆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交通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铝瑞闽股份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罗星塔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新大陆物业服务有限公司（江滨新世纪花园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福马金山漆业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保税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4-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珍麦休闲娱乐城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港口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保兴物业投资有限公司（海峡经贸中心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保税区海峡经贸广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誉都汇娱乐厅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罗星街道罗星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观海国际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-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集中式商业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第二实验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马尾镇协洲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星光锦苑养老院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琅岐镇星光村坊兜（可运围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6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九州通医药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开发区快安科技园区五号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431" w:top="726" w:footer="0" w:bottom="62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46:00Z</dcterms:created>
  <dc:creator>asd</dc:creator>
  <dc:description/>
  <dc:language>en-US</dc:language>
  <cp:lastModifiedBy>小潘筒子 </cp:lastModifiedBy>
  <cp:lastPrinted>2023-10-30T10:55:00Z</cp:lastPrinted>
  <dcterms:modified xsi:type="dcterms:W3CDTF">2023-10-30T02:55:56Z</dcterms:modified>
  <cp:revision>2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6F7E1E82444C44890F6CFACE6305DF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