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味美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运来棋牌室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城镇园丁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之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公路局闽清分局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汤兜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丽人美服装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塔庄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天之骄物业服务有限公司（闽清博士后小区）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渡口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玉华台饭庄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坂东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顺兴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香客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坂东镇园缘旅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希缘红酒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凤池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爱吃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福又好超市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光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军军餐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井后市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石坑废品收购厂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石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盛夏超市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供销社一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立豪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坂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普津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陈氏工艺纸品有限公司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隔兜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福鑫建材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金沙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君鑫小吃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梅城镇天行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翔冠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高八斗餐饮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梅城镇天行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恒翔冠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#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华艺工艺品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百分佰贸易商行（普通合伙）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半街商场二楼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飘回首足浴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德立行竹制品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朱厝工业园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乃裳、黄乃模墓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湖头村东北面龟山之后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小园村沃柄铁合金仓库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小园村沃柄铁合金仓库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小神龙表业技术研发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安仁溪小神龙工业园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大明谷温泉旅游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汤兜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闽清中影华侨影视城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闽清县坂东镇坂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六都华侨城独立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二层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移动通信集团福建有限公司闽清分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路梅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宏达包装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大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处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中医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新城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3-10-30T01:21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0FB17A1274DC2BF7DE740BF55B098</vt:lpwstr>
  </property>
  <property fmtid="{D5CDD505-2E9C-101B-9397-08002B2CF9AE}" pid="3" name="KSOProductBuildVer">
    <vt:lpwstr>2052-11.1.0.10577</vt:lpwstr>
  </property>
</Properties>
</file>