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790"/>
        <w:gridCol w:w="3640"/>
        <w:gridCol w:w="2737"/>
        <w:gridCol w:w="2216"/>
      </w:tblGrid>
      <w:tr>
        <w:trPr>
          <w:trHeight w:val="624" w:hRule="atLeast"/>
        </w:trPr>
        <w:tc>
          <w:tcPr>
            <w:tcW w:w="130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马尾区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0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3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广东星巴克咖啡有限公司福州马尾中环广场分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江园区罗星路西北侧中环广场地上一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0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0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单元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快安老姐小吃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快安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宏贵自行车修理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罗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阳光花都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米高滑轮（名城城市广场店）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名城城市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04-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面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彬彬小吃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沿山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1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1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华润燃气有限公司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）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琅岐镇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海西物流大厦（福州榕宜左院物业管理有限公司）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儒江支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亮嫂奇味小吃上岐村分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上岐村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三木物业服务有限公司（水岸君山小区）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马尾星旺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白麒麟公寓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经济技术开发区乐享可乐培训学校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9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经济技术开发区维乐口腔门诊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尾镇君竹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二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5A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5B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公安局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快安魁岐村协洲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赛林小吃店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怡山院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超大现代农业集团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长安投资区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保税区金诚仓储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保税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9-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地块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3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瑞闽彩涂有限公司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长安投资区长兴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（自贸试验区内）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华比（福州开发区）服装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儒江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皇家（福州）物业管理有限公司（冠盛新天地小区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星达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2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枝官小吃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闽安河仔边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双翔（福建）电子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5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（自贸试验区内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三江国际大酒店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62-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天宝大厦第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室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自贸试验区内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罗星塔公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罗星路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维多利亚海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罗星塔公园西侧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亭江镇英屿村股份经济合作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亭江镇英屿村桥头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坤兴海洋生物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兴业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保税区港信贸易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保税区八号小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地（自贸试验区内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经济技术开发区粮食收储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Courier New" w:cs="Courier New" w:ascii="Courier New" w:hAnsi="Courier New"/>
                <w:kern w:val="0"/>
                <w:sz w:val="20"/>
                <w:szCs w:val="20"/>
                <w:lang w:val="en-US" w:eastAsia="zh-CN"/>
              </w:rPr>
              <w:t xml:space="preserve">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洪塘村蛇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汉吉斯冷链物流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亭江镇长洋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7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福州综合保税区围网内中交冷链（福州）智慧产业园研发中心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(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自贸试验区内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)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保税区旺能仓储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保税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4-2-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）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6-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（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）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45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石化福建分公司红山润滑油油库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红山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6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琅岐液化气供应站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琅岐经济区琅岐院前岭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人大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君竹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经济技术开发区档案局（馆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青洲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青少年活动中心、档案馆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永辉超市股份有限公司福建福州马尾分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君竹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琅岐中学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琅岐后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永辉集团有限公司琅岐分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琅岐经济区琅岐镇八一七街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3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观澜酒店管理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罗星西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石油天然气股份有限公司福建福州销售分公司（马尾油库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亭江镇长安投资区中石油马尾油库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经济技术开发区管理委员会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大道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顶津食品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快安延伸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地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大通（福建）新材料股份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船政文化保护开发有限公司（闽安协台衙门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闽安村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高龙实业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建设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新莲花医院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兴业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厂房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石化森美（福建）石油有限公司红山油库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红山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清禄置业有限公司</w:t>
            </w:r>
            <w:r>
              <w:rPr>
                <w:rFonts w:ascii="Courier New" w:hAnsi="Courier New" w:cs="Courier New" w:eastAsia="Courier New"/>
                <w:kern w:val="0"/>
                <w:sz w:val="20"/>
                <w:szCs w:val="20"/>
                <w:lang w:val="en-US" w:eastAsia="zh-CN"/>
              </w:rPr>
              <w:t xml:space="preserve">  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亿载金城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君竹路与上岐路交叉口南侧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马江海战纪念馆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昭忠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欧悦尔酒店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马尾镇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8-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福州名城城市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3-1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幼儿园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登龙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爱德美酒店管理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儒江东路体育馆西侧一至四层商铺（自贸试验区内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经济技术开发区医院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沿山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3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开发区富侨贸易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亭江镇灯塔路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万德电气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亭江长安投资区长洋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2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伟杰投资有限公司（新日鲜大楼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马尾区马尾镇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8-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名城悦华酒店（福州）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江滨东大道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华人民共和国马尾海关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马尾区青洲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辰星物业管理有限公司（名成水产大厦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青洲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兴银物业管理有限公司（兴业银行马江大厦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马尾区君竹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大川纸品有限公司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安投资区长兴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  <w:tr>
        <w:trPr>
          <w:trHeight w:val="3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6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第一医院（琅岐东院）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琅岐镇团结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3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23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马尾区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431" w:top="726" w:footer="0" w:bottom="62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6:46:00Z</dcterms:created>
  <dc:creator>asd</dc:creator>
  <dc:description/>
  <dc:language>en-US</dc:language>
  <cp:lastModifiedBy>小潘筒子 </cp:lastModifiedBy>
  <dcterms:modified xsi:type="dcterms:W3CDTF">2023-11-28T04:40:08Z</dcterms:modified>
  <cp:revision>2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18F0B2C7E540BA832AC30DC1F16D76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