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福州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仓山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区消防救援大队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年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  <w:lang w:val="en-US" w:eastAsia="zh-CN"/>
        </w:rPr>
        <w:t>12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月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“双随机、一公开”消防监督抽查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  <w:lang w:val="en-US" w:eastAsia="zh-CN"/>
        </w:rPr>
        <w:t>计划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18"/>
          <w:szCs w:val="18"/>
        </w:rPr>
        <w:t>公示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000"/>
        <w:gridCol w:w="3562"/>
        <w:gridCol w:w="2359"/>
      </w:tblGrid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序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抽查单位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位地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检查期限</w:t>
            </w:r>
          </w:p>
        </w:tc>
      </w:tr>
      <w:tr>
        <w:trPr>
          <w:trHeight w:val="35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安娜程文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振兴花园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07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墨彩丹青培训中心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龙福机电批发市场三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C16-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C19-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C19-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D1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D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城南名苑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南台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观井社区居委会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观井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3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馨悦宾馆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首山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万里村委商业楼三、四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新居建材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上渡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福州上渡林产品市场内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幢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-1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-19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五福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三叉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泰禾红树林幼儿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建新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飞远城市配送有限责任公司福建飞远城市配送有限责任公司（福仓山点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上三路牛眠山巷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9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万升小区西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店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开锅小吃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麦园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8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利嘉投资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区齐安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69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楼三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利达食府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仓前街道麦园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羊大叔餐饮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金山街道闽江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6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福州红星国际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商业楼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商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星海湾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金桔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新银福大厦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三高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实达物业有限公司（大唐世家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城门镇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天艺琴行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盖山镇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宇宏物流园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盖山镇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金山明星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6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建新镇金山达到金山明星店面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6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（大）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利港进出口贸易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南江滨西大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银杏苑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上渡街道上渡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9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秋爽苑小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金山街道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好福临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临江街道工农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欣隆盛世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A3#(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学生街城市广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)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上三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8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康靓园足浴店（足壹保健有限公司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美域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#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特特乐游乐设备经营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浦上大道红星国际玫瑰天街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嘉欣庭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盖山镇高板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麦当劳餐厅食品有限公司上藤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六一南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汇达花园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N0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鸿捷宾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盖山镇首山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5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济民门诊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胪厦村马路乾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学立方教育科技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闽江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江南水都综合楼三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自家袋皮具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施埔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朱古力日韩服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施埔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游祥塑版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下湖村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—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大喜牛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上渡融侨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北京同仁堂福建药业连锁有限公司福州仓山万达中医门诊部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仓山万达广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C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区第一至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叶郁茗服装洗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太平洋社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嘉源壹品健康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潘墩路闽江世纪金源会展大饭店三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山亚商贸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上三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正丰置业发展有限公司仓山阿弥陀佛大饭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一品商务汇二期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锦江麦德龙现购自运有限公司福州仓山商场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三高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财茂工业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盖山镇齐安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5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地质医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城门镇胪厦村马路乾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 xml:space="preserve">福州奥体梅园酒店有限公司 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盘屿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永润发企业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先锋村浦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爱歌迷娱乐厅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金山街道金山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89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金山大景城商业大楼三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5-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铺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强达物业服务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首山路东侧、省司法学校北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新华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螺洲镇螺洲街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来美琪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胪雷新城一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连接体一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店面至三四层整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生态工程职业技术学校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上渡洋洽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中国石化销售有限公司福建福州湾边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南台岛金山桔园洲三环路北侧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腾龙鞋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城门镇永南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威久娱乐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城门镇三角埕新天宇商业广场五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中国石化销售有限公司福建福州城门加油站（北站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区南台岛义序六凤村三环辅道旁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中石化森美（福建）石油有限公司福州浚边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城门镇浚边村国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2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线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公里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金榕来美琪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金桔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星海湾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北侧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象屿壳牌石油有限责任公司（原天天加油站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城门镇胪厦村工业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-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中石化森美（福建）石油有限公司福州后坂加油站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盖山乡后坂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5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凯奇娱乐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连江南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龙福商业广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海中舟餐饮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建新大道南侧盘屿路东侧奥体阳光天地商场二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阳光城商业经营管理有限公司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盘屿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华润万家商业科技（福州）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0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一品商务汇购物广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商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L20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华轩酒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仓前街道聚和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凯歌在线娱乐城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金山榕城广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店面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5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仓山苏宁易购广场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7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仓山万达广场一区百货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6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吉宇酒店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盖山镇高兴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后坂小区二期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3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4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5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#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连接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7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、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店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7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国美电器有限公司仓山万达店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7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仓山万达广场一区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综合楼二楼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8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金榕大润发商业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建新镇金榕北路与金达路交叉口东南角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69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第二社会福利院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先农路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3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之一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0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财政金融职业中专学校（福建省福州第十三中学）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闽江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国惠餐饮管理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浦上大道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7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仓山万达广场（一区）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号楼综合楼四、五层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宏亮花园酒店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省福州市仓山区浦上大道北侧红星点金商务中心金华小区（红星国际二期）第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4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幢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8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层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元—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6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单元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3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林产品市场开发有限公司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州市仓山区上渡路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  <w:tr>
        <w:trPr>
          <w:trHeight w:val="348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74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福建永辉集团有限公司上渡超市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仓山区上渡路南苑新村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至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023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2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-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31</w:t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next w:val="311"/>
    <w:qFormat/>
    <w:pPr/>
    <w:rPr>
      <w:sz w:val="18"/>
      <w:szCs w:val="18"/>
    </w:rPr>
  </w:style>
  <w:style w:type="paragraph" w:styleId="311">
    <w:name w:val="正文缩进311"/>
    <w:next w:val="Normal"/>
    <w:qFormat/>
    <w:pPr>
      <w:widowControl/>
      <w:bidi w:val="0"/>
      <w:ind w:left="3400" w:hanging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尼小莫不是鱼</dc:creator>
  <dc:description/>
  <dc:language>en-US</dc:language>
  <cp:lastModifiedBy>admin</cp:lastModifiedBy>
  <cp:lastPrinted>2023-04-21T16:22:00Z</cp:lastPrinted>
  <dcterms:modified xsi:type="dcterms:W3CDTF">2023-11-29T08:5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