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87"/>
        <w:gridCol w:w="3788"/>
        <w:gridCol w:w="3178"/>
        <w:gridCol w:w="2732"/>
      </w:tblGrid>
      <w:tr>
        <w:trPr>
          <w:trHeight w:val="844" w:hRule="atLeast"/>
        </w:trPr>
        <w:tc>
          <w:tcPr>
            <w:tcW w:w="139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福清市消防救援大队“双随机、一公开”消防监督抽查计划（</w:t>
            </w:r>
            <w:r>
              <w:rPr>
                <w:rFonts w:cs="宋体" w:ascii="宋体" w:hAnsi="宋体"/>
                <w:b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ascii="宋体" w:hAnsi="宋体" w:cs="宋体"/>
                <w:b/>
                <w:color w:val="000000"/>
                <w:sz w:val="22"/>
                <w:szCs w:val="22"/>
              </w:rPr>
              <w:t>月份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序号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抽查单位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单位地址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检查期限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实施检查机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华泰产开发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阳下街道油楼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好伦哥自助餐厅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音西街道裕荣汇福和路裕荣汇购物中心四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天马集团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石竹街道丰田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S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店旁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环球金属制品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州市福清市石竹街道洋梓村福清市永和塑胶有限公司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#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厂房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永和塑胶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融侨经济技术开发区石竹街道洋梓村谢厝山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宏路新华村立佳便利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宏路新华村路口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音西振忠净水器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音西街道新华星商住楼一层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9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三山钟厝小学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三山镇钟厝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京禄府餐饮管理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音西街道万达广场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A2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A3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、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A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楼地上三层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030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商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风云网吧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龙田镇原镇政府继兴楼二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东钢钢铁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洪宽工业区沿溪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佳和连锁购物中心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东张镇景湖家园一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诚丰装饰家具（福建）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宏路上郑福玉路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泳贸塑胶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阳下街道洪宽工业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州读兰贸易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石竹街道福清红星美凯龙全球家居生活广场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C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楼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10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店面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龙田中街乐融龙超市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龙田镇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州聚贤物业管理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州市仓山区盖山镇浦下村后门里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22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095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室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中联兰天国际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#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龙田镇上薛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百利佳娱乐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音西街道中环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中环广场四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苏宁易购商贸有限公司福清万达广场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音西街道福清万达广场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A3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楼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层局部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缤果娱乐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省福清市音西街道中环广场四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万娱宝贝游乐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省福州市福清市清昌大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05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万达广场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层娱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F-B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商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江阴胜悦娱乐会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江阴镇亿锦豪园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8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商业体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音西旺嘉足浴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万嘉广场百货大卖场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#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楼三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人民政府机关事务管理局三农服务中心和林业科技中心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音西街道洋埔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金榕大酒店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音西街道景观大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0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二、三、四、七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莺歌莺舞娱乐城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融城桥溪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渔溪侨联大厦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渔溪镇福厦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75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文光学校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-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幼儿园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音西街道福俱路西侧，清云街南侧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3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州康潮健身服务有限公司福清利嘉中心分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音西街道利嘉中心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A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区商业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#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楼三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3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中国石化销售有限公司福建福州福清金山加油站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镜洋北张口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2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国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公里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纳威格酒店（普通合伙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音西街道桥溪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合胜食品工业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省福州市福清市城头镇峰前村元洪国际食品产业园洪嘉大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78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幸福航班网吧中环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省福州市福清市玉屏街道西云村福清市路维斯商贸大厦二楼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0-28#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倾城音乐俱乐部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元洪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熊本体育场馆管理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省福清市音西街道音西村、洋埔村中联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-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天御一期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6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楼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省福清龙华职业中专学校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阳下街道北林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档案馆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一拂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1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融禧音乐会所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融城江滨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福日特种材料有限公司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江阴工业集中区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第五医院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高山镇西江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天河大酒店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融城江滨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金科建材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海口镇东阁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国网福建省电力有限公司福清市供电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元洪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万华化学（福建）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江阴工业区国盛大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州东进世美肯科技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州江阴工业集中区高港大道与林芝路交界、顺宝变电站旁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龙江尚易超市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龙江街道融和路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中国建设银行股份有限公司福清分行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元洪路金融中心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4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省创翔鞋业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镜洋波兰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聚福鑫大酒楼（普通合伙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省福清市宏路街道清昌大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7-1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海上明珠大酒楼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融城镇江滨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78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二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经纬新纤科技实业有限公司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省福清市城头镇山下村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80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星泰安物流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省福州市福清市龙江街道创业大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融港农业开发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新厝镇农业开发园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省瑞信服装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州市元洪投资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多福盛世娱乐城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音西街道清昌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四层、五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文化体育局文化艺术中心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音西街道音西村林中自然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中州大酒店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石竹街道福厦公路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2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公里处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永辉超市股份有限公司福建福清龙田兰天商贸城超市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龙田镇兰天商贸城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6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东威食品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龙田工业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多乐福超市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城头镇大厝村城头综合市场一、二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省中富养老服务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龙江街道小南洋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弘盛电影城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高山镇海华世家沿街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D7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楼二层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-12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商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州兴达旺盛塑胶鞋业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阳下街道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富美居置业发展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龙山街道龙东村前南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五楼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504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室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翔鹰娱乐中心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.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产塘街冠业商厦二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九天时尚酒店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玉屏街道向高街明琴楼二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8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中国石油天然气股份有限公司福建福州销售分公司福清天安加油站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镜洋镇镜洋街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69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源创商业管理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清昌大道与福和路交汇处源创新天地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6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楼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3F-01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0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华翔超市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海口镇海口村新区元载商业中心二楼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1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高山天利足浴会所（普通合伙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省福州市福清市高山镇北溪路天利城二层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2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融航气体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江阴工业集中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康鸿生物科技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江阴港城经济区南港大道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</w:rPr>
              <w:t>2</w:t>
            </w: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号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4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中源新能源股份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城头镇梁厝村洪嘉大道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5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丰沃生物科技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镜洋镇上店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6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师范大学福清分校石竹山校区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宏路镇宏路村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77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建海壹食品饮料有限公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融侨经济技术开发区福玉路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Times New Roman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01-2023-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val="en-US" w:eastAsia="zh-CN"/>
              </w:rPr>
              <w:t>12</w:t>
            </w:r>
            <w:r>
              <w:rPr>
                <w:rFonts w:eastAsia="宋体" w:cs="Times New Roman" w:ascii="宋体" w:hAnsi="宋体"/>
                <w:color w:val="000000"/>
                <w:sz w:val="22"/>
                <w:szCs w:val="22"/>
                <w:lang w:eastAsia="zh-CN"/>
              </w:rPr>
              <w:t>-3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color w:val="000000"/>
                <w:sz w:val="22"/>
                <w:szCs w:val="22"/>
              </w:rPr>
            </w:pPr>
            <w:r>
              <w:rPr>
                <w:rFonts w:ascii="宋体" w:hAnsi="宋体" w:cs="Times New Roman"/>
                <w:color w:val="000000"/>
                <w:sz w:val="22"/>
                <w:szCs w:val="22"/>
              </w:rPr>
              <w:t>福清市消防救援大队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Char2">
    <w:name w:val="页眉 Char"/>
    <w:qFormat/>
    <w:rPr>
      <w:rFonts w:ascii="Calibri" w:hAnsi="Calibri" w:eastAsia="宋体" w:cs="Times New Roman"/>
      <w:kern w:val="2"/>
      <w:sz w:val="18"/>
      <w:szCs w:val="18"/>
    </w:rPr>
  </w:style>
  <w:style w:type="character" w:styleId="Font01">
    <w:name w:val="font01"/>
    <w:qFormat/>
    <w:rPr>
      <w:rFonts w:ascii="Courier New" w:hAnsi="Courier New" w:cs="Courier New"/>
      <w:color w:val="000000"/>
      <w:sz w:val="20"/>
      <w:szCs w:val="20"/>
      <w:u w:val="none"/>
    </w:rPr>
  </w:style>
  <w:style w:type="character" w:styleId="Font31">
    <w:name w:val="font31"/>
    <w:qFormat/>
    <w:rPr>
      <w:rFonts w:ascii="宋体" w:hAnsi="宋体" w:eastAsia="宋体" w:cs="宋体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42:00Z</dcterms:created>
  <dc:creator>Administration</dc:creator>
  <dc:description/>
  <dc:language>en-US</dc:language>
  <cp:lastModifiedBy>Administrator</cp:lastModifiedBy>
  <cp:lastPrinted>2021-05-31T15:58:00Z</cp:lastPrinted>
  <dcterms:modified xsi:type="dcterms:W3CDTF">2023-12-04T06:44:4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5F9D8B750A4AAAAE56709136FE6BE4</vt:lpwstr>
  </property>
  <property fmtid="{D5CDD505-2E9C-101B-9397-08002B2CF9AE}" pid="3" name="KSOProductBuildVer">
    <vt:lpwstr>2052-11.1.0.10577</vt:lpwstr>
  </property>
  <property fmtid="{D5CDD505-2E9C-101B-9397-08002B2CF9AE}" pid="4" name="commondata">
    <vt:lpwstr>commondata</vt:lpwstr>
  </property>
</Properties>
</file>