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4"/>
          <w:lang w:val="en-US" w:eastAsia="zh-CN"/>
        </w:rPr>
      </w:pPr>
      <w:r>
        <w:rPr>
          <w:sz w:val="24"/>
          <w:lang w:val="en-US" w:eastAsia="zh-CN"/>
        </w:rPr>
        <w:t>附件</w:t>
      </w:r>
      <w:r>
        <w:rPr>
          <w:sz w:val="24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87475</wp:posOffset>
                </wp:positionH>
                <wp:positionV relativeFrom="paragraph">
                  <wp:posOffset>581660</wp:posOffset>
                </wp:positionV>
                <wp:extent cx="7693025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30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1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3000"/>
                              <w:gridCol w:w="3270"/>
                              <w:gridCol w:w="2707"/>
                              <w:gridCol w:w="2520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闽侯县消防救援大队“双随机、一公开”消防监督抽查计划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(</w:t>
                                  </w: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  <w:lang w:val="en-US" w:eastAsia="zh-CN"/>
                                    </w:rPr>
                                    <w:t>12</w:t>
                                  </w: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月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12115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left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ourier New" w:ascii="Courier New" w:hAnsi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对象名称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单位地址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检查期限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Courier New" w:hAnsi="Courier New" w:cs="Courier New"/>
                                      <w:b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ourier New" w:hAnsi="Courier New" w:cs="Courier New"/>
                                      <w:b/>
                                      <w:bCs/>
                                      <w:kern w:val="0"/>
                                      <w:sz w:val="22"/>
                                      <w:szCs w:val="22"/>
                                    </w:rPr>
                                    <w:t>实施检查机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双豪纸品包装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官庄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闽侯民间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圆斯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科技东路万能大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扬腾网络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创业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白沙初级中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白沙镇花云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恩泽水处理设备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高新苑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0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单元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睛亮眼科医院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甘洲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鑫浣沙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通镇芹洲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 海峡农副产品物流中心商业配套项 目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: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海峡鑫天地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超市第五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德昌服饰水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新联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鑫达机械设备安装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镇过浦村（闽侯县佳源纸箱厂）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第一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中恒金置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南屿镇乌龙江南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档案馆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上街大学城中心共享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大湖中心小学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大湖乡大湖街湖新路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教师进修学校附属幼儿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榕洲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千亿信息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海西科技园中青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瑞聚信息技术股份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和顺废纸回收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祥谦镇禄家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天润生物技术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竹岐乡榕东村山兜里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望盛实业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经济技术开发区东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智宏信息技术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闽侯县上街镇科技东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创业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酷动健身服务有限公司（南屿）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信通置业中心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鑫滔门窗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竹岐乡榕西村石岐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自用房整座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万家聚民轩餐饮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滨城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正荣 悦澜湾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1-20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 业、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1-20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尚干中心幼儿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尚干镇校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升辉贸易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3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博仕后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-2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5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富兰智能光学技术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生物医药和机电产业园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闽商财富酒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滨城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闽商大厦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7-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博物馆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甘蔗街道民俗园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富源鸿大智能家居科技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软件园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F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区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蓝祥宾馆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金屿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忠航五金工艺品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高岐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客缘大酒楼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旗山仿古商贸街酒楼一、二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芝田村卫生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南屿镇芝田村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万联邦涂料科技集团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荆溪镇荆溪东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6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州光明旅游温泉小镇凤翔商务公馆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-5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7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公寓式办公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榕榕工艺品厂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陈店湖工业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时间城市酒店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博仕后公馆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第二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市高新区投资控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高新区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纳斯图文设计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建省福州市闽侯县上街镇新保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福州正荣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地块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三层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深悦酒店管理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上街镇国宾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8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深融财富中心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#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90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商业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建辉夹芯板有限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荆溪镇徐家村委会旁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中海地产有限公司凯骊酒店分公司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福州高新区高新大道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-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中 海寰宇天下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56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楼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阳光钱柜音乐会所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青口镇义溪路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号综合楼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-3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层</w:t>
                                  </w:r>
                                </w:p>
                              </w:tc>
                              <w:tc>
                                <w:tcPr>
                                  <w:tcW w:w="2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2023.12.1-2023.12.31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/>
                                    <w:jc w:val="center"/>
                                    <w:textAlignment w:val="auto"/>
                                    <w:rPr>
                                      <w:rFonts w:ascii="仿宋" w:hAnsi="仿宋" w:eastAsia="仿宋" w:cs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kern w:val="0"/>
                                      <w:sz w:val="24"/>
                                      <w:lang w:val="en-US" w:eastAsia="zh-CN"/>
                                    </w:rPr>
                                    <w:t>闽侯县消防救援大队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5.75pt;height:595.3pt;mso-wrap-distance-left:9pt;mso-wrap-distance-right:9pt;mso-wrap-distance-top:0pt;mso-wrap-distance-bottom:0pt;margin-top:45.8pt;mso-position-vertical-relative:text;margin-left:109.25pt;mso-position-horizontal-relative:page">
                <v:fill opacity="0f"/>
                <v:textbox inset="0in,0in,0in,0in">
                  <w:txbxContent>
                    <w:tbl>
                      <w:tblPr>
                        <w:tblW w:w="1211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3000"/>
                        <w:gridCol w:w="3270"/>
                        <w:gridCol w:w="2707"/>
                        <w:gridCol w:w="2520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闽侯县消防救援大队“双随机、一公开”消防监督抽查计划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  <w:lang w:val="en-US" w:eastAsia="zh-CN"/>
                              </w:rPr>
                              <w:t>12</w:t>
                            </w: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月）</w: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12115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left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对象名称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单位地址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检查期限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Courier New" w:hAnsi="Courier New" w:cs="Courier New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Courier New" w:hAnsi="Courier New" w:cs="Courier New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实施检查机构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双豪纸品包装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官庄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闽侯民间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圆斯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科技东路万能大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扬腾网络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创业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57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白沙初级中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白沙镇花云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恩泽水处理设备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高新苑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0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单元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睛亮眼科医院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甘洲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鑫浣沙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通镇芹洲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 海峡农副产品物流中心商业配套项 目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(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现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: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海峡鑫天地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)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超市第五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德昌服饰水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新联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鑫达机械设备安装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镇过浦村（闽侯县佳源纸箱厂）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第一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中恒金置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南屿镇乌龙江南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档案馆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上街大学城中心共享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大湖中心小学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大湖乡大湖街湖新路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教师进修学校附属幼儿园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榕洲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千亿信息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海西科技园中青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瑞聚信息技术股份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软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和顺废纸回收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祥谦镇禄家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天润生物技术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竹岐乡榕东村山兜里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望盛实业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经济技术开发区东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智宏信息技术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闽侯县上街镇科技东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创业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酷动健身服务有限公司（南屿）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信通置业中心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鑫滔门窗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竹岐乡榕西村石岐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5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自用房整座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万家聚民轩餐饮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滨城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正荣 悦澜湾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1-20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 业、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1-20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尚干中心幼儿园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尚干镇校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升辉贸易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3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博仕后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-2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5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富兰智能光学技术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生物医药和机电产业园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闽商财富酒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滨城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闽商大厦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7-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博物馆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甘蔗街道民俗园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富源鸿大智能家居科技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软件园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区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蓝祥宾馆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金屿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忠航五金工艺品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高岐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客缘大酒楼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旗山仿古商贸街酒楼一、二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芝田村卫生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南屿镇芝田村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万联邦涂料科技集团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荆溪镇荆溪东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6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州光明旅游温泉小镇凤翔商务公馆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-5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7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公寓式办公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榕榕工艺品厂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陈店湖工业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时间城市酒店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博仕后公馆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12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第二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市高新区投资控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高新区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纳斯图文设计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建省福州市闽侯县上街镇新保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福州正荣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地块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三层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18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深悦酒店管理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上街镇国宾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80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深融财富中心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90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商业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建辉夹芯板有限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荆溪镇徐家村委会旁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中海地产有限公司凯骊酒店分公司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福州高新区高新大道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-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中 海寰宇天下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56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楼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阳光钱柜音乐会所</w:t>
                            </w:r>
                          </w:p>
                        </w:tc>
                        <w:tc>
                          <w:tcPr>
                            <w:tcW w:w="32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青口镇义溪路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号综合楼</w:t>
                            </w: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-3</w:t>
                            </w: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层</w:t>
                            </w:r>
                          </w:p>
                        </w:tc>
                        <w:tc>
                          <w:tcPr>
                            <w:tcW w:w="27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kern w:val="0"/>
                                <w:sz w:val="24"/>
                                <w:lang w:val="en-US" w:eastAsia="zh-CN"/>
                              </w:rPr>
                              <w:t>2023.12.1-2023.12.31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/>
                              <w:jc w:val="center"/>
                              <w:textAlignment w:val="auto"/>
                              <w:rPr>
                                <w:rFonts w:ascii="仿宋" w:hAnsi="仿宋" w:eastAsia="仿宋" w:cs="仿宋"/>
                                <w:kern w:val="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kern w:val="0"/>
                                <w:sz w:val="24"/>
                                <w:lang w:val="en-US" w:eastAsia="zh-CN"/>
                              </w:rPr>
                              <w:t>闽侯县消防救援大队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仿宋" w:hAnsi="仿宋" w:eastAsia="仿宋" w:cs="仿宋"/>
          <w:kern w:val="0"/>
          <w:sz w:val="24"/>
          <w:lang w:val="en-US" w:eastAsia="zh-CN"/>
        </w:rPr>
      </w:pPr>
      <w:r>
        <w:rPr>
          <w:rFonts w:eastAsia="仿宋" w:cs="仿宋" w:ascii="仿宋" w:hAnsi="仿宋"/>
          <w:kern w:val="0"/>
          <w:sz w:val="24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Font11">
    <w:name w:val="font11"/>
    <w:basedOn w:val="Style13"/>
    <w:qFormat/>
    <w:rPr>
      <w:rFonts w:ascii="Courier New" w:hAnsi="Courier New" w:cs="Courier New"/>
      <w:i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徐玲</cp:lastModifiedBy>
  <cp:lastPrinted>2023-04-03T09:01:00Z</cp:lastPrinted>
  <dcterms:modified xsi:type="dcterms:W3CDTF">2024-01-03T07:54:30Z</dcterms:modified>
  <cp:revision>35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626DC06070469B9F680BD763F65FBF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