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00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138"/>
        <w:gridCol w:w="4215"/>
        <w:gridCol w:w="2881"/>
        <w:gridCol w:w="2106"/>
      </w:tblGrid>
      <w:tr>
        <w:trPr>
          <w:trHeight w:val="624" w:hRule="atLeast"/>
        </w:trPr>
        <w:tc>
          <w:tcPr>
            <w:tcW w:w="140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闽清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序号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对象名称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单位地址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检查期限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bCs/>
                <w:sz w:val="22"/>
                <w:szCs w:val="22"/>
              </w:rPr>
              <w:t>实施检查机构</w:t>
            </w:r>
          </w:p>
        </w:tc>
      </w:tr>
      <w:tr>
        <w:trPr>
          <w:trHeight w:val="16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新奎超市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樟山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6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妇幼保健院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北大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敬老院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塔庄镇溪东村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156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白岩山风景区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三溪乡三溪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9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星愿宾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上莲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9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碧丽斯女装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上莲乡上莲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跃敏酒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玉华宾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农贸市场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农贸市场二层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津轩阁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桔林乡桔林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零度空间旅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芝南路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友谊餐馆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三太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永久饭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省璜镇际峰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福好酒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池园镇芝北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雪金小食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新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下祝街聿信商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祝乡下祝街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雄江镇梅雄赛容商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雄江镇梅雄村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</w:tc>
        <w:tc>
          <w:tcPr>
            <w:tcW w:w="4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秋平食杂店</w:t>
            </w:r>
          </w:p>
        </w:tc>
        <w:tc>
          <w:tcPr>
            <w:tcW w:w="4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金沙镇金沙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闽清澳盛制釉有限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白樟镇池浦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昌立工艺品实业有限公司云龙分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云龙乡台鼎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汤都大酒店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雄江镇梅雄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帝豪娱乐城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南北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石化森美（福建）石油有限公司福州闽清云龙加油站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云龙台鼎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4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建海峡银行股份有限公司闽清支行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5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人民法院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梅城镇南北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联合网络通信有限公司闽清县分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西门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闽清联通新大楼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银行闽清县支行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福州市闽清县梅城镇台山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广宇超市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（广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区）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国网福建省电力有限公司闽清县供电公司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解放大街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帝一麦都音乐坊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坂东镇新壶村宏琳厝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楼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新城关小学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梅城镇梅溪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号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好歌迪音乐会所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东桥镇过洋村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  <w:tr>
        <w:trPr>
          <w:trHeight w:val="27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会场</w:t>
            </w:r>
          </w:p>
        </w:tc>
        <w:tc>
          <w:tcPr>
            <w:tcW w:w="4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闽清县西门街原财政局、工商局办公楼处</w:t>
            </w:r>
          </w:p>
        </w:tc>
        <w:tc>
          <w:tcPr>
            <w:tcW w:w="2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闽清县消防救援大队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73" w:right="1440" w:gutter="0" w:header="0" w:top="1230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9T03:24:00Z</dcterms:created>
  <dc:creator>lenovo</dc:creator>
  <dc:description/>
  <dc:language>en-US</dc:language>
  <cp:lastModifiedBy>Administrator</cp:lastModifiedBy>
  <dcterms:modified xsi:type="dcterms:W3CDTF">2023-11-29T07:19:2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AB82023D53422CA44A8E913F09013C</vt:lpwstr>
  </property>
  <property fmtid="{D5CDD505-2E9C-101B-9397-08002B2CF9AE}" pid="3" name="KSOProductBuildVer">
    <vt:lpwstr>2052-11.1.0.10577</vt:lpwstr>
  </property>
</Properties>
</file>