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</w:p>
    <w:tbl>
      <w:tblPr>
        <w:tblW w:w="13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630"/>
        <w:gridCol w:w="3525"/>
        <w:gridCol w:w="2550"/>
        <w:gridCol w:w="3837"/>
      </w:tblGrid>
      <w:tr>
        <w:trPr>
          <w:trHeight w:val="624" w:hRule="atLeast"/>
          <w:cantSplit w:val="true"/>
        </w:trPr>
        <w:tc>
          <w:tcPr>
            <w:tcW w:w="1399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福州市鼓楼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12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</w:rPr>
              <w:t>月</w:t>
            </w: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1399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3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检查对象名称</w:t>
            </w:r>
          </w:p>
        </w:tc>
        <w:tc>
          <w:tcPr>
            <w:tcW w:w="3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单位地址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检查期限</w:t>
            </w:r>
          </w:p>
        </w:tc>
        <w:tc>
          <w:tcPr>
            <w:tcW w:w="3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实施检查机构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百乐鱼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井大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一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七星休闲中心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井大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鼓东小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楼二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外轮代理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五四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环球广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46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老福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六一中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卓悦外语培训机构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山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9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47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聚仁堂文化发展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营迹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温泉花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座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 xml:space="preserve">9B 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单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美伦大饭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环西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韩尚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安泰中心商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1-38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和泰汽车修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西洪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9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花巷基督教堂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东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武夷中心第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肯德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五一北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华成投资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世界金龙大厦十七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嘉信大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五四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yoyo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娱乐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六一北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亚太中心二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二梅书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民俗博物馆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南后街郎官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（郎官巷南面西段）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时代证券股份有限公司福州台江路证券营业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温泉支路恒宇国际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省 第二人民医院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五四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8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奇特工艺品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南后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1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金樽酒吧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五四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5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金百合大酒店附二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谢锡亮美容养生中心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乌山西路与二环路交叉口东南侧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天行健医药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五四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环球广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室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88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万事易网吧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鼓东街道井大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兴证物业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温泉街道湖东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6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兴业证券大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0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室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品台时尚餐厅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南后街三坊七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店面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安泰楼餐饮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南后街吉庇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 恒兴商务宾馆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五一北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力宝天马广场三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台江区乐优教育培训学校装修工程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东大路花开富贵沃尔玛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宜发得贵城（福州宜发物业管理有限公司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东水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（省新闻出版局正对面）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2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卡萨布兰卡娱乐城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湖滨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7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米兰酒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五四路永安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乌山台球馆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乌山西路黎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昊鑫进出口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五四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8-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恒力城办公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明阳粮油食品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五四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国贸广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一飞教育培训学校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杨桥东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中闽大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座四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山西证券股份有限公司福州杨桥东路证券营业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南街街道杨桥东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三坊七巷一期工程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仁文大儒世家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地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#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金牛山北侧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云顶进出口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湖东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天骜大厦第二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永安物业巴黎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铜盘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5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3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靓丽一生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安泰中心商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区一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1-10C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金仕顿大酒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东水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康诺贸易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井大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建银大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泰成致尊汽车服务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古田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9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小柳市场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柳河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福临门大酒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五四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省酷动健身服务有限公司鼓楼分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南门兜冠亚广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#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建燕实业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五四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恒力城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02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单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科技大厦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环西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中建三局建设工程股份有限公司福州分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国贸广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F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4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建省福能兴业股权投资管理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五四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0F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世腾汽车销售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铜盘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新东方培训学校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古田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东升商业大楼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41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贸易局宿舍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古田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48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3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后县美华食杂店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后县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东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-1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4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玖玖培训学校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鼓楼区八一七北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78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五洲大厦五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5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创银计算机信息工程有限公司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环西路左海科技大厦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区十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0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4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6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五百年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安泰中心商场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区一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A1-19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7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闽星国际货运八部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国际大厦五层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区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8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山汗蒸馆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西营里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39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59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客家厨房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柳河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6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省委党校综合楼二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5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0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鑫雅典娜桑拿城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八一七北路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9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号贤南商厦三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  <w:tr>
        <w:trPr>
          <w:trHeight w:val="6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6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君逸公寓宾馆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817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北路红霞新城七层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01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023-12-30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福州市鼓楼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qFormat/>
    <w:rPr>
      <w:rFonts w:ascii="宋体;SimSun" w:hAnsi="宋体;SimSun" w:eastAsia="宋体;SimSun" w:cs="宋体;SimSun"/>
      <w:i w:val="false"/>
      <w:color w:val="757575"/>
      <w:sz w:val="18"/>
      <w:szCs w:val="18"/>
      <w:u w:val="none"/>
    </w:rPr>
  </w:style>
  <w:style w:type="character" w:styleId="Font21">
    <w:name w:val="font21"/>
    <w:qFormat/>
    <w:rPr>
      <w:rFonts w:ascii="Tahoma" w:hAnsi="Tahoma" w:eastAsia="Tahoma" w:cs="Tahoma"/>
      <w:i w:val="false"/>
      <w:color w:val="757575"/>
      <w:sz w:val="18"/>
      <w:szCs w:val="18"/>
      <w:u w:val="none"/>
    </w:rPr>
  </w:style>
  <w:style w:type="character" w:styleId="Font51">
    <w:name w:val="font51"/>
    <w:basedOn w:val="Style13"/>
    <w:qFormat/>
    <w:rPr>
      <w:rFonts w:ascii="Tahoma" w:hAnsi="Tahoma" w:eastAsia="Tahoma" w:cs="Tahoma"/>
      <w:i w:val="false"/>
      <w:iCs w:val="false"/>
      <w:color w:val="000000"/>
      <w:sz w:val="18"/>
      <w:szCs w:val="18"/>
      <w:u w:val="none"/>
    </w:rPr>
  </w:style>
  <w:style w:type="character" w:styleId="Font31">
    <w:name w:val="font31"/>
    <w:basedOn w:val="Style13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character" w:styleId="Font41">
    <w:name w:val="font41"/>
    <w:basedOn w:val="Style13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character" w:styleId="Font61">
    <w:name w:val="font61"/>
    <w:basedOn w:val="Style13"/>
    <w:qFormat/>
    <w:rPr>
      <w:rFonts w:ascii="Tahoma" w:hAnsi="Tahoma" w:eastAsia="Tahoma" w:cs="Tahoma"/>
      <w:i w:val="false"/>
      <w:iCs w:val="false"/>
      <w:color w:val="000000"/>
      <w:sz w:val="18"/>
      <w:szCs w:val="18"/>
      <w:u w:val="none"/>
    </w:rPr>
  </w:style>
  <w:style w:type="character" w:styleId="Font01">
    <w:name w:val="font01"/>
    <w:basedOn w:val="Style13"/>
    <w:qFormat/>
    <w:rPr>
      <w:rFonts w:ascii="宋体;SimSun" w:hAnsi="宋体;SimSun" w:eastAsia="宋体;SimSun" w:cs="宋体;SimSun"/>
      <w:i w:val="false"/>
      <w:iCs w:val="false"/>
      <w:color w:val="757575"/>
      <w:sz w:val="18"/>
      <w:szCs w:val="18"/>
      <w:u w:val="none"/>
    </w:rPr>
  </w:style>
  <w:style w:type="character" w:styleId="Font81">
    <w:name w:val="font81"/>
    <w:basedOn w:val="Style13"/>
    <w:qFormat/>
    <w:rPr>
      <w:rFonts w:ascii="Tahoma" w:hAnsi="Tahoma" w:eastAsia="Tahoma" w:cs="Tahoma"/>
      <w:i w:val="false"/>
      <w:iCs w:val="false"/>
      <w:color w:val="757575"/>
      <w:sz w:val="18"/>
      <w:szCs w:val="18"/>
      <w:u w:val="none"/>
    </w:rPr>
  </w:style>
  <w:style w:type="character" w:styleId="Font91">
    <w:name w:val="font91"/>
    <w:basedOn w:val="Style13"/>
    <w:qFormat/>
    <w:rPr>
      <w:rFonts w:ascii="Tahoma" w:hAnsi="Tahoma" w:eastAsia="Tahoma" w:cs="Tahoma"/>
      <w:i w:val="false"/>
      <w:iCs w:val="false"/>
      <w:color w:val="BFBFBF"/>
      <w:sz w:val="18"/>
      <w:szCs w:val="18"/>
      <w:u w:val="none"/>
    </w:rPr>
  </w:style>
  <w:style w:type="character" w:styleId="Font101">
    <w:name w:val="font101"/>
    <w:basedOn w:val="Style13"/>
    <w:qFormat/>
    <w:rPr>
      <w:rFonts w:ascii="宋体;SimSun" w:hAnsi="宋体;SimSun" w:eastAsia="宋体;SimSun" w:cs="宋体;SimSun"/>
      <w:i w:val="false"/>
      <w:iCs w:val="false"/>
      <w:color w:val="BFBFBF"/>
      <w:sz w:val="18"/>
      <w:szCs w:val="18"/>
      <w:u w:val="none"/>
    </w:rPr>
  </w:style>
  <w:style w:type="character" w:styleId="Font71">
    <w:name w:val="font71"/>
    <w:basedOn w:val="Style13"/>
    <w:qFormat/>
    <w:rPr>
      <w:rFonts w:ascii="宋体;SimSun" w:hAnsi="宋体;SimSun" w:eastAsia="宋体;SimSun" w:cs="宋体;SimSun"/>
      <w:i w:val="false"/>
      <w:iCs w:val="false"/>
      <w:color w:val="000000"/>
      <w:sz w:val="20"/>
      <w:szCs w:val="20"/>
      <w:u w:val="none"/>
    </w:rPr>
  </w:style>
  <w:style w:type="character" w:styleId="Font111">
    <w:name w:val="font111"/>
    <w:basedOn w:val="Style13"/>
    <w:qFormat/>
    <w:rPr>
      <w:rFonts w:ascii="Tahoma" w:hAnsi="Tahoma" w:eastAsia="Tahoma" w:cs="Tahoma"/>
      <w:i w:val="false"/>
      <w:iCs w:val="false"/>
      <w:color w:val="000000"/>
      <w:sz w:val="18"/>
      <w:szCs w:val="18"/>
      <w:u w:val="none"/>
    </w:rPr>
  </w:style>
  <w:style w:type="character" w:styleId="Font122">
    <w:name w:val="font122"/>
    <w:basedOn w:val="Style13"/>
    <w:qFormat/>
    <w:rPr>
      <w:rFonts w:ascii="宋体;SimSun" w:hAnsi="宋体;SimSun" w:eastAsia="宋体;SimSun" w:cs="宋体;SimSun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;SimSun" w:cs="Calibri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2:02:00Z</dcterms:created>
  <dc:creator>asd</dc:creator>
  <dc:description/>
  <dc:language>en-US</dc:language>
  <cp:lastModifiedBy>likeh</cp:lastModifiedBy>
  <dcterms:modified xsi:type="dcterms:W3CDTF">2024-01-04T02:02:00Z</dcterms:modified>
  <cp:revision>2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B1C22B1984401FB7E01798B7BF42FB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