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43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224"/>
        <w:gridCol w:w="3970"/>
        <w:gridCol w:w="2985"/>
        <w:gridCol w:w="2415"/>
      </w:tblGrid>
      <w:tr>
        <w:trPr>
          <w:trHeight w:val="624" w:hRule="atLeast"/>
        </w:trPr>
        <w:tc>
          <w:tcPr>
            <w:tcW w:w="143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  <w:t xml:space="preserve">         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福州市长乐区消防救援大队“双随机、一公开”消防监督抽查计划</w:t>
            </w:r>
            <w:r>
              <w:rPr>
                <w:rFonts w:ascii="Courier New" w:hAnsi="Courier New" w:cs="Courier New"/>
                <w:b/>
                <w:bCs/>
                <w:kern w:val="0"/>
                <w:sz w:val="32"/>
                <w:szCs w:val="32"/>
                <w:lang w:eastAsia="zh-CN"/>
              </w:rPr>
              <w:t>（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12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ascii="Courier New" w:hAnsi="Courier New" w:cs="Courier New"/>
                <w:b/>
                <w:bCs/>
                <w:kern w:val="0"/>
                <w:sz w:val="32"/>
                <w:szCs w:val="32"/>
                <w:lang w:eastAsia="zh-CN"/>
              </w:rPr>
              <w:t>）</w:t>
            </w:r>
          </w:p>
        </w:tc>
      </w:tr>
      <w:tr>
        <w:trPr>
          <w:trHeight w:val="312" w:hRule="atLeast"/>
        </w:trPr>
        <w:tc>
          <w:tcPr>
            <w:tcW w:w="143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航城街道南区市场卤货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南区市场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金峰依杰食杂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金峰镇胪峰社区胪东二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-71#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陈泉弟（富源茗茶店）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航城街道长山碧水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店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首占康视眼镜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市首占镇首占村学生街综合商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B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栋一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铺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5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江田三溪如意家具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江田镇溪山村开发区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6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滨海榕发置业有限公司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漳港街道商业街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1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翔福物流园区海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三楼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7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航城华腾墙纸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吴航街道凯昇小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-1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店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8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金峰喆皓电脑配件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金峰镇金峰村胪东二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7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9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首占彦诚维修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市首占镇首占村学生街综合商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0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吴航明视眼镜店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吴航街道胜利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0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店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吴航中心幼儿园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区河下街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12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3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2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贝德嘉幼儿园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吴航街道西洋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东方御苑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C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区一层、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A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区二层及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C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区二层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金峰仙高幼儿园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金峰镇仙高村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3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十洋幼儿园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吴航街道南山公园旁边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3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金峰镇开心幼儿园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长乐市金峰镇金林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9-2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3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6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营前中心幼儿园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营前街道居委会联合里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7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古槐星星草幼儿园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古槐镇中街村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8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启航幼儿园有限公司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区西洋南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城南文化俱乐部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19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石龙小学幼儿园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航城街道石龙村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0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莲花幼儿园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鹤上镇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古槐中心幼儿园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古槐镇中街村横街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7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壶井中心幼儿园</w:t>
            </w:r>
          </w:p>
        </w:tc>
        <w:tc>
          <w:tcPr>
            <w:tcW w:w="3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长乐市文武砂街道五站新庄西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31</w:t>
            </w:r>
          </w:p>
        </w:tc>
        <w:tc>
          <w:tcPr>
            <w:tcW w:w="2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贝尔乐幼儿园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玉田镇郎峰村洋利浦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9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3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江田东升幼儿园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长乐市江田镇江田村周东二巷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3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  <w:t>25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首祉中心幼儿园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区松下镇首祉村祠堂兜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1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6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吴航红苹果幼儿园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八角亭兴业楼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7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古槐阳光幼儿园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古槐镇高楼村路下巷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7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8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漳港欢欢幼儿园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漳光村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29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罗联中心幼儿园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罗联乡吴村政府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7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豆豆幼儿园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鹤上镇福乐商业广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6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及相应场所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1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文武砂豆豆幼儿园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文武砂二站西路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2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潭头镇边兰小学幼儿园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潭头镇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3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壶井中心幼儿园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区文武砂街道五站新庄西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4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立人幼儿园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航城街道下朱村大同开发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5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金峰艺素幼儿园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市金峰镇葫芦池新村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6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体育场馆保障中心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营前街道洞头村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/>
              </w:rPr>
              <w:t>37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少年儿童业余体育学校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吴航街道建设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38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人民会堂管理处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人民会堂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39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爱乐迪娱乐休闲广场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吴航街道南山体育中心西侧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0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新凰家俱乐部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吴航街道西洋中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9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1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悦城好声音音乐广场（普通合伙）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航城街道吴航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5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皇庭名郡社会立体公共停车综合楼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-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商业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01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第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2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郎廷娱乐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区吴航街道郑和中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十洋商务广场第五层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3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金峰名人公馆娱乐城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市金峰镇胪峰大道永康广场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4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江田好声音时尚音乐餐厅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市江田镇友爱村友建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5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斯贝诗娱乐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航城街道广场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666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永硕龙庭湾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S5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6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大西洋歌舞城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吴航街道郑和中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5-5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7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瑞恒商业管理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航城街道广场南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88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永荣城市广场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#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楼第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层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8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天上人间娱乐城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航城街道爱心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3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49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亨屹帝苑娱乐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航城街道广场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长山湖购物广场四层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50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家乐迪文化娱乐有限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金峰镇金港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8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金港城商业中心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E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楼四层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4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商铺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51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中国电信股份有限公司福州长乐区分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航城街道会堂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52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52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州市长乐区协力网吧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福建省福州市长乐区吴航街道西洋中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110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国际明珠大厦五层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  <w:tr>
        <w:trPr>
          <w:trHeight w:val="737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/>
              </w:rPr>
              <w:t>53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广东大地影院建设有限公司福州长乐分公司</w:t>
            </w:r>
          </w:p>
        </w:tc>
        <w:tc>
          <w:tcPr>
            <w:tcW w:w="3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长乐区广场路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39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号长山湖购物广场</w:t>
            </w:r>
          </w:p>
        </w:tc>
        <w:tc>
          <w:tcPr>
            <w:tcW w:w="2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eastAsia="宋体" w:cs="Courier New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01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val="en-US" w:eastAsia="zh-CN"/>
              </w:rPr>
              <w:t>至</w:t>
            </w:r>
            <w:r>
              <w:rPr>
                <w:rFonts w:eastAsia="宋体" w:cs="Courier New" w:ascii="Courier New" w:hAnsi="Courier New"/>
                <w:kern w:val="0"/>
                <w:sz w:val="20"/>
                <w:szCs w:val="20"/>
                <w:lang w:val="en-US" w:eastAsia="zh-CN"/>
              </w:rPr>
              <w:t>2023-12-31</w:t>
            </w:r>
          </w:p>
        </w:tc>
        <w:tc>
          <w:tcPr>
            <w:tcW w:w="2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福州市长乐区消防救援大队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45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i w:val="false"/>
      <w:iCs w:val="false"/>
      <w:color w:val="0000FF"/>
      <w:sz w:val="18"/>
      <w:szCs w:val="18"/>
      <w:u w:val="none"/>
    </w:rPr>
  </w:style>
  <w:style w:type="character" w:styleId="InternetLink">
    <w:name w:val="Hyperlink"/>
    <w:basedOn w:val="Style13"/>
    <w:rPr>
      <w:i w:val="false"/>
      <w:iCs w:val="false"/>
      <w:color w:val="0000FF"/>
      <w:sz w:val="18"/>
      <w:szCs w:val="18"/>
      <w:u w:val="none"/>
    </w:rPr>
  </w:style>
  <w:style w:type="character" w:styleId="Font31">
    <w:name w:val="font31"/>
    <w:basedOn w:val="Style13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01">
    <w:name w:val="font01"/>
    <w:basedOn w:val="Style13"/>
    <w:qFormat/>
    <w:rPr>
      <w:rFonts w:ascii="Arial" w:hAnsi="Arial" w:cs="Arial"/>
      <w:i w:val="false"/>
      <w:iCs w:val="false"/>
      <w:color w:val="000000"/>
      <w:sz w:val="20"/>
      <w:szCs w:val="20"/>
      <w:u w:val="none"/>
    </w:rPr>
  </w:style>
  <w:style w:type="character" w:styleId="Font21">
    <w:name w:val="font21"/>
    <w:basedOn w:val="Style13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next w:val="311"/>
    <w:qFormat/>
    <w:pPr/>
    <w:rPr>
      <w:sz w:val="18"/>
      <w:szCs w:val="18"/>
    </w:rPr>
  </w:style>
  <w:style w:type="paragraph" w:styleId="311">
    <w:name w:val="正文缩进311"/>
    <w:next w:val="Normal"/>
    <w:qFormat/>
    <w:pPr>
      <w:widowControl/>
      <w:bidi w:val="0"/>
      <w:ind w:left="3400" w:hanging="0"/>
      <w:jc w:val="both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clqxfdd</cp:lastModifiedBy>
  <dcterms:modified xsi:type="dcterms:W3CDTF">2024-01-03T03:11:42Z</dcterms:modified>
  <cp:revision>37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C1DE0849E94126A76C4EBA33078F79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