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4224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永泰县消防救援大队“双随机、一公开”消防监督抽查计划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(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1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樟城镇大白鲨服装专卖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上马路樟城小学综合楼一层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、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樟城玉芳小吃店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杨梅路环城路新村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楼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3#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福建中交天成工程设计有限公司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福州市永泰县樟城镇八仙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0-40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启航托管服务部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永泰县樟城镇八仙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0-37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4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樟城镇真真相对餐馆二馆</w:t>
            </w:r>
          </w:p>
        </w:tc>
        <w:tc>
          <w:tcPr>
            <w:tcW w:w="4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城关中学（原一中）门口左侧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8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店面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城峰镇烜塬厨卫经营部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三环西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润诚国际家居生活广场一楼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A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精神病防治院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嵩口邹湖村新郑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7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城峰镇美泠电器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三环西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永泰县商贸物流园润诚家居生活广场一楼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A0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樟城镇韩一坊服饰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上马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3-3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樟坂乡贤第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同安镇樟坂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42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城峰镇麦佳利蛋糕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旗山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13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蕾蕾幼儿园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北门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56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福建驿多网络科技有限公司（泰禾红峪网点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旗山小区泰禾红峪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楼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6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医源视光眼镜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县府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00-19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、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00-20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迎宾旅社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永泰县梧桐镇梧桐街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84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游金足浴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镇杨梅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樟城相约御足道足浴中心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樟城平街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5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大洋镇人民政府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福州市永泰县大洋镇大展村大洋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1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城峰镇永强制衣厂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马洋新村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39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第三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鑫顺汽车贸易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龙峰园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76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独立住宅小区一排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幢底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城峰镇燕琴土特产店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太原村太原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06-7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岭路农家饭庄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岭路乡潭后村坑崽里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4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葛岭镇艾米儿童游乐场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葛岭镇葛岭村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6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江山大名城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6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地块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3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楼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09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城峰镇蔡理旸棉花加工点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石圳村石圳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70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中国工商银行永泰县支行上马路营业厅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樟城镇上马路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霞拔客来香酒家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霞拔乡下洋桥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城峰恒兴副食品商行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马洋工业区永泰县康达筷业工艺厂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人民法院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刘歧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2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易达（福建）旅游集团有限公司（云顶景区）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岭路乡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永泰县东方金铂音乐会所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福建省福州市永泰县樟城镇八仙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99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日出东方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楼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福州工商学院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葛岭镇学院路一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中共永泰县委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val="en-US"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樟城镇县府路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</w:t>
            </w:r>
            <w:r>
              <w:rPr>
                <w:rFonts w:ascii="Courier New" w:hAnsi="Courier New" w:cs="Courier New"/>
                <w:sz w:val="20"/>
                <w:szCs w:val="20"/>
                <w:lang w:val="en-US" w:eastAsia="zh-CN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color w:val="000000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cs="Courier New" w:ascii="Courier New" w:hAnsi="Courier New"/>
                <w:color w:val="000000"/>
                <w:kern w:val="0"/>
                <w:sz w:val="20"/>
                <w:szCs w:val="20"/>
                <w:lang w:val="en-US" w:eastAsia="zh-CN" w:bidi="ar"/>
              </w:rPr>
              <w:t>3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福建省永泰三连制衣有限公司</w:t>
            </w:r>
          </w:p>
        </w:tc>
        <w:tc>
          <w:tcPr>
            <w:tcW w:w="4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sz w:val="20"/>
                <w:szCs w:val="20"/>
                <w:lang w:eastAsia="zh-CN"/>
              </w:rPr>
              <w:t>永泰县城峰镇马洋工业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01—20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23</w:t>
            </w:r>
            <w:r>
              <w:rPr>
                <w:rFonts w:cs="Courier New" w:ascii="Courier New" w:hAnsi="Courier New"/>
                <w:sz w:val="20"/>
                <w:szCs w:val="20"/>
              </w:rPr>
              <w:t>-</w:t>
            </w:r>
            <w:r>
              <w:rPr>
                <w:rFonts w:cs="Courier New" w:ascii="Courier New" w:hAnsi="Courier New"/>
                <w:sz w:val="20"/>
                <w:szCs w:val="20"/>
                <w:lang w:val="en-US" w:eastAsia="zh-CN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</w:rPr>
              <w:t>-3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永泰县消防救援大队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3-12-05T07:33:26Z</dcterms:modified>
  <cp:revision>3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