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399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224"/>
        <w:gridCol w:w="4056"/>
        <w:gridCol w:w="2880"/>
        <w:gridCol w:w="2101"/>
      </w:tblGrid>
      <w:tr>
        <w:trPr>
          <w:trHeight w:val="624" w:hRule="atLeast"/>
        </w:trPr>
        <w:tc>
          <w:tcPr>
            <w:tcW w:w="139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永泰县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1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39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金荣小吃二店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新安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3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能仁寺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长庆镇下际村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3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万冠酒店管理有限公司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城峰镇刘岐村万冠双子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3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太原石刻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太原村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3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长庆镇人民政府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长庆镇长庆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3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贝缔可儿美容院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南湖路南湖花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#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汇天医药商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南湖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永福广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正欣消防设备有限公司经营部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龙峰村江滨花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十月女装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城峰镇旗山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9-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奎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元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塔山公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4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旺多多食杂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城峰镇龙峰村清水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-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中豫通讯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樟城镇上马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新朵研化妆品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旗山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一层店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丽美食杂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东门开发区十八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利尼尔智能科技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智慧信息产业园东星住宅小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洛基山（福州）药业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永泰县塘前乡官烈村占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联盛建筑设计院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台江区古田路中美大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聚点壹号网咖网吧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大洋镇凤凰花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同安中心小学（同安小学）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同安镇洋中村村边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衣多间服装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城峰镇马洋新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大洋镇麟瑞阁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大洋镇麟洋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罗姐熏鸭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太原村太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6-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恋惠优品百货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银汤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业服务网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闺蜜妆园化妆品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太原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闽峰山水国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岭路福中福菜馆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岭路乡潭后村转头山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状元首府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八仙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永泰县东门小学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东门旗山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醉得意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南湖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麦嘉基（永泰永福广场店）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商会附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3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农村信用合作联社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南湖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3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大洋华晓食杂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大洋镇尤乾村尤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3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天一足浴会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天宇温泉酒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3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同安三捷青石寨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同安镇三捷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3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人民政府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县府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3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恒龙服装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清凉镇古岸村环城北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3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闽峰宝贝玩游艺园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城峰镇山水国际十三幢至十九幢联体地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3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青石寨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同安镇三捷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3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文体产业发展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城峰镇站前大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3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永泰泳泰旅游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葛岭镇旅游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1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Administrator</cp:lastModifiedBy>
  <dcterms:modified xsi:type="dcterms:W3CDTF">2024-01-03T02:20:00Z</dcterms:modified>
  <cp:revision>3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