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关于</w:t>
      </w:r>
      <w:r>
        <w:rPr>
          <w:rFonts w:eastAsia="方正小标宋简体" w:cs="黑体" w:ascii="方正小标宋简体" w:hAnsi="方正小标宋简体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黑体" w:eastAsia="方正小标宋简体"/>
          <w:sz w:val="44"/>
          <w:szCs w:val="44"/>
        </w:rPr>
        <w:t>月份“双随机、一公开”消防监督抽查计划的公示</w:t>
      </w:r>
    </w:p>
    <w:p>
      <w:pPr>
        <w:pStyle w:val="Normal"/>
        <w:spacing w:lineRule="exact" w:line="560"/>
        <w:rPr>
          <w:rFonts w:ascii="仿宋_GB2312" w:hAnsi="仿宋_GB2312" w:eastAsia="仿宋_GB2312" w:cs="Arial"/>
          <w:color w:val="222222"/>
          <w:sz w:val="32"/>
          <w:szCs w:val="32"/>
          <w:shd w:fill="F8F8F8" w:val="clear"/>
        </w:rPr>
      </w:pPr>
      <w:r>
        <w:rPr>
          <w:rFonts w:eastAsia="仿宋_GB2312" w:cs="Arial" w:ascii="仿宋_GB2312" w:hAnsi="仿宋_GB2312"/>
          <w:color w:val="222222"/>
          <w:sz w:val="32"/>
          <w:szCs w:val="32"/>
          <w:shd w:fill="F8F8F8" w:val="clear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</w:rPr>
        <w:t>为确保火灾形势持续平稳，全面推行“双随机、一公开”消防监管模式，福州市长乐区消防救援大队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份对管辖范围内单位履行法定消防安全职责情况进行监督抽查，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并定期公示抽查单位和检查结果，提醒社会单位更加自觉履行单位消防安全主体责任，做到“三自主、两公开、一承诺”，即自主评估风险、自主检查安全、自主整改隐患，向社会公开消防安全责任、管理人，并承诺本场所不存在突出风险或者已经落实防范措施等。</w:t>
      </w:r>
      <w:r>
        <w:rPr>
          <w:rFonts w:ascii="仿宋_GB2312" w:hAnsi="仿宋_GB2312" w:cs="仿宋" w:eastAsia="仿宋_GB2312"/>
          <w:sz w:val="32"/>
          <w:szCs w:val="32"/>
        </w:rPr>
        <w:t>现按照“双随机、一公开”消防监管工作要求，将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有关信息公示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附件： </w:t>
      </w: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eastAsia="仿宋_GB2312" w:cs="Courier New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福州市长乐区消防救援大队</w:t>
      </w:r>
      <w:r>
        <w:rPr>
          <w:rFonts w:ascii="仿宋_GB2312" w:hAnsi="仿宋_GB2312" w:cs="Courier New" w:eastAsia="仿宋_GB2312"/>
          <w:bCs/>
          <w:kern w:val="0"/>
          <w:sz w:val="32"/>
          <w:szCs w:val="32"/>
        </w:rPr>
        <w:t>“双随机、一公开”消防监督抽查计划</w:t>
      </w:r>
      <w:r>
        <w:rPr>
          <w:rFonts w:eastAsia="仿宋_GB2312" w:cs="Courier New" w:ascii="仿宋_GB2312" w:hAnsi="仿宋_GB2312"/>
          <w:bCs/>
          <w:kern w:val="0"/>
          <w:sz w:val="32"/>
          <w:szCs w:val="32"/>
          <w:lang w:val="en-US" w:eastAsia="zh-CN"/>
        </w:rPr>
        <w:t>(1</w:t>
      </w:r>
      <w:r>
        <w:rPr>
          <w:rFonts w:ascii="仿宋_GB2312" w:hAnsi="仿宋_GB2312" w:cs="Courier New" w:eastAsia="仿宋_GB2312"/>
          <w:bCs/>
          <w:kern w:val="0"/>
          <w:sz w:val="32"/>
          <w:szCs w:val="32"/>
        </w:rPr>
        <w:t>月份</w:t>
      </w:r>
      <w:r>
        <w:rPr>
          <w:rFonts w:eastAsia="仿宋_GB2312" w:cs="Courier New" w:ascii="仿宋_GB2312" w:hAnsi="仿宋_GB2312"/>
          <w:bCs/>
          <w:kern w:val="0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 xml:space="preserve">福州市长乐区消防救援大队          </w:t>
      </w:r>
    </w:p>
    <w:p>
      <w:pPr>
        <w:pStyle w:val="Normal"/>
        <w:spacing w:lineRule="exact" w:line="560"/>
        <w:ind w:firstLine="54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3970"/>
        <w:gridCol w:w="2985"/>
        <w:gridCol w:w="2415"/>
      </w:tblGrid>
      <w:tr>
        <w:trPr>
          <w:trHeight w:val="624" w:hRule="atLeast"/>
        </w:trPr>
        <w:tc>
          <w:tcPr>
            <w:tcW w:w="143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        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长乐区消防救援大队“双随机、一公开”消防监督抽查计划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143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容声集成吊顶专卖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鹤上镇喜盈门海峡建材市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二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志平眼镜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广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长山湖广场一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3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航城娟子饰品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航城街道龙门村（广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长山湖购物广场第一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GD3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）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首占朝宣足浴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首占镇振铎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8-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禾品服装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广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长山湖广场一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3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商铺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漂亮人生发艺永荣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长乐市航城街道广场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永荣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二层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美居乐软装馆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镇福北路长乐海峡家居建材市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5-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面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航城快剪之家理发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广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长山湖广场第二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71F20009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—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铺位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伊莉莎白瓷砖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鹤上镇滨江国际红星美凯龙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8005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顶爱岩板全屋定制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镇红星美凯龙综合馆二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8010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吴航林容服装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胜利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4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乐富烟酒行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首占新区广场路西侧、海峡路东侧永荣城市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#1-0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商铺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三菱电机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镇滨江国际红星美凯龙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802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超钱男装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吴航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万星青鸾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（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05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商铺）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航诚建材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鹤上镇滨江国际红星美凯龙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801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尚车堂汽车美容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泮野村仁德新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福闽之家木地板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镇红星美凯龙综合馆三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8008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晶典电光奢石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鹤上镇红星美凯龙综合馆二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6003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嶏色服装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街道胜利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玲玲奶茶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吴航街道胜利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印酒业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广场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88-7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永荣城市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-1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面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筹岐明珠幼儿园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首占新区筹岐明珠小区内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霞洲小学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航城街道霞洲村小学爱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下朱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下朱村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夏威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南公园旁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曹朱小学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潭头镇曹朱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大宏小学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潭头镇大宏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漳港中心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漳港街道商业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网龙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湖南镇（福建天晴在线有限公司内）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梅花中心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梅花镇梅东村东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湖南镇快乐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湖南镇西宅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元辉置业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首占镇新民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午阳教育咨询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首占镇和谐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9-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9-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9-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东台港房地产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漳港永安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88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金峰秀平加油站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金峰镇金峰村湖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9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石化森美（福建）石油有限公司福州长乐潭头加油站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潭头镇泽里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8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省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线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1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公里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米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石化森美（福建）石油有限公司福州长乐联城加油站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联村村西洋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9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榕龙石化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漳港街道龙峰村县道渡漳线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公里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米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石化长乐江田加油站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江田镇两港工业区龙爱村新路环岛边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金峰通佑加油站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金峰镇金峰村金梅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化（福建）石油销售有限公司福州市长乐区首占加油站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首占镇首占村西洋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9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石化森美（福建）石油有限公司长乐城南加油站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采空区航城街道上湖环岛向东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M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（峡漳线南侧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8KM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象屿壳牌石油有限责任公司福州市长乐区鹤上加油站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鹤上镇峡漳线南侧道庆路东侧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油新森能源（福建）有限公司福州市长乐区鹤上加油站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鹤上镇云路村省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线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公里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0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米处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宏运石化有限公司珠湖加油站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首占镇珠湖村寿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石化森美（福建）石油有限公司福州长乐鑫鑫加油站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古槐镇北湖村福北路边县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线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公里加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米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潭头霞江云玉加油站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潭头镇霞江村莲杨港省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线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公里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米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北山品荣加油站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鹤上镇北山村省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线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公里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0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米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高速中化石油有限公司福州市长乐区营前服务区加油站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沈海高速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K208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公里处营前旧收费站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闽福投资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镇湖尾村湖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融侨赛德伯小学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滨海新城文武砂街道金滨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6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医院（福州市长乐区总医院）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西洋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3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第二医院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金峰镇三星村后墩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8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妇幼保健院（福州市长乐区计划生育服务中心）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街道西洋中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8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艾莎娱乐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金峰镇金港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金港城商业中心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一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0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商铺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金碧王朝娱乐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广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豪生长山湖国际酒店三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凤凰春天影城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十洋商务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东侧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-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铺面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新丽晶大酒楼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吴航街道朝阳路国鑫花园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金峰亿枝发商务水疗休闲会所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金峰镇环岛电信大楼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6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嘉乐影院管理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金峰镇胪东二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胪峰广场二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6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空港之夜娱乐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漳港街道永安路滨海望郡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6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奎桥网吧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吴航街道奎桥不夜城一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6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汾阳楼（长乐市信和达物业服务有限公司）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郑和北侧、汾阳溪西侧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6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华能（福建）能源开发有限公司福州分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东安村东安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01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45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i w:val="false"/>
      <w:iCs w:val="false"/>
      <w:color w:val="0000FF"/>
      <w:sz w:val="18"/>
      <w:szCs w:val="18"/>
      <w:u w:val="none"/>
    </w:rPr>
  </w:style>
  <w:style w:type="character" w:styleId="InternetLink">
    <w:name w:val="Hyperlink"/>
    <w:basedOn w:val="Style13"/>
    <w:rPr>
      <w:i w:val="false"/>
      <w:iCs w:val="false"/>
      <w:color w:val="0000FF"/>
      <w:sz w:val="18"/>
      <w:szCs w:val="18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clqxfdd</cp:lastModifiedBy>
  <dcterms:modified xsi:type="dcterms:W3CDTF">2023-12-28T08:34:13Z</dcterms:modified>
  <cp:revision>3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1DE0849E94126A76C4EBA33078F7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