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王庙（二三革命会址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桂湖垅头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地飞歌自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属重点单位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光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上洋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万兴电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四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-4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嘉坤制衣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金城投资区琴亭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星海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五四北路郭前新村沿街店面二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海泓制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金城投资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精星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战坂路西垅佳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-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世界大舞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凯缘棋牌室（已拆迁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同昌建设集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同昌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海浪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连江路北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中福大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施金文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浦下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远华净化设备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后塘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罗玛壹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罗马假日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威富食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新店镇民营工业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东安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五一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榕城商贸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美可普口腔医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市消毒站综合楼大厅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雅格时尚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远洋路远洋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屈臣氏个人用品商店有限公司坂中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翔翼饰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第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麦当劳餐厅食品有限公司坂中路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3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金旺欧米皮具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3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远大木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恩顶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帝豪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中泽物业管理公司（中天翡翠城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茶会永辉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新路茶会小区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开心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骚哥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新店镇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城市广场（一期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a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戴琳精品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招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新锋模具机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鼓二村前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枫丹白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第六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沙市天心区劳动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蕊台球俱乐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式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蔓哈顿商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铁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日升中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连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泉州银行股份有限公司（福州分行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自助银行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钱隆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至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世宏数码喷绘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连江路联福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丰富房地产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南平路南侧、琴亭湖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雍禾美度医疗美容门诊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中庚帝国大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胜捷健康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远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商贸学校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化销售有限公司福建福州益凤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新店镇益凤村大夫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医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锦都商务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街道连江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双龙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地震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瑞达物业管理有限公司（紫阳商贸中心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紫阳商贸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6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德芬健身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五四北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秀峰景山佳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-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连接体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（福州象峰戴斯酒店有限公司内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国一音乐在线自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国一大厦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新金门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侨大厦三层、四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立洲金管家物业管理有限公司（立洲集团总部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岳峰镇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立洲集团总部大厦六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同君福大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四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茂杰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辉五四北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五四北路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至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汽车运输集团有限公司福州站务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cs="宋体" w:ascii="宋体" w:hAnsi="宋体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2-08T00:55:22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