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90"/>
        <w:gridCol w:w="3640"/>
        <w:gridCol w:w="2817"/>
        <w:gridCol w:w="2216"/>
      </w:tblGrid>
      <w:tr>
        <w:trPr>
          <w:trHeight w:val="624" w:hRule="atLeast"/>
        </w:trPr>
        <w:tc>
          <w:tcPr>
            <w:tcW w:w="13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马尾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堂泓沙县小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东街坑里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农业银行股份有限公司福州快安支行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大道北二段生活服务中心一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亭江第二中心小学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英屿西南侧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海峡银行股份有限公司福建自贸试验区福州片区分行（君竹支行）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沿山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2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聚英花园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万友护养中心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登龙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移动通信集团福建有限公司马尾分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青洲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雄峰物业管理有限公司（金海商贸大楼）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（区政府对面）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中恒餐饮管理有限公司马尾分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镇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名城城市广场北区商业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（自贸试验区内）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顶斌置业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马尾镇儒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中建海峡商务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研发室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。（自贸试验区内）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1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闽锋塑料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长安投资区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1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同发顺茶艺会所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开发区名城港湾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面二层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1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蜜兔健身服务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罗星街道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（原罗星路西北侧）罗星商务广场（中环广场）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铺（自贸试验区内）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1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阳光国际学校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经济技术开发区胐头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3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1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师范大学第二附属小学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建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1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亭江中学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集体坊下新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1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渔业基督教聚会点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建设新村八座一层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1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琅岐岛旧菜市场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琅岐闽琅路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米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1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康乐休闲中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亭头村外洋小区康庄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1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卧龙山庄酒店管理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卧龙山登龙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江苏幸福蓝海影院发展有限责任公司福州分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名城广场北区五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万豪酒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罗星街道罗星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二三四五六层（自贸试验区内）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辉超市股份有限公司福建福州东方名城超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马尾区快安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地块名城城市广场负一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飞毛腿（福建）电子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科技园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闽安初级中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闽安村城里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谢康推拿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锦洲支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新起点网吧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江滨锦城秋实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＃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＃楼连接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佳玛鞋材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长安投资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九色鹿培训学校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罗星街道沿山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2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聚英花园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闽安建材模具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亭江镇闽安校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3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经济技术开发区国惠餐饮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马尾镇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福州名城城市广场南区商业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集中式商业（自贸试验区内）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三木物业服务有限公司（帝豪花园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3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华比珊榕服装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3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镇儒江村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3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经济技术开发区天启教育咨询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马尾镇儒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中建海峡商务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研发室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3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格林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创安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双协花园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#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3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君奕餐饮管理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君竹路亿载金城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和二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3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三山物业管理有限公司（英华园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3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星聚点音乐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M95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工业园服务中心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第二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9#-40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3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丰余纸业（福州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长兴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4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东记捞化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Courier New" w:cs="Courier New" w:ascii="Courier New" w:hAnsi="Courier New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沿山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凤祥小区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4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海洋与渔业执法总队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英屿村前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4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亭江镇鑫旺旅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亭江镇团结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4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苏宁电器有限公司马尾君竹路分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一、二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4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阳光学院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经济技术开发区登龙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4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国家电子信息产品质量监督检验中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快安科技园区内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4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茂金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东街村长洋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4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新聚饭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联安路文化中心住宅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＃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4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保税区方略纸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保税区第九小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4-2-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4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琅岐经济区实验小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琅岐上岐中心新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8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8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阳光智博物业服务有限公司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阳光城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SOHO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5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大榕树环保科技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保税区华裕企业公司内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5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正泰纺织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快安科技园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5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阳光城山与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快安儒江东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5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深圳市保利物业管理集团有限公司福州分公司（温莎堡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东江滨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5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览悦酒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琅岐镇乐村下蒲头新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5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康润液化气琅岐液化气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琅岐院前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5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建设银行股份有限公司福州马尾支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君竹路三鑫财富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7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5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建设银行股份有限公司福州琅岐支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琅岐镇争丰村商业街南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5-2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5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鑫潮酒店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建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罗星综合大楼一至六层（自贸试验区内）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建海峡建设发展有限公司（马尾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8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0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02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-3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</w:tbl>
    <w:p>
      <w:pPr>
        <w:pStyle w:val="Normal"/>
        <w:widowControl/>
        <w:jc w:val="center"/>
        <w:rPr>
          <w:rFonts w:ascii="Courier New" w:hAnsi="Courier New" w:eastAsia="宋体" w:cs="Courier New"/>
          <w:kern w:val="0"/>
          <w:sz w:val="20"/>
          <w:szCs w:val="20"/>
        </w:rPr>
      </w:pPr>
      <w:r>
        <w:rPr>
          <w:rFonts w:eastAsia="宋体" w:cs="Courier New" w:ascii="Courier New" w:hAnsi="Courier New"/>
          <w:kern w:val="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40" w:right="1440" w:gutter="0" w:header="431" w:top="726" w:footer="0" w:bottom="62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46:00Z</dcterms:created>
  <dc:creator>asd</dc:creator>
  <dc:description/>
  <dc:language>en-US</dc:language>
  <cp:lastModifiedBy>小潘筒子 </cp:lastModifiedBy>
  <cp:lastPrinted>2023-12-27T17:38:00Z</cp:lastPrinted>
  <dcterms:modified xsi:type="dcterms:W3CDTF">2023-12-27T09:39:36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D9A07AFA594EFBB7A7C054B9731A39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