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18"/>
          <w:szCs w:val="1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18"/>
          <w:szCs w:val="18"/>
        </w:rPr>
        <w:t>福州市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18"/>
          <w:szCs w:val="18"/>
          <w:lang w:val="en-US" w:eastAsia="zh-CN"/>
        </w:rPr>
        <w:t>仓山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18"/>
          <w:szCs w:val="18"/>
        </w:rPr>
        <w:t>区消防救援大队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18"/>
          <w:szCs w:val="18"/>
          <w:lang w:val="en-US" w:eastAsia="zh-CN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18"/>
          <w:szCs w:val="18"/>
          <w:lang w:val="en-US" w:eastAsia="zh-CN"/>
        </w:rPr>
        <w:t>年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18"/>
          <w:szCs w:val="18"/>
          <w:lang w:val="en-US" w:eastAsia="zh-CN"/>
        </w:rPr>
        <w:t>1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18"/>
          <w:szCs w:val="18"/>
          <w:lang w:val="en-US" w:eastAsia="zh-CN"/>
        </w:rPr>
        <w:t>月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18"/>
          <w:szCs w:val="18"/>
        </w:rPr>
        <w:t>“双随机、一公开”消防监督抽查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18"/>
          <w:szCs w:val="18"/>
          <w:lang w:val="en-US" w:eastAsia="zh-CN"/>
        </w:rPr>
        <w:t>计划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18"/>
          <w:szCs w:val="18"/>
        </w:rPr>
        <w:t>公示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18"/>
          <w:szCs w:val="1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18"/>
          <w:szCs w:val="1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00"/>
        <w:gridCol w:w="3562"/>
        <w:gridCol w:w="2359"/>
      </w:tblGrid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方正小标宋简体;微软雅黑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序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方正小标宋简体;微软雅黑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抽查单位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方正小标宋简体;微软雅黑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单位地址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方正小标宋简体;微软雅黑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检查期限</w:t>
            </w:r>
          </w:p>
        </w:tc>
      </w:tr>
      <w:tr>
        <w:trPr>
          <w:trHeight w:val="3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芳广园饮品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亭头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朝艳珠宝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园支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品弟服装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金山大道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贝思特艺术培训学校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镇胪雷村东部胪雷新城社会保障房一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A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B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麦之乐汉堡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岩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欣隆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亚德客（中国）有限公司福州分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山街道闽江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红星国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写字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-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行埔顶支行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一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运泰置业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山工业集中区浦上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拉比也拉面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平社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闽江世纪城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-9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ERO MO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鼓山大桥连接线南侧、林浦路东侧、霞洲路西北侧闽江世纪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-9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未希家政服务有限公司螺州分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螺州镇螺州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梓钦水果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池社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信平妇幼用品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利民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三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叉街新村中国体育彩票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叉街新村溢浩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东侧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大斌地板装饰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盖山镇江边村堤外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闽江世纪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盖山镇濂水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建筑工程职业中专学校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双湖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鲍氏食府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闽江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锦秀江南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者归来网吧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建新镇洪湾北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力澜服装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镇东升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依栋小吃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建筑学校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建新镇劳光中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安银行福州仓山支行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下渡街道南江滨大道南侧，港头河北侧、世欧上江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#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湖新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湖边村双湖新城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福尔生物产业生态园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科技园金浦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安防爆宿舍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湖畔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世纪茶艺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盖山镇林浦路东侧闽江世纪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SY6#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式商业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巴布狗鞋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六一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探索者网吧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城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门碧芳工业油脂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（大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骏家贸易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南江滨西大道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万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 7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垦米业集团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南江滨西大道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君成餐饮有限公司福州仓山区红星国际广场分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金山街道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红星国际广场东百仓山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语智能康复中心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山金岩路西红叶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嘉航制衣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百花洲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房地产开发总公司（仓山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螺洲镇，螺洲路东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胶塑料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盖山镇盖山投资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蜀江烤鱼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仓山万达广场室内步行街三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61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6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6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65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商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安翔物业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三高路金彩新村二号楼三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悠思境健康管理咨询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红星国际广场玫瑰天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立林潇餐饮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奥体阳光花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6.B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平洋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#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观海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祥塑料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盖山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世欧上江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南江滨西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恒荣投资集团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红星点金商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#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快快音乐吧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首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二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鸟网吧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盖山镇屿宅仕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一、二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吧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高旺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欢乐约客镇餐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首山路师大综合楼三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思奇域网吧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浚边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秋月苑物业服务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湾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永佳超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门村城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笃志培训中心有限责任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闽江大道与浦上大道交叉口红星国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流行风五频道服装百货商行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阳光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底层店面（左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亿佳旺服装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门村城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漫游网吧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迎安井鳌头凤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力机械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湖村尤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香江红海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滨海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重庆烤全鱼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首山路东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山工业区生活配套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建新镇金山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二弟小吃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长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为公通才教育科技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搬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三路山亚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F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三叉街李丽丽小吃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三叉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师范大学（仓山校区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上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画眉鸟文化传播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观井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11-L2L3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我爱我歌歌舞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首山路东侧新都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仓山无限光影娱乐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南江滨西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闽樾湾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一层门厅、二层、三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闽江师范高等专科学校仓山校区（工业学院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门镇白云村城山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永辉超市股份有限公司福建福州福湾超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洲南路西侧福湾新城夏雨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苏宁云商商贸有限公司福州仓山则徐广场分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则徐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怡沁酒店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镇胪雷新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商贸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闽海石化有限公司福州市仓山区三桥加油站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高湖龙院连江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石化销售有限公司福建福州城门加油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台岛义序六凤村三环路辅道旁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创正文化产业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金山街道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的福州爱琴海购物公园室内肆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4001-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肺科医院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福湾路湖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红星商业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山街道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人民政府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闽江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新榕城市建设发展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金山大道南侧金城湾翠微大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冠业投资发展有限公司奥体阳光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奥体中心阳光天地商业街一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神经精神病防治院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南二环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星悦汇娱乐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康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金山碧水二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综合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茉莉花酒店投资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阳光城环站新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#1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麦斯娱乐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福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福州三迪创富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山街道罗荣保健服务中心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仓山万达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澜海汤泉酒店管理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福湾斗门福州市海峡奥体中心商业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威美斯娱乐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胪雷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南站阳光天地商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盛滨江国际（福建伯恩物业管理股份有限公司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南江滨西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1-31</w:t>
            </w:r>
          </w:p>
        </w:tc>
      </w:tr>
    </w:tbl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18"/>
          <w:szCs w:val="1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18"/>
          <w:szCs w:val="18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18"/>
          <w:szCs w:val="1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尼小莫不是鱼</dc:creator>
  <dc:description/>
  <dc:language>en-US</dc:language>
  <cp:lastModifiedBy>ADMIN</cp:lastModifiedBy>
  <cp:lastPrinted>2023-04-21T16:22:00Z</cp:lastPrinted>
  <dcterms:modified xsi:type="dcterms:W3CDTF">2023-12-29T02:2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