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附件</w:t>
      </w:r>
      <w:r>
        <w:rPr>
          <w:sz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ragraph">
                  <wp:posOffset>581660</wp:posOffset>
                </wp:positionV>
                <wp:extent cx="76930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3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3000"/>
                              <w:gridCol w:w="3270"/>
                              <w:gridCol w:w="2707"/>
                              <w:gridCol w:w="252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闽侯县消防救援大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left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悦尚音乐厅（原闽侯县青口唐会音乐厅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新城西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石化森美（福建）石油有限公司福州闽侯皇家加油站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竹岐乡白龙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闽兴编织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白沙镇溪头村仙山边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国石油化工股份有限公司福建福州闽侯青口高速公路加油站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泉高速公路青口服务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雪峰崇圣禅寺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大湖雪峰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闽粮购销有限公司枕峰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枕峰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光华百特饲料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元峰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宝丰管桩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枕峰工业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青沫茶颜餐饮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上街镇高新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-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中海寰宇天下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0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商业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聚友嘉信息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南屿镇乌龙江南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信通国际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2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办公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壬川酒店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博仕后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-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顺邦防护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铁岭工业集中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疆兴商业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乌龙江大道信通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四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博思软件股份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高新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民天实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海峡汽车文化广场物业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尚干镇新榕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海峡汽车文化广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日月星辰健身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正荣财富中心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家乐迪音乐会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红峰村阳东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奔驰汽车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投资区奔驰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烟草物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工贸路美垱口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汇益家居用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陈店湖工业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永辉超市有限公司福州高新区马保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上街新保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#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东阳塑料制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投资区祥宏南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34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国石油闽侯盟顺加油站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荆溪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第一中学（闽侯三中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桥下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悦动健身服务有限公司（闽侯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万家广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玖玖养老护理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上街镇中美村中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双吉宾馆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吉山新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委、县政府机关大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镇交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吴树服装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地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二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商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华谊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官莊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-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厂房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魔方娱乐城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海峡肉联厂办公楼一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正大欧瑞信（福建）生物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闽侯县经济技术开发区（二期）东岭路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联泓交通器材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投资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石化森美（福建）石油有限公司福州闽侯世纪加油站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竹岐乡元格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联合动力机电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高岐工业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职业技术学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大学城联榕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央储备粮福州直属库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厚屿村入园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江师范高等专科学校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学府南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好来屋酒店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广贤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浩达智能科技股份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高新区乌龙江中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创新园二期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华润燃气有限公司青口营业部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农光村新城路博雅星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#0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店面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振盛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鸿尾乡超乾村工业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江海仓储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枕峰工业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1.1-2024.1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75pt;height:595.3pt;mso-wrap-distance-left:9pt;mso-wrap-distance-right:9pt;mso-wrap-distance-top:0pt;mso-wrap-distance-bottom:0pt;margin-top:45.8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21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3000"/>
                        <w:gridCol w:w="3270"/>
                        <w:gridCol w:w="2707"/>
                        <w:gridCol w:w="252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闽侯县消防救援大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left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悦尚音乐厅（原闽侯县青口唐会音乐厅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新城西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石化森美（福建）石油有限公司福州闽侯皇家加油站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竹岐乡白龙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闽兴编织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白沙镇溪头村仙山边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国石油化工股份有限公司福建福州闽侯青口高速公路加油站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泉高速公路青口服务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雪峰崇圣禅寺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大湖雪峰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闽粮购销有限公司枕峰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枕峰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光华百特饲料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元峰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宝丰管桩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枕峰工业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青沫茶颜餐饮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上街镇高新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-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中海寰宇天下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0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商业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聚友嘉信息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南屿镇乌龙江南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信通国际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2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办公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壬川酒店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3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博仕后家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-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顺邦防护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铁岭工业集中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疆兴商业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乌龙江大道信通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四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博思软件股份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高新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民天实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海峡汽车文化广场物业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尚干镇新榕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海峡汽车文化广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日月星辰健身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正荣财富中心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家乐迪音乐会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红峰村阳东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奔驰汽车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投资区奔驰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烟草物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工贸路美垱口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汇益家居用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陈店湖工业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永辉超市有限公司福州高新区马保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上街新保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#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东阳塑料制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投资区祥宏南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34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国石油闽侯盟顺加油站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荆溪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第一中学（闽侯三中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桥下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悦动健身服务有限公司（闽侯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万家广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玖玖养老护理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上街镇中美村中美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双吉宾馆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吉山新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委、县政府机关大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镇交通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吴树服装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地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二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1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商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华谊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官莊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-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厂房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魔方娱乐城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海峡肉联厂办公楼一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正大欧瑞信（福建）生物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闽侯县经济技术开发区（二期）东岭路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联泓交通器材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投资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石化森美（福建）石油有限公司福州闽侯世纪加油站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竹岐乡元格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联合动力机电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高岐工业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职业技术学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大学城联榕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央储备粮福州直属库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厚屿村入园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江师范高等专科学校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学府南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好来屋酒店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广贤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浩达智能科技股份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高新区乌龙江中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创新园二期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华润燃气有限公司青口营业部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农光村新城路博雅星城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#0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店面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振盛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鸿尾乡超乾村工业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江海仓储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枕峰工业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1.1-2024.1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徐玲</cp:lastModifiedBy>
  <cp:lastPrinted>2023-04-03T09:01:00Z</cp:lastPrinted>
  <dcterms:modified xsi:type="dcterms:W3CDTF">2024-02-08T01:02:08Z</dcterms:modified>
  <cp:revision>3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