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北溪河鲜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北溪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云龙同安旅社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云龙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天都家具城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初级中学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坂东和舜小食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坂东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奥博兹新材料科技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金工业区二期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苹果树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东桥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三春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池园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文心阁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雅衣阁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金刀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三溪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榕招待所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食来食往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惠芳旅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丽山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品味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店前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忠实饭庄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清思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客家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西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维达电器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池浦村白金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双琦贸易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坜埔工业箱包园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市场监督管理局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梅城镇西门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台山假日酒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台山路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音乐皇庭歌厅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解放大街翔美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二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梅花园综合市场管理处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聚福工艺品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建兴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广安天然气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池埔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文化旅游投资有限公司（宏琳厝）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新壶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鑫一发生活超市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皇家一号音乐会所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塔庄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电信有限公司闽清分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金盛钢业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潭口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银行闽清支行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雄江黄楮林生态文化旅游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汤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融媒体中心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好多米音乐会所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农村信用合作联社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北青路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天儒初级中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城西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实验幼儿园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豪业七叠温泉景区开发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斜洋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六都医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坂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4-01-03T02:03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82023D53422CA44A8E913F09013C</vt:lpwstr>
  </property>
  <property fmtid="{D5CDD505-2E9C-101B-9397-08002B2CF9AE}" pid="3" name="KSOProductBuildVer">
    <vt:lpwstr>2052-11.1.0.10577</vt:lpwstr>
  </property>
</Properties>
</file>