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273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晋安区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消防救援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大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队“双随机、一公开”消防监督抽查计划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eastAsia="宋体" w:cs="Courier New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Courier New" w:ascii="Courier New" w:hAnsi="Courier New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晋安区物语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省福州市晋安区鼓四村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19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3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安莉芳（中国）服装有限公司福州坂中路专卖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坂中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泰禾广场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#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楼三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L325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陈鹏鞋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坂中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期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楼第一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L120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舒友茶餐厅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新店镇坂中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泰禾城市广场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期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#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楼二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L227,02L201,02L20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润闽能源有限公司福州新店供应站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新店镇健康村崇按路（西边）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海中舟海鲜餐厅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三八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中国福万（福建）玩具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福马路前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骏华居酒店有限公司福日新城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新店镇南平东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福日新城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山本服装有限公司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新店镇赤桥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2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楼三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闽集涂料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鼓山镇福兴投资区河滨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7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山月服饰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省福州市晋安区茶园街道红星工业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千丽灯饰商行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南方建材市场二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-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楼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C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区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5#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佳缘棋牌室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岳峰镇鹤林新村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7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植众文化发展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久植因美医疗美容门诊部装修工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福满华园棋牌室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岳峰镇三八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华庆花园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楼一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祥云光电科技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省福州市晋安区鼓山镇福兴大道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大世界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鼓山镇上洋小区综合楼一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晋安区群星幼儿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西园老人馆后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馨源美物业管理有限公司测试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省福州市晋安区鼓山镇福新东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7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盛丰大厦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30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室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醉乡园土菜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远洋路三木花园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善安物业管理有限公司（新店镇古城小区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新店镇古城小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福晟房地产开发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福马路南侧，长乐路以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晋安区静安老年公寓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王庄街道晋连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丽池休闲会所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福新中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89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晋安区三利幼儿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塔头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30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三利花园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郑郑便利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东二环泰禾广场一期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5#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龙泽投资有限公司（福州国际家具广场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福马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3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晋安区快乐站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鼓山镇鼓二村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50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一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晋安区飞跃台球部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桂香街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楼二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千帆印刷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南平东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8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金城投资区新店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晋安大名城小金星幼儿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福马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6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杉连水海鲜酒楼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福马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6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福百祥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95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文化创意园西区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（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福州市晋安区嗨涮涮海鲜吧 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塔头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鸿达大厦一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佳程旅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鼓山镇凤坂村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粉阡餐饮投资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东二环泰禾城市广场（二期）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5#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楼一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商铺、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汇雅旅游开发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宦溪镇融汇温泉城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詹氏佳茶行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五里亭跃进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海峡茶都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C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区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创美花之吻美容会所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长乐北路福霞小区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0#-12#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楼一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名城物业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福马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6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捞王（上海）餐饮管理有限公司福州东二环泰禾店 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省福州市晋安区岳峰镇竹屿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东二环泰禾城市广场三期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2#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楼西区购物中心六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WL601-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希界维影城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岳峰镇竹屿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东二环泰禾城市广场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-7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邮政局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华林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润晟达物业发展有限公司（福晟国际中心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福马路与长乐路交界口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豪柏大酒店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华林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3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宏洋精品酒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省福州市晋安区新店镇象峰一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7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香山春天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#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楼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福峰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09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）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雅乐居酒店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省福州市晋安区鼓山镇福马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3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0#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楼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-7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国美电器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省福州市晋安区茶园街道华林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6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隆盛小区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#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楼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A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区、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B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区连体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7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9-14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室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美福莱特酒店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鼓山镇前横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69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综合楼第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高壹工机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福兴经济技术开发区湖谭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华煦养老院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宦溪镇山溪村溪湾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永盈酒店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建省福州市晋安区鼓山镇福马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3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#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楼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C27-29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瑞庭物业管理有限公司（实发大厦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六一北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9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三兴油料供应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连江北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5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人力资源和社会保障局（劳动保障大厦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晋安区后浦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柏新养生馆有限公司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福州市晋安区福马路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6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永升花园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#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楼一、二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0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4-04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Courier New" w:hAnsi="Courier New" w:cs="Courier New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4-05-06T01:24:45Z</dcterms:modified>
  <cp:revision>1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D1C3D82BB4C8892AE312FBCE3B630</vt:lpwstr>
  </property>
  <property fmtid="{D5CDD505-2E9C-101B-9397-08002B2CF9AE}" pid="3" name="KSOProductBuildVer">
    <vt:lpwstr>2052-11.1.0.8840</vt:lpwstr>
  </property>
  <property fmtid="{D5CDD505-2E9C-101B-9397-08002B2CF9AE}" pid="4" name="commondata">
    <vt:lpwstr>commondata</vt:lpwstr>
  </property>
</Properties>
</file>