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永泰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素西料理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南湖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永福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永翔广告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南湖花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一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婷美母婴健康管理中心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南湖花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润锦家居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三环西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永泰县商贸物流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022-C02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剪吧理发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杨梅路环城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1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岳岳花坊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新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D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广岩寺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葛岭镇葛岭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悠悠童装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旗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蜜蜜雪雪奶茶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旗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晨希文化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八仙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状元首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连接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初心造型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十八坪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伊梦美容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十八坪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平安财产保险股份有限公司永泰支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刘岐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建设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部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福利院（光荣院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富裕新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山水假日酒店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路口永嘉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姐妹美发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旗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长青水暖经营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龙峰园龙翔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辉华超市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泗洲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遇见音乐餐吧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八仙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日出东方小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16-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亿美家具商场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汤洋村汤口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山水传说水逸居商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德友特产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太原村太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-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-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张伟世餐饮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银汤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同安锦汉不锈钢加工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同安镇同安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  人民防空办公室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鼓楼区仓房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盘谷中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盘谷乡福坪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品新饭庄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东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恩池奶茶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较场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泰盛豪庭底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永泰公路事业发展中心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后垅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亿缘服装加工厂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马洋新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一、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五环实业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吉祥温泉小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第一中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档洲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山室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大洋镇棋杆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埔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庆镇中埔村中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4-04-22T00:24:16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