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附件</w:t>
      </w:r>
      <w:r>
        <w:rPr>
          <w:sz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ragraph">
                  <wp:posOffset>581660</wp:posOffset>
                </wp:positionV>
                <wp:extent cx="76930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3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3000"/>
                              <w:gridCol w:w="3270"/>
                              <w:gridCol w:w="2707"/>
                              <w:gridCol w:w="252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闽侯县消防救援大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left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青少年体育学校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港头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第一中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昙石洋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逅海文化发展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66-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睿腾文化发展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乌龙江南大 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福州高新万达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F-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铺位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苏宁物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圆融实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祥谦镇奔驰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隆恒财富酒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1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鑫金悦大酒店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青口镇新城西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英伦台球俱乐部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高新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-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中海寰宇天下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7#48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商业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万全综合物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荆溪镇徐家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公安局上街（高新区）分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建平村董屿自然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国电信股份有限公司闽侯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街心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鸿溢服饰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祥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闽侯县纺织实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江口村龙好公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乔伊思教育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福州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0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单元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凯顺达建设工程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南屿镇乌龙江南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信通国际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1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办公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学子来美琪酒店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学府南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2-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店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2-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英华职业学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关口内西山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国移动通信集团福建有限公司闽侯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入城路中段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中医药大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上街镇邱阳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春天影城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6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永辉城市生活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6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第四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旗山万达广场商业管理有限 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南屿镇乌龙江南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永辉超市股份有限公司福建闽侯大学城超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6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永嘉天地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东鸿音乐会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付竹村富竹大厦三楼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中医药大学附属第三人民医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6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欢乐汇娱乐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蔗洲村学府南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-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鑫天乐娱乐有限责任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海峡鑫天地超市第三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人民政府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南旗村水西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环达物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精艺兴祺实验设备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乌龙江中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创新园二期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第四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当代群青美术培训学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南屿镇乌龙江南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6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福州诚达电子高新技术有限公司综合楼三楼西侧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龙旺景区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竹岐乡麦浦路一号 闽古城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平行健身服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永嘉天地购物广场二楼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龙悦酒店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竹岐乡麦浦路一号 八闽古城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仙芝楼生物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高新区创新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万胜酒店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晓岐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福建同源原动力置业有限公司综合楼二期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医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城关入口处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上街红派纯歌娱乐城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上街新保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#400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亿同世纪软件科技股份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鼓楼区铜盘路软件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福州软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金七兴工艺品有限责任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方庄村上湖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尚干镇洋中村民委员会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尚干镇洋中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宏德盛（福建）实业发展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兰圃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大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大学城学园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锐利信息科技发展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软件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师范大学旗山校区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闽侯上街大学城 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4.1-2024.4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75pt;height:595.3pt;mso-wrap-distance-left:9pt;mso-wrap-distance-right:9pt;mso-wrap-distance-top:0pt;mso-wrap-distance-bottom:0pt;margin-top:45.8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21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3000"/>
                        <w:gridCol w:w="3270"/>
                        <w:gridCol w:w="2707"/>
                        <w:gridCol w:w="252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闽侯县消防救援大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left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青少年体育学校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港头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第一中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昙石洋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逅海文化发展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66-1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睿腾文化发展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乌龙江南大 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福州高新万达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F-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铺位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苏宁物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圆融实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祥谦镇奔驰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隆恒财富酒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1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-2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鑫金悦大酒店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青口镇新城西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英伦台球俱乐部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高新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-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中海寰宇天下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7#48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0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商业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万全综合物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荆溪镇徐家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9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公安局上街（高新区）分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建平村董屿自然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国电信股份有限公司闽侯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街心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4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鸿溢服饰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祥通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闽侯县纺织实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江口村龙好公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9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乔伊思教育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福州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0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单元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凯顺达建设工程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南屿镇乌龙江南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信通国际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1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办公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学子来美琪酒店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学府南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2-1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店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2-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英华职业学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关口内西山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2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国移动通信集团福建有限公司闽侯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入城路中段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4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中医药大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上街镇邱阳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春天影城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6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永辉城市生活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6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第四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旗山万达广场商业管理有限 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南屿镇乌龙江南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永辉超市股份有限公司福建闽侯大学城超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6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永嘉天地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东鸿音乐会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付竹村富竹大厦三楼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中医药大学附属第三人民医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6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欢乐汇娱乐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蔗洲村学府南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-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鑫天乐娱乐有限责任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海峡鑫天地超市第三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人民政府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南旗村水西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环达物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精艺兴祺实验设备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乌龙江中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创新园二期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第四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当代群青美术培训学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南屿镇乌龙江南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6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福州诚达电子高新技术有限公司综合楼三楼西侧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龙旺景区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竹岐乡麦浦路一号 闽古城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平行健身服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永嘉天地购物广场二楼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龙悦酒店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竹岐乡麦浦路一号 八闽古城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仙芝楼生物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高新区创新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万胜酒店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晓岐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福建同源原动力置业有限公司综合楼二期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医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城关入口处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上街红派纯歌娱乐城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上街新保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#4001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亿同世纪软件科技股份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鼓楼区铜盘路软件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福州软件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金七兴工艺品有限责任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方庄村上湖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尚干镇洋中村民委员会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尚干镇洋中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宏德盛（福建）实业发展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兰圃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大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大学城学园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锐利信息科技发展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软件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师范大学旗山校区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 xml:space="preserve">闽侯上街大学城 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4.1-2024.4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cp:lastPrinted>2023-04-03T09:01:00Z</cp:lastPrinted>
  <dcterms:modified xsi:type="dcterms:W3CDTF">2024-05-07T03:27:33Z</dcterms:modified>
  <cp:revision>3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