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黑体"/>
          <w:sz w:val="44"/>
          <w:szCs w:val="44"/>
        </w:rPr>
      </w:pPr>
      <w:r>
        <w:rPr>
          <w:rFonts w:ascii="方正小标宋简体;黑体" w:hAnsi="方正小标宋简体;黑体" w:cs="黑体" w:eastAsia="方正小标宋简体;黑体"/>
          <w:sz w:val="44"/>
          <w:szCs w:val="44"/>
        </w:rPr>
        <w:t>关于</w:t>
      </w:r>
      <w:r>
        <w:rPr>
          <w:rFonts w:eastAsia="方正小标宋简体;黑体" w:cs="黑体" w:ascii="方正小标宋简体;黑体" w:hAnsi="方正小标宋简体;黑体"/>
          <w:sz w:val="44"/>
          <w:szCs w:val="44"/>
          <w:lang w:val="en-US" w:eastAsia="zh-CN"/>
        </w:rPr>
        <w:t>4</w:t>
      </w:r>
      <w:r>
        <w:rPr>
          <w:rFonts w:ascii="方正小标宋简体;黑体" w:hAnsi="方正小标宋简体;黑体" w:cs="黑体" w:eastAsia="方正小标宋简体;黑体"/>
          <w:sz w:val="44"/>
          <w:szCs w:val="44"/>
        </w:rPr>
        <w:t>月份“双随机、一公开”消防监督抽查计划的公示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Arial"/>
          <w:color w:val="222222"/>
          <w:sz w:val="32"/>
          <w:szCs w:val="32"/>
          <w:shd w:fill="F8F8F8" w:val="clear"/>
        </w:rPr>
      </w:pPr>
      <w:r>
        <w:rPr>
          <w:rFonts w:eastAsia="仿宋_GB2312;仿宋" w:cs="Arial" w:ascii="仿宋_GB2312;仿宋" w:hAnsi="仿宋_GB2312;仿宋"/>
          <w:color w:val="222222"/>
          <w:sz w:val="32"/>
          <w:szCs w:val="32"/>
          <w:shd w:fill="F8F8F8" w:val="clear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为确保火灾形势持续平稳，全面推行“双随机、一公开”消防监管模式，福州市长乐区消防救援大队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月份对管辖范围内单位履行法定消防安全职责情况进行监督抽查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shd w:fill="FFFFFF" w:val="clear"/>
        </w:rPr>
        <w:t>并定期公示抽查单位和检查结果，提醒社会单位更加自觉履行单位消防安全主体责任，做到“三自主、两公开、一承诺”，即自主评估风险、自主检查安全、自主整改隐患，向社会公开消防安全责任、管理人，并承诺本场所不存在突出风险或者已经落实防范措施等。</w:t>
      </w:r>
      <w:r>
        <w:rPr>
          <w:rFonts w:ascii="仿宋_GB2312;仿宋" w:hAnsi="仿宋_GB2312;仿宋" w:cs="仿宋" w:eastAsia="仿宋_GB2312;仿宋"/>
          <w:sz w:val="32"/>
          <w:szCs w:val="32"/>
        </w:rPr>
        <w:t>现按照“双随机、一公开”消防监管工作要求，将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月有关信息公示如下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 xml:space="preserve">附件： </w:t>
      </w:r>
      <w:r>
        <w:rPr>
          <w:rFonts w:eastAsia="仿宋_GB2312;仿宋" w:cs="仿宋" w:ascii="仿宋_GB2312;仿宋" w:hAnsi="仿宋_GB2312;仿宋"/>
          <w:sz w:val="32"/>
          <w:szCs w:val="32"/>
        </w:rPr>
        <w:t>1.</w:t>
      </w:r>
      <w:r>
        <w:rPr>
          <w:rFonts w:eastAsia="仿宋_GB2312;仿宋" w:cs="Courier New" w:ascii="仿宋_GB2312;仿宋" w:hAnsi="仿宋_GB2312;仿宋"/>
          <w:bCs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</w:rPr>
        <w:t>福州市长乐区消防救援大队</w:t>
      </w:r>
      <w:r>
        <w:rPr>
          <w:rFonts w:ascii="仿宋_GB2312;仿宋" w:hAnsi="仿宋_GB2312;仿宋" w:cs="Courier New" w:eastAsia="仿宋_GB2312;仿宋"/>
          <w:bCs/>
          <w:kern w:val="0"/>
          <w:sz w:val="32"/>
          <w:szCs w:val="32"/>
        </w:rPr>
        <w:t>“双随机、一公开”消防监督抽查计划</w:t>
      </w:r>
      <w:r>
        <w:rPr>
          <w:rFonts w:eastAsia="仿宋_GB2312;仿宋" w:cs="Courier New" w:ascii="仿宋_GB2312;仿宋" w:hAnsi="仿宋_GB2312;仿宋"/>
          <w:bCs/>
          <w:kern w:val="0"/>
          <w:sz w:val="32"/>
          <w:szCs w:val="32"/>
          <w:lang w:val="en-US" w:eastAsia="zh-CN"/>
        </w:rPr>
        <w:t>(4</w:t>
      </w:r>
      <w:r>
        <w:rPr>
          <w:rFonts w:ascii="仿宋_GB2312;仿宋" w:hAnsi="仿宋_GB2312;仿宋" w:cs="Courier New" w:eastAsia="仿宋_GB2312;仿宋"/>
          <w:bCs/>
          <w:kern w:val="0"/>
          <w:sz w:val="32"/>
          <w:szCs w:val="32"/>
        </w:rPr>
        <w:t>月份</w:t>
      </w:r>
      <w:r>
        <w:rPr>
          <w:rFonts w:eastAsia="仿宋_GB2312;仿宋" w:cs="Courier New" w:ascii="仿宋_GB2312;仿宋" w:hAnsi="仿宋_GB2312;仿宋"/>
          <w:bCs/>
          <w:kern w:val="0"/>
          <w:sz w:val="32"/>
          <w:szCs w:val="32"/>
        </w:rPr>
        <w:t>)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</w:t>
      </w:r>
    </w:p>
    <w:p>
      <w:pPr>
        <w:pStyle w:val="Normal"/>
        <w:spacing w:lineRule="exact" w:line="560"/>
        <w:ind w:firstLine="640"/>
        <w:jc w:val="righ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福州市长乐区消防救援大队          </w:t>
      </w:r>
    </w:p>
    <w:p>
      <w:pPr>
        <w:pStyle w:val="Normal"/>
        <w:spacing w:lineRule="exact" w:line="560"/>
        <w:ind w:firstLine="5440"/>
        <w:jc w:val="both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224"/>
        <w:gridCol w:w="3970"/>
        <w:gridCol w:w="2985"/>
        <w:gridCol w:w="2415"/>
      </w:tblGrid>
      <w:tr>
        <w:trPr>
          <w:trHeight w:val="624" w:hRule="atLeast"/>
        </w:trPr>
        <w:tc>
          <w:tcPr>
            <w:tcW w:w="143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 xml:space="preserve">         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福州市长乐区消防救援大队“双随机、一公开”消防监督抽查计划</w:t>
            </w:r>
            <w:r>
              <w:rPr>
                <w:rFonts w:ascii="Courier New" w:hAnsi="Courier New" w:cs="Courier New"/>
                <w:b/>
                <w:bCs/>
                <w:kern w:val="0"/>
                <w:sz w:val="32"/>
                <w:szCs w:val="32"/>
                <w:lang w:eastAsia="zh-CN"/>
              </w:rPr>
              <w:t>（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ascii="Courier New" w:hAnsi="Courier New" w:cs="Courier New"/>
                <w:b/>
                <w:bCs/>
                <w:kern w:val="0"/>
                <w:sz w:val="32"/>
                <w:szCs w:val="32"/>
                <w:lang w:eastAsia="zh-C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143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玉田鑫宇家装五金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玉田镇桃元村旧街东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9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3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海豚之音娱乐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吴航街道东关商服中心四层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车桥厂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古槐镇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旺城房地产开发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古槐镇中街村新宁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富丽华府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A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幢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航城精立卷烟零售店（个体工商户）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航城街道里仁新村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6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吴航奈曲儿美甲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吴航街道民主小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店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7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顺辉汽配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首占镇国土局斜对面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8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吴航双兴旅社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吴航街道十洋新村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座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9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玉田中心卫生院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玉田镇新街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2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0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航城永梅川味调料品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航城街道洋屿村市场旁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松下小星星幼儿园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松下镇首祉村桥南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漳港中心文体书店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漳港街道漳港中心小学门口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鹤上长白蔬菜基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鹤上镇白眉村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吴航唐城卤鸭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吴航镇河下街市场内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柯文服装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漳港镇商贸城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光旭阳房地产开发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吴航街道西洋中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7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女王酒店管理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首占镇首占新村岱湖北侧、和谐路南侧正源城市广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a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幢一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08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8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云龙桥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潭头镇二刘村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9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海角七号餐饮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朝阳北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航城道民小吃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航城街道罗马花园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店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吴航桥亭活鱼小镇餐馆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吴航街道奎桥花园东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1-1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城物业集团股份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深圳市龙岗区坂田街道环城南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坂田国际中心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C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栋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吴航孩子乐儿童服装行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吴航街道路河下街汉中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座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-00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店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航城福凯面包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市航城街道锦江花园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店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光大旅行社有限公司锦江营业部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锦江一期花园第十九号店铺一间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靓彩纺织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江田镇江田村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长乐市永大纺织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滨海工业区（长乐市文武砂片段）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TH201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店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胜利路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航城潮宝馆童装店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航城街道吴航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98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万星青鸾广场二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B02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商铺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漳港滨江酒店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市漳港街道漳湖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凯仕捷一站定制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区鹤上镇喜盈门福北路海峡建材城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座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7-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精神病医院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航城街道联村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3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厦朱农贸市场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吴航街道厦朱村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4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长乐市华泰贸易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长乐市航城街道阳光花园三期（二区）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单元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5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汉霖实业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文武砂街道金滨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6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6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新发隆针织印染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金峰工业区厚凤片区（潭头镇）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7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长乐市第二棉纺织厂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区滨海工业区江田段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38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力恒锦纶实业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江田镇漳流村后厝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39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国联合网络通信有限公司福州市长乐区分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首占镇广场南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1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金源纺织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滨海工业区长乐江田片段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1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国惠大酒店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航城街道吴航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77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2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东水食品股份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梅花镇梅新村峡梅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3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新创锦纶实业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漳港街道门楼村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4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赛德文初级中学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滨海新城文武砂镇金滨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6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5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宏顺型材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松下镇首祉村军民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3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6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万鸿纺织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文岭镇沙头顶村仙昙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7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中医院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吴航街道郑和东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8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正隆纺织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江田镇友爱工业区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9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地铁集团有限公司（横港车辆段）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鹤上镇云路村福州地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线横港车辆段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华源纺织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两港工业区（古槐镇仙桥村槐海中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）</w:t>
            </w:r>
            <w:r>
              <w:rPr>
                <w:rFonts w:ascii="Courier New" w:hAnsi="Courier New" w:cs="Courier New" w:eastAsia="Courier New"/>
                <w:kern w:val="0"/>
                <w:sz w:val="20"/>
                <w:szCs w:val="20"/>
                <w:lang w:val="en-US" w:eastAsia="zh-CN"/>
              </w:rPr>
              <w:t xml:space="preserve">  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51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金鑫纺织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漳港街道渡桥村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0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52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国邮政集团有限公司福州市长乐区分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航城街道龙景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53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龙悦荟音乐会所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金峰镇金峰村董塔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5-1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54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国网福建省电力有限公司福州市长乐区供电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首占镇广场南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1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55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公安局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政法小区内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4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45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i w:val="false"/>
      <w:iCs w:val="false"/>
      <w:color w:val="0000FF"/>
      <w:sz w:val="18"/>
      <w:szCs w:val="18"/>
      <w:u w:val="none"/>
    </w:rPr>
  </w:style>
  <w:style w:type="character" w:styleId="InternetLink">
    <w:name w:val="Hyperlink"/>
    <w:basedOn w:val="Style13"/>
    <w:rPr>
      <w:i w:val="false"/>
      <w:iCs w:val="false"/>
      <w:color w:val="0000FF"/>
      <w:sz w:val="18"/>
      <w:szCs w:val="18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01">
    <w:name w:val="font01"/>
    <w:basedOn w:val="Style13"/>
    <w:qFormat/>
    <w:rPr>
      <w:rFonts w:ascii="Arial" w:hAnsi="Arial" w:cs="Arial"/>
      <w:i w:val="false"/>
      <w:iCs w:val="false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next w:val="311"/>
    <w:qFormat/>
    <w:pPr/>
    <w:rPr>
      <w:sz w:val="18"/>
      <w:szCs w:val="18"/>
    </w:rPr>
  </w:style>
  <w:style w:type="paragraph" w:styleId="311">
    <w:name w:val="正文缩进311"/>
    <w:next w:val="Normal"/>
    <w:qFormat/>
    <w:pPr>
      <w:widowControl/>
      <w:bidi w:val="0"/>
      <w:ind w:left="3400" w:hanging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4-04-01T01:27:06Z</dcterms:modified>
  <cp:revision>37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C1DE0849E94126A76C4EBA33078F7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