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87"/>
        <w:gridCol w:w="3788"/>
        <w:gridCol w:w="3178"/>
        <w:gridCol w:w="2732"/>
      </w:tblGrid>
      <w:tr>
        <w:trPr>
          <w:trHeight w:val="844" w:hRule="atLeast"/>
        </w:trPr>
        <w:tc>
          <w:tcPr>
            <w:tcW w:w="1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szCs w:val="22"/>
              </w:rPr>
              <w:t>福清市消防救援大队“双随机、一公开”消防监督抽查计划（</w:t>
            </w:r>
            <w:r>
              <w:rPr>
                <w:rFonts w:cs="宋体" w:ascii="宋体" w:hAnsi="宋体"/>
                <w:b/>
                <w:color w:val="000000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color w:val="000000"/>
                <w:sz w:val="22"/>
                <w:szCs w:val="22"/>
              </w:rPr>
              <w:t>月份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序号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抽查单位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单位地址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检查期限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实施检查机构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兴业旅社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建省福清市渔溪镇渔溪村旧市场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号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4-01-2024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州珠光机车部件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州市元洪投资金区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4-01-2024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嘉盛建设工程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江阴镇新港楼占泽村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4-01-2024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融侨经济技术开发区管理委员会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宏路石竹街道融侨经济开发区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4-01-2024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中东加油站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上迳镇岑胶工业小区国道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324</w:t>
            </w: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线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58</w:t>
            </w: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公里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4-01-2024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6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三源塑胶制品有限责任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渔溪工业区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4-01-2024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7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百岁鱼餐厅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龙旺名城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6</w:t>
            </w: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号楼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1-12</w:t>
            </w: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店面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4-01-2024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8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音西绝色化妆品店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音西街道龙旺名城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9#</w:t>
            </w: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楼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7</w:t>
            </w: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号店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4-01-2024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9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环球商业中心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玉屏街道融城一拂路环球商业中心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4-01-2024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协裕印刷制品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阳下街道新局村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4-01-2024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东方康宁游乐园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音西街道西门元洪路南侧商展中心一楼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4-01-2024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云皓贸易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红星美凯龙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E</w:t>
            </w: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号楼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层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2</w:t>
            </w: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、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4-01-2024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上迳岭胶小学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上迳镇岭胶村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4-01-2024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1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宏河汽车配件有限公司厂房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A</w:t>
            </w: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、厂房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B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宏路街道下曹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4-01-2024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1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弘辉水产冷冻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三山镇横坑村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4-01-2024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16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建华光仪表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江阴工业区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4-01-2024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17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政协办公大楼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玉屏街道一拂路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14</w:t>
            </w: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号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4-01-2024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18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流星网吧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玉屏街道环北路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号一层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4-01-2024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19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委办公大楼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玉屏街道一拂路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14</w:t>
            </w: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号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4-01-2024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2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感觉网吧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石竹街道高仑村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4-01-2024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2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龙田第三中心幼儿园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建省福清市龙田镇融鼎新天地龙鼎路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4-01-2024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2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搏创超市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高山镇高华房地产开发有限公司高华国际广场地下一层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4-01-2024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2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 xml:space="preserve">福清市城关幼儿园 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龙山街道鸿尚路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8</w:t>
            </w: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号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4-01-2024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2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悦享中兴电影院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音西街道清昌大道利嘉中心源创新天地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号楼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 xml:space="preserve">3F-05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4-01-2024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2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建越华晖实业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音西街道福俱路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1</w:t>
            </w: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号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4-01-2024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26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玉融学校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宏路元洪路北侧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4-01-2024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27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爹地宝贝股份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新厝镇出口加工区爹地宝贝股份有限公司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4-01-2024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28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建升辉鞋业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渔溪镇柳厝村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4-01-2024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29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龙华水产食品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龙田龙进路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8</w:t>
            </w: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号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4-01-2024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>
          <w:trHeight w:val="2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3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裕荣汇万达广场商业管理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福和大道东侧（音西街道）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4-01-2024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3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音西熹品足浴店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建省福州市福清市音西街道清昌大道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6</w:t>
            </w: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号龙旺名城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1</w:t>
            </w: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幢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 xml:space="preserve">303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4-01-2024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3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建省闽江职业技术学校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石竹街道福政路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68</w:t>
            </w: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号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4-01-2024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3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建省宏港纺织科技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城头镇元洪投资区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4-01-2024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3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福百佳超市有限公司福和万达店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建省福州市福清市福和路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9</w:t>
            </w: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号万达广场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B1-AA</w:t>
            </w: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号商铺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4-01-2024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3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州第二技师学院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宏路街道东坪村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62</w:t>
            </w: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号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4-01-2024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36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建农业职业技术学院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镜洋镇红星村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4-01-2024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37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一中新校区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音西街道音西村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4-01-2024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38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建中德能源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江阴经济开发区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4-01-2024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39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天壹电影院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建省福清市音西清昌大道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-26</w:t>
            </w: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号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4-01-2024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4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金谷食品（福州）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渔溪镇苏田村石竹村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7</w:t>
            </w: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号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4-01-2024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4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龙山尚选百货商行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龙山街道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303</w:t>
            </w: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号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B1</w:t>
            </w: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栋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B1066</w:t>
            </w: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、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B1068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4-01-2024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4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州量通低碳技术开发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江阴工业集中区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4-01-2024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4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建德佳胶粘科技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建省福清市宏路街道清华路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-3</w:t>
            </w: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号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4-01-2024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4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州京东方光电科技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融侨经济开发区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4-01-2024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4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建省储备粮管理有限公司福清直属库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城头镇梁厝村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4-01-2024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46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 xml:space="preserve">福清市锦耀餐饮管理有限公司 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 xml:space="preserve">福清市音西镇元洪路南侧瑞鑫贸易大厦二层、三层、九层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4-01-2024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47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建帝视人工智能产业园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州市福清市音西街道福俱路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68</w:t>
            </w: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号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4-01-2024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48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建省嘉鑫科技实业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音西街道清繁大道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399</w:t>
            </w: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号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4-01-2024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49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卓强五金制品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阳下街道洪宽工业区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4-01-2024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5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建宇邦纺织科技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元洪投资区（城头镇）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4-01-2024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5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湃视（福建）科技股份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建省福清市音西埔尾路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8</w:t>
            </w: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号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4-01-2024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5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州九阳化工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江阴镇工业集中区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4-01-2024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5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渔溪天宫酒吧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建省福州市福清市渔溪村、南前亭村御景湾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(</w:t>
            </w: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天华大酒店及配套设施用房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)</w:t>
            </w: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酒店商务套房整座商务楼副楼东边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4-01-2024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5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歌潮娱乐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音西街道清荣大道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55</w:t>
            </w: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号万达广场三层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4-01-2024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5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州嗨奇莱娱乐有限公司福清分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建省福州市福清市福和大道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9</w:t>
            </w: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号裕荣汇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4-01-2024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56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龙田在水一方洗浴店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龙田镇上一村（积库口）福清市中发汽车配件有限公司办公楼四楼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4-01-2024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57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国际商务展销广场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西门元洪路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4-01-2024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58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音西玥亮屋游艺娱乐活动室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福和万达广场室内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B1</w:t>
            </w: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层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B1-AB</w:t>
            </w: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号商铺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4-01-2024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59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新古岸探索电影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建省福州市福清市龙山街道利桥街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303</w:t>
            </w: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号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B2-1069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4-01-2024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6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沙埔初级中学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沙埔镇西岭村西倪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号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4-01-2024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6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华顺混合集成电路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融侨经济技术开发区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4-01-2024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6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 xml:space="preserve">福建东方小飞光电科技有限公司 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建省福州市福清市宏路街道周店村龙江南路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D</w:t>
            </w: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段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388</w:t>
            </w: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号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4-01-2024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6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宏路中学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宏路上郑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4-01-2024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6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农家宴酒店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建省福清市渔溪镇福厦路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号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4-01-2024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6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建万达光电科技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阳下街道洪智路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4-01-2024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66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中国民生银行股份有限公司福州福清支行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音西街道裕荣汇一层民生银行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4-01-2024-04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charset w:val="00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" w:cs="Times New Roman"/>
      <w:kern w:val="2"/>
      <w:sz w:val="18"/>
      <w:szCs w:val="18"/>
    </w:rPr>
  </w:style>
  <w:style w:type="character" w:styleId="Char2">
    <w:name w:val="页眉 Char"/>
    <w:qFormat/>
    <w:rPr>
      <w:rFonts w:ascii="Calibri" w:hAnsi="Calibri" w:eastAsia="宋体" w:cs="Times New Roman"/>
      <w:kern w:val="2"/>
      <w:sz w:val="18"/>
      <w:szCs w:val="18"/>
    </w:rPr>
  </w:style>
  <w:style w:type="character" w:styleId="Font01">
    <w:name w:val="font01"/>
    <w:qFormat/>
    <w:rPr>
      <w:rFonts w:ascii="Courier New" w:hAnsi="Courier New" w:cs="Courier New"/>
      <w:color w:val="000000"/>
      <w:sz w:val="20"/>
      <w:szCs w:val="20"/>
      <w:u w:val="none"/>
    </w:rPr>
  </w:style>
  <w:style w:type="character" w:styleId="Font31">
    <w:name w:val="font31"/>
    <w:qFormat/>
    <w:rPr>
      <w:rFonts w:ascii="宋体" w:hAnsi="宋体" w:eastAsia="宋体" w:cs="宋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next w:val="311"/>
    <w:qFormat/>
    <w:pPr/>
    <w:rPr>
      <w:sz w:val="18"/>
      <w:szCs w:val="18"/>
    </w:rPr>
  </w:style>
  <w:style w:type="paragraph" w:styleId="311">
    <w:name w:val="正文缩进311"/>
    <w:next w:val="Normal"/>
    <w:qFormat/>
    <w:pPr>
      <w:widowControl/>
      <w:bidi w:val="0"/>
      <w:ind w:left="3400" w:hanging="0"/>
      <w:jc w:val="both"/>
    </w:pPr>
    <w:rPr>
      <w:rFonts w:ascii="Calibri" w:hAnsi="Calibri" w:eastAsia="宋体" w:cs="Times New Roman"/>
      <w:color w:val="auto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8:42:00Z</dcterms:created>
  <dc:creator>Administration</dc:creator>
  <dc:description/>
  <dc:language>en-US</dc:language>
  <cp:lastModifiedBy>y</cp:lastModifiedBy>
  <cp:lastPrinted>2021-05-31T15:58:00Z</cp:lastPrinted>
  <dcterms:modified xsi:type="dcterms:W3CDTF">2024-04-02T08:57:25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D72D653BC6435190B466BBA4408F92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