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福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仓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区消防救援大队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“双随机、一公开”消防监督抽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公示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检查期限</w:t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.27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观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童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海昇海事信息咨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连江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高湖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第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海峡宝岛眼镜（齐安店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齐安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迈凯医疗器械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红星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沛奕餐饮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六一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达华培训学校仓山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体育公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屈臣氏个人用品商店有限公司浦上大道分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（一区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室内建筑物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锋霞饭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池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丰贺氏（师大店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仓山师范大学正对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台家电维修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池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石化义序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义序三环路口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多欧厨房用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林产品市场内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-1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豪佳人牛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新天宇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金浦老年公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浦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青色励步培训中心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州市仓山区金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大榕树创意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3-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步王氏祠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龙江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梦雷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谢坑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年年大丰收鱼庄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三路程埔市场二期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玲妇科诊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黄山村支祠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中正药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康山里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底层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大东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派健身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上下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联房地产开发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浩宇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城市客运场站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城市客运场站有限公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阿石创新材料股份有限公司办公室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林浦路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璋凯日杂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梁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碧英水暖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胪雷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里学生青年公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农业银行股份有限公司福州仓山支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东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博仕后世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琴理发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岭下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城美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高旺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游希和食杂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荣久客家拉面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台屿长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潘巧英服装加工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池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月兰饮食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花乡明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众品香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麦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谊翰江府住宅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临江街道观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小山村菜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劳光村学生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山野佳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阳光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串三国火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对湖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智达数字技术（北京）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润尊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区金榕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力高拓展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基督教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城门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中铭气体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城门村后山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川田石化有限公司仓山区下渡供应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展进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金色家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欧上江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好景城（福州市琼东物业管理有限公司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号景城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如意菜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洪山桥上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宜惠佳便利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台屿长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聚果水果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庭新天地小区物业服务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埔大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玖玖良缘婚姻介绍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万里村牛眠山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康人寿保险有限责任公司福建福州仓山支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山路山亚商贸科技综合楼十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宏芳经营的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龙江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光大银行股份有限公司福州仓山支行营业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区则徐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辉莱茵城二期商业楼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别头造船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别头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伯爵台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兰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春亮的物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义序物流有限公司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倍康大药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花新苑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-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麦当劳餐厅食品有限公司仓山金榕北路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镇金榕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厂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鼎音乐广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福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永辉超市有限公司福州仓山爱琴海购物中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爱琴海购物公园负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悦汤泉健康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城峰路北侧海峡西岸国际物流商贸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安腾国际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-1#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酷秀娱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盘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住电装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工业集中区福湾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康乐馨商务酒店（普通合伙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新天宇购物广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海明星石化有限公司（原中国石油天然气股份有限公司福建福州名星加油站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山镇葫芦阵化工市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新华都综合百货有限公司福州金山大景城分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山大景城商业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万达广场商业物业管理有限公司仓山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怡美大酒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ktv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高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中庚物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朝阳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富黎华大酒店有限公司金山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燎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江南水都八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四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酒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亨盛投资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鼓山大桥连接线南侧、林浦路东侧、霞洲路西北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庚置业有限公司福州中庚喜来登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浦下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ADMIN</cp:lastModifiedBy>
  <cp:lastPrinted>2023-04-21T16:22:00Z</cp:lastPrinted>
  <dcterms:modified xsi:type="dcterms:W3CDTF">2024-03-28T07:0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