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  <w:t>附件</w:t>
      </w:r>
      <w:r>
        <w:rPr/>
        <w:t>1</w:t>
      </w:r>
    </w:p>
    <w:tbl>
      <w:tblPr>
        <w:tblW w:w="1433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676"/>
        <w:gridCol w:w="4394"/>
        <w:gridCol w:w="2835"/>
        <w:gridCol w:w="2693"/>
      </w:tblGrid>
      <w:tr>
        <w:trPr>
          <w:trHeight w:val="624" w:hRule="atLeast"/>
        </w:trPr>
        <w:tc>
          <w:tcPr>
            <w:tcW w:w="143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罗源县消防救援大队“双随机、一公开”消防监督抽查计划</w:t>
            </w:r>
            <w:r>
              <w:rPr>
                <w:rFonts w:cs="Courier New" w:ascii="宋体;SimSun" w:hAnsi="宋体;SimSun"/>
                <w:b/>
                <w:bCs/>
                <w:kern w:val="0"/>
                <w:sz w:val="32"/>
                <w:szCs w:val="32"/>
              </w:rPr>
              <w:t>(4</w:t>
            </w: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宋体;SimSun" w:hAnsi="宋体;SimSun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3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城关春天商务宾馆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凤山镇莲花城东区</w:t>
            </w:r>
            <w:r>
              <w:rPr/>
              <w:t>1</w:t>
            </w:r>
            <w:r>
              <w:rPr/>
              <w:t>号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罗源湾滨海新城水云间休闲会所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湾滨海新城</w:t>
            </w:r>
            <w:r>
              <w:rPr/>
              <w:t>4-1</w:t>
            </w:r>
            <w:r>
              <w:rPr/>
              <w:t>区</w:t>
            </w:r>
            <w:r>
              <w:rPr/>
              <w:t>A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城关舒心旅馆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凤山镇莲花西区</w:t>
            </w:r>
            <w:r>
              <w:rPr/>
              <w:t>8#</w:t>
            </w:r>
            <w:r>
              <w:rPr/>
              <w:t>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江滨房地产开发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松山镇渡头村新塘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松山镇旺嘉门业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松山镇岐后村</w:t>
            </w:r>
            <w:r>
              <w:rPr/>
              <w:t>54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档案局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湾开发区管委会南面正祥特区西侧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房林氏主厅旗杆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中房镇旗杆林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州港罗源湾港区碧里作业区域合作</w:t>
            </w:r>
            <w:r>
              <w:rPr/>
              <w:t>#</w:t>
            </w:r>
            <w:r>
              <w:rPr/>
              <w:t>、</w:t>
            </w:r>
            <w:r>
              <w:rPr/>
              <w:t>5#</w:t>
            </w:r>
            <w:r>
              <w:rPr/>
              <w:t>泊位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碧里乡碧里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泰康房地产开发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凤山镇金福花园</w:t>
            </w:r>
            <w:r>
              <w:rPr/>
              <w:t>1#</w:t>
            </w:r>
            <w:r>
              <w:rPr/>
              <w:t>楼</w:t>
            </w:r>
            <w:r>
              <w:rPr/>
              <w:t>011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滨海新城糖小排餐饮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世纪金源岉中心</w:t>
            </w:r>
            <w:r>
              <w:rPr/>
              <w:t>A2</w:t>
            </w:r>
            <w:r>
              <w:rPr/>
              <w:t>区</w:t>
            </w:r>
            <w:r>
              <w:rPr/>
              <w:t>4</w:t>
            </w:r>
            <w:r>
              <w:rPr/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粮食收储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城关西大路</w:t>
            </w:r>
            <w:r>
              <w:rPr/>
              <w:t>16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滨海新城马老八小吃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松山镇松岐路</w:t>
            </w:r>
            <w:r>
              <w:rPr/>
              <w:t>1</w:t>
            </w:r>
            <w:r>
              <w:rPr/>
              <w:t>号罗源湾滨海新村滨海商业街</w:t>
            </w:r>
            <w:r>
              <w:rPr/>
              <w:t>A</w:t>
            </w:r>
            <w:r>
              <w:rPr/>
              <w:t>区</w:t>
            </w:r>
            <w:r>
              <w:rPr/>
              <w:t>5#</w:t>
            </w:r>
            <w:r>
              <w:rPr/>
              <w:t>楼</w:t>
            </w:r>
            <w:r>
              <w:rPr/>
              <w:t>30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建德盛新建材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罗源湾开发区金港工业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城关火果果时尚火锅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建省福州市罗源县凤山镇东外路</w:t>
            </w:r>
            <w:r>
              <w:rPr/>
              <w:t>16</w:t>
            </w:r>
            <w:r>
              <w:rPr/>
              <w:t>号东方星城</w:t>
            </w:r>
            <w:r>
              <w:rPr/>
              <w:t>B</w:t>
            </w:r>
            <w:r>
              <w:rPr/>
              <w:t>区</w:t>
            </w:r>
            <w:r>
              <w:rPr/>
              <w:t>3#02-03</w:t>
            </w:r>
            <w:r>
              <w:rPr/>
              <w:t>店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城关龙城渡老火锅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凤山镇永同信小区</w:t>
            </w:r>
            <w:r>
              <w:rPr/>
              <w:t>4#</w:t>
            </w:r>
            <w:r>
              <w:rPr/>
              <w:t>楼</w:t>
            </w:r>
            <w:r>
              <w:rPr/>
              <w:t>001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凤山幼儿园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凤山镇塔兜市场对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碧里乡艳娟食杂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碧里乡廪尾村</w:t>
            </w:r>
            <w:r>
              <w:rPr/>
              <w:t>43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松山镇君豪音乐俱乐部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罗源湾开发区江滨南路</w:t>
            </w:r>
            <w:r>
              <w:rPr/>
              <w:t>1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建省罗源县中医院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西大路</w:t>
            </w:r>
            <w:r>
              <w:rPr/>
              <w:t>13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凯爵歌舞厅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凤山镇罗川南路时代大厦三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建省罗源县医院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东大新村</w:t>
            </w:r>
            <w:r>
              <w:rPr/>
              <w:t>3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建时代包装材料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湾开发区北工业小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建省罗源县档案馆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北大路</w:t>
            </w:r>
            <w:r>
              <w:rPr/>
              <w:t>15</w:t>
            </w:r>
            <w:r>
              <w:rPr/>
              <w:t>号（县委大院内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山水大酒店百达翡丽音乐会所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凤南西路</w:t>
            </w:r>
            <w:r>
              <w:rPr/>
              <w:t>1</w:t>
            </w:r>
            <w:r>
              <w:rPr/>
              <w:t>号山水大酒店</w:t>
            </w:r>
            <w:r>
              <w:rPr/>
              <w:t>3</w:t>
            </w:r>
            <w:r>
              <w:rPr/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州罗源湾大酒店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凤山镇东外路</w:t>
            </w:r>
            <w:r>
              <w:rPr/>
              <w:t>5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联合网络通信有限公司罗源分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妈祖前新街联通大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人民法院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东外路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管柄变电站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凤山镇管柄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滨海新城孙先北山大酒楼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滨海新城购物中心</w:t>
            </w:r>
            <w:r>
              <w:rPr/>
              <w:t>B</w:t>
            </w:r>
            <w:r>
              <w:rPr/>
              <w:t>区</w:t>
            </w:r>
            <w:r>
              <w:rPr/>
              <w:t>4</w:t>
            </w:r>
            <w:r>
              <w:rPr/>
              <w:t>楼</w:t>
            </w:r>
            <w:r>
              <w:rPr/>
              <w:t>12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立兴液化气贸易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凤山镇下莲山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城关时代君跃酒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凤山镇罗川南路时代大厦</w:t>
            </w:r>
            <w:r>
              <w:rPr/>
              <w:t>11</w:t>
            </w:r>
            <w:r>
              <w:rPr/>
              <w:t>至</w:t>
            </w:r>
            <w:r>
              <w:rPr/>
              <w:t>16</w:t>
            </w:r>
            <w:r>
              <w:rPr/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湾世纪金源大饭店有限责任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源县滨海新城江滨路</w:t>
            </w:r>
            <w:r>
              <w:rPr/>
              <w:t>8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建高速中油有限公司福州罗源东加油站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沈海高速公路</w:t>
            </w:r>
            <w:r>
              <w:rPr/>
              <w:t>K2015+700</w:t>
            </w:r>
            <w:r>
              <w:rPr/>
              <w:t>米下行方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01</w:t>
            </w:r>
            <w:r>
              <w:rPr/>
              <w:t>至</w:t>
            </w:r>
            <w:r>
              <w:rPr/>
              <w:t>2024-04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39:00Z</dcterms:created>
  <dc:creator>asd</dc:creator>
  <dc:description/>
  <cp:keywords/>
  <dc:language>en-US</dc:language>
  <cp:lastModifiedBy>AutoBVT</cp:lastModifiedBy>
  <dcterms:modified xsi:type="dcterms:W3CDTF">2024-05-06T01:14:00Z</dcterms:modified>
  <cp:revision>3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D2217F29A4C2EB6E5C0C779DA2FE3</vt:lpwstr>
  </property>
  <property fmtid="{D5CDD505-2E9C-101B-9397-08002B2CF9AE}" pid="3" name="KSOProductBuildVer">
    <vt:lpwstr>2052-11.1.0.10938</vt:lpwstr>
  </property>
</Properties>
</file>