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90"/>
        <w:gridCol w:w="3640"/>
        <w:gridCol w:w="2737"/>
        <w:gridCol w:w="2216"/>
      </w:tblGrid>
      <w:tr>
        <w:trPr>
          <w:trHeight w:val="624" w:hRule="atLeast"/>
        </w:trPr>
        <w:tc>
          <w:tcPr>
            <w:tcW w:w="1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东南眼镜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金海商贸中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环岛便利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锦州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美颜坊养生美容馆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名城港湾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5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客洲餐饮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开发区罗星街道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一层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（自贸试验区内）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命律食杂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海峡水产品交易中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金大桶足浴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建星路马尾商贸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#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侨乡御足园休闲会所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康庄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逸凡大药店有限公司福州第二分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儒江西路名城港湾二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4.35.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琅岐经济区月英卫生香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琅岐镇海屿村下沃尾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海琳日杂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镇亭头南般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好药师佰安堂医药有限公司福州第五分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江园区罗星路西北侧润成中环广场地上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F-A07-0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旺客隆生鲜超市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乐村商业街中段南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金诚大厦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品悦采耳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观海国际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集中式商业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朵以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环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F:B09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永华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延伸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地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昌为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儒江村里垱快安大道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园林局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影剧院南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建筑第二工程局有限公司（马尾沿山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弄棚户区改造（沿山家园）安置房项目（东区）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-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#-9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工程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北京市通州区梨园镇北杨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5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爱珠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英屿村福英楼第一层第五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和锥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进步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进步里新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7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兴吉通货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保税区管委会综合大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间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安迪星（福建）体育用品有限责任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亭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万洋众创城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0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栋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厂房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星科光电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亭江镇亭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万洋众创城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厂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镇卫生院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快安科技园区快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久康理疗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福州名城城市广场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5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鲁晟食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亭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栋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厂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自贸试验区内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人民检察院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宇昌实业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长洋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花都酒楼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新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象洋小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象洋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建达（马尾）律师事务所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.0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心家泊物业管理服务有限公司（君竹明居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建新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城物业集团股份有限公司福州分公司（名城银河湾小区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三木物业服务有限公司（建设新村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青洲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新华丰贺氏食品有限公司马尾分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三木物业服务有限公司（聚星花园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建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福兴妇产医院有限公司（马尾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江滨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儒江和谐家园（福州开发区众安物业管理有限公司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快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景润物业管理有限公司（冠盛东海岸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江滨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5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大名城物业管理有限公司（泊悦府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快安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城物业集团股份有限公司福州分公司（名城国际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江滨中大道东段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心家泊物业管理服务有限公司（西提湾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港口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三木物业服务有限公司（福星新村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沿山东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三木物业服务有限公司（白麒麟公寓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星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清铧文化传播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延伸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地综合楼一层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第二十四中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罗建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中体场馆管理有限公司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综合体育馆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儒江西路与宗棠路的交汇处东北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名城汇花鸟市场管理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人木业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安投资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八方盛丰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仙芝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金泰源保健推拿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名城城市广场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西北侧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商学院（马尾校区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亭江镇亭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移动通信集团福建有限公司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生产指挥调度中心大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交通银行股份有限公司福建自贸试验区福州片区分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名城城市广场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8-12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百鲜食品（福建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镇长安投资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石化森美（福建）石油有限公司福州红山加油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红山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磊丰建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洋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瑞国际影城（马尾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江园区中环广场四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建海峡商务广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青州集装箱码头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431" w:top="726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35:00Z</dcterms:created>
  <dc:creator>asd</dc:creator>
  <dc:description/>
  <dc:language>en-US</dc:language>
  <cp:lastModifiedBy>小潘筒子 </cp:lastModifiedBy>
  <cp:lastPrinted>2024-03-28T10:17:00Z</cp:lastPrinted>
  <dcterms:modified xsi:type="dcterms:W3CDTF">2024-03-28T02:17:46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ADDA3B6D445668F8899DD1D36BBCD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