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佳缘食杂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温泉村汤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德民膳快餐店冠景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岐村立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-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泰悦房地产开发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上坪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兴富装饰材料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马洋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1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图艺广告照相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第三间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华驰汽车装潢服务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吉祥温泉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氏祠堂（盘谷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盘谷乡水尾村方壶山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宜立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上马路龙辉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氏祠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镇龙门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欣远富购物广场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安福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-19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安溪愉快茗茶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芃芃水果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太原村银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-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春盛旅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较场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厚德节能科技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永泰县塘前乡官烈村后尾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华夏眼科诊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县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-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-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百信电器维修服务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汤洋村下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山水传说水韵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27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新高博培训学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北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三木中央天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同安和海家具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同安镇同安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德康好药师医药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银汤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地下室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恋惠优品百货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银汤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网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木中央天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三元书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镇大洋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霞拔美新家具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霞拔乡霞拔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世纪星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镇大洋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陆小果水果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路北门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林恒松家具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龙峰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华朋家具商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永泰县城峰镇龙峰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贻庆食品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县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樟城影院安置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清凉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清凉镇清凉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香米拉音乐会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洋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三至四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医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樟城镇富裕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电信股份有限公司永泰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峰购物广场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东门山水国际十九幢负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章氏超市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城峰镇银汤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双龙电子商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安华商贸城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榕创云驿投资管理有限公司永泰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葛岭镇赤壁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6-27T03:10:31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