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90"/>
        <w:gridCol w:w="3640"/>
        <w:gridCol w:w="2926"/>
        <w:gridCol w:w="2216"/>
      </w:tblGrid>
      <w:tr>
        <w:trPr>
          <w:trHeight w:val="624" w:hRule="atLeast"/>
        </w:trPr>
        <w:tc>
          <w:tcPr>
            <w:tcW w:w="13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马尾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聚福鑫酒楼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亭江镇亭江鑫区商业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52-05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38-05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飞宇网吧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罗星街道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金海商贸中心二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#-108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3#-118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广东星巴克咖啡有限公司福州马尾中环广场分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江园区罗星路西北侧中环广场地上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0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安然纳米养生汗蒸馆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罗星街道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马尾商业步行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佳惠便利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亭江镇亭头新村商贸大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经典世家牛排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快安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地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名城城市广场负一楼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茂金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东街村长洋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八十五度（福州）餐饮管理有限公司马尾名城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马尾镇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名城城市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（自贸试验区内）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小天餐厅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马尾镇快安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江滨锦城秋实苑（原儒江小康小区）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3-0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日日有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鸿瑞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朗眸眼镜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中环广场负一楼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金拱门食品有限公司马尾罗星路餐厅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江园区罗星路西北侧中环广场地上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35-C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5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5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香莲饮食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福顺新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＃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鑫永惠超市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建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正荣御品商住中心（正荣御品中央）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（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7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裙房）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集中式商业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Z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东记捞化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Courier New" w:cs="Courier New" w:ascii="Courier New" w:hAnsi="Courier New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沿山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凤祥小区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零点网吧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大道综合楼一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好家东方名城房产中介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尾区江滨东大道福州名城城市广场北区商业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美味锅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环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F:c2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宇翔网吧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名城港湾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7-39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连接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-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苗家酸菜鸡（福州名城城市广场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名城城市广场北区商业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403-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华锦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小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＃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顺容快餐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路服务中心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＃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＃临时店面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万客隆便利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快安单身公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一层店面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湘辣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立马新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#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连体部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船政小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沿山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（武装部旁）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彤星儿童游乐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马尾镇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名城城市广场北区商业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13-32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（自贸试验区内）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东岐小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东岐村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经济技术开发区天启教育咨询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儒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中建海峡商务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研发室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建海峡建设发展有限公司（马尾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8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三江国际大酒店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2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天宝大厦第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室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自贸试验区内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海西物流大厦（福州榕宜左院物业管理有限公司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支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三山物业管理有限公司（英华园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石化福建分公司红山润滑油油库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红山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琅岐液化气供应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琅岐经济区琅岐院前岭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润闽能源有限公司福州马尾供应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快安湖里支路（新福兴玻璃厂旁）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街道青洲村民委员会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青洲村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海巡基地暨马江海事处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国道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海洋与渔业执法总队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英屿村前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琅岐经济区琅岐镇星光村经济合作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琅岐镇星光村坊兜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公安局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快安魁岐村协洲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人大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辉超市股份有限公司福建福州马尾分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移动通信集团福建有限公司马尾分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青洲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国家电子信息产品质量监督检验中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快安科技园区内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阳光智博物业服务有限公司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阳光城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SOHO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深圳市保利物业管理集团有限公司福州分公司（温莎堡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东江滨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雄峰物业管理有限公司（金海商贸大楼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（区政府对面）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亭江东街加油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东街村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</w:t>
            </w:r>
            <w:r>
              <w:rPr>
                <w:rFonts w:cs="宋体" w:ascii="宋体" w:hAnsi="宋体"/>
                <w:sz w:val="20"/>
                <w:szCs w:val="20"/>
              </w:rPr>
              <w:t>—</w:t>
            </w:r>
            <w:r>
              <w:rPr>
                <w:rFonts w:cs="Courier New" w:ascii="Courier New" w:hAnsi="Courier New"/>
                <w:sz w:val="20"/>
                <w:szCs w:val="20"/>
              </w:rPr>
              <w:t>2024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431" w:top="726" w:footer="0" w:bottom="62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24:00Z</dcterms:created>
  <dc:creator>asd</dc:creator>
  <dc:description/>
  <dc:language>en-US</dc:language>
  <cp:lastModifiedBy>小潘筒子 </cp:lastModifiedBy>
  <dcterms:modified xsi:type="dcterms:W3CDTF">2024-06-27T09:10:33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4D3FA0F0D47BABB3832AE56535BE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