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福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仓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区消防救援大队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“双随机、一公开”消防监督抽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公示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检查期限</w:t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耶鲁金辉枫尚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金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幼儿师范高等专科学校金山校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镇金山浦上工业集中区鼓楼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邮电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私享家财富管理有限公司（全季酒店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奥体新天地花园方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六至十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富力康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城门投资区螺城路福州华晨经贸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正鸿影业有限公司（海峡文化艺术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金逸影城）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南江滨东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建筑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建新镇劳光中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康新园推拿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牛眠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（西楼）三、四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融侨水乡酒店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红星美凯龙世博家居广场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盖山镇林浦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永辉超市有限公司福州仓山滨江金榕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榕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建省先行工业园电力设备有限公司一层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红星美凯龙物业服务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红星国际晶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写字楼一楼物业大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地铁集团有限公司运营事业部福州火车南站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火车南站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永润发企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先锋村浦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恒荣物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红星点金商务中心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超市股份有限公司福建福州福湾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洲南路西侧福湾新城夏雨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来美琪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胪雷新城一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连接体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至三四层整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绍宽故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胪雷村东洋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怡沁酒店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胪雷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商贸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联合网络通信有限公司福建省分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仓山区建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地铁集团有限公司运营事业部下洋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永盛路与岐阳二路路口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妇幼保健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福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大学附属省立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榕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神经精神病防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二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星悦汇娱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山碧水二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综合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华居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高宅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一、三、四、五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爱唯大地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金桔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麦斯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福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州三迪创富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峡文化艺术中心（福州保利剧院管理有限公司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南江滨东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澜海汤泉酒店管理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福湾斗门福州市海峡奥体中心商业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威美斯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胪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南站阳光天地商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盛滨江国际（福建伯恩物业管理股份有限公司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世纪城青苗荟临江苑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林浦路闽江世纪城临江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凤凰文化传媒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世纪金源购物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F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沙金域华府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东升街道东濂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超市股份有限公司福建福州公园道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生活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北面金山生活中心地下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欣食品股份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师范大学（仓山校区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画眉鸟文化传播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观井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11-L2L3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山亚商贸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碟娱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锦江麦德龙现购自运有限公司福州仓山商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高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财茂工业技术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齐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晟禾华文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四期滨州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无限光影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闽樾湾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一层门厅、二层、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我爱我歌歌舞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首山路东侧新都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幼儿师范高等专科学校附属第三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卢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9-4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闽江师范高等专科学校仓山校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白云村城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新华技术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螺洲镇螺洲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山宫（林浦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濂江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投霞镜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洲南路与杨洲东路交接霞镜新城保障房小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莹诩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天水路北侧利嘉海峡商业城（一、二区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国投第一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潘墩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福州市仓山区闽江世纪城青苗荟临湖苑幼儿园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林浦路闽江世纪城临湖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生态工程职业技术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渡洋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投玉兰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玉兰一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福湾保障房夏雨苑小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万芊荟商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胪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南站阳光天地商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场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镇盘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奥体阳光天地商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化销售股份有限公司福建福州城门加油站（南站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南三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肺科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福湾路湖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国投榕心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洲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创正文化产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福州爱琴海购物公园室内肆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4001-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师范大学附属中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对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红星商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红星美凯龙品牌管理有限公司福州金山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与金榕南路交汇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人民政府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东百红星商业广场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嵩霖商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燎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外滩壹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天宇春晖投资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城门镇新天宇城市广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金城湾商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大道南侧金城湾翠微大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骏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亭头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骏小区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凯奇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连江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龙福商业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红星国惠大酒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爱琴海购物公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06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70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茉莉花酒店投资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阳光城环站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#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福一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山街道林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万芊荟商业物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盘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利嘉商业管理控股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齐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金榕大润发商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镇金榕北路与金达路交叉口东南角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永辉超市有限公司福州奥体中心广场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福湾斗门福州市海峡奥体中心商业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区域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商贸职业中专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浚边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沃尔玛（福建）商业零售有限公司福州浦上大道分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一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地下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华夏滨江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闽江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ADMIN</cp:lastModifiedBy>
  <cp:lastPrinted>2023-04-21T16:22:00Z</cp:lastPrinted>
  <dcterms:modified xsi:type="dcterms:W3CDTF">2024-06-27T07:2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