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7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南铝工程股份有限公司（二期）工程项目</w:t>
            </w:r>
            <w:r>
              <w:rPr/>
              <w:t>-</w:t>
            </w:r>
            <w:r>
              <w:rPr/>
              <w:t>宿舍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市罗源湾经济开发区北工业区园区闽铝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华威公交站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（永辉超市下前面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李小雅电信服务部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泥田村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百乐建材有限公司鹰牌陶瓷专卖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百乐建材广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缘商务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罗源县凤山镇南大路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滨海新城罗荣苑（</w:t>
            </w:r>
            <w:r>
              <w:rPr/>
              <w:t>16</w:t>
            </w:r>
            <w:r>
              <w:rPr/>
              <w:t>区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滨海新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小云宫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白塔乡小云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陈清快餐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陈厝村民中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燕归来食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管委会办公大楼后侧库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鑫第一城</w:t>
            </w:r>
            <w:r>
              <w:rPr/>
              <w:t>B</w:t>
            </w:r>
            <w:r>
              <w:rPr/>
              <w:t>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鑫第一城</w:t>
            </w:r>
            <w:r>
              <w:rPr/>
              <w:t>B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小学校园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霍口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罗源县霍口畲族乡霍口</w:t>
            </w:r>
            <w:r>
              <w:rPr/>
              <w:t>60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金闽再造烟叶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郊供销合作社供销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南郊西路</w:t>
            </w:r>
            <w:r>
              <w:rPr/>
              <w:t>23-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环球通达物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嘉纳塑胶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金柜橱柜衣柜专卖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罗源湾开发区南工业小区</w:t>
            </w:r>
            <w:r>
              <w:rPr/>
              <w:t>6</w:t>
            </w:r>
            <w:r>
              <w:rPr/>
              <w:t>号百嘉建材广场内</w:t>
            </w:r>
            <w:r>
              <w:rPr/>
              <w:t>B</w:t>
            </w:r>
            <w:r>
              <w:rPr/>
              <w:t>栋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石油天然气股份有限公司福建罗源西兰后路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西兰乡后路村县道</w:t>
            </w:r>
            <w:r>
              <w:rPr/>
              <w:t>143</w:t>
            </w:r>
            <w:r>
              <w:rPr/>
              <w:t>线</w:t>
            </w:r>
            <w:r>
              <w:rPr/>
              <w:t>9</w:t>
            </w:r>
            <w:r>
              <w:rPr/>
              <w:t>公里</w:t>
            </w:r>
            <w:r>
              <w:rPr/>
              <w:t>100</w:t>
            </w:r>
            <w:r>
              <w:rPr/>
              <w:t>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汇昌纺织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台商投资区松山片区（罗源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实验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罗源县凤山镇南郊新村</w:t>
            </w:r>
            <w:r>
              <w:rPr/>
              <w:t>5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建设银行股份有限公司罗源支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东环新村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0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民族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西外路可溪</w:t>
            </w:r>
            <w:r>
              <w:rPr/>
              <w:t>1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玛莎拉蒂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凤南东路</w:t>
            </w:r>
            <w:r>
              <w:rPr/>
              <w:t>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爱心护老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起步镇港头村</w:t>
            </w:r>
            <w:r>
              <w:rPr/>
              <w:t>104</w:t>
            </w:r>
            <w:r>
              <w:rPr/>
              <w:t>国道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国德养老服务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家林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亿阁置业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罗源县凤山镇东外路</w:t>
            </w:r>
            <w:r>
              <w:rPr/>
              <w:t>2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明珠假日酒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南西路</w:t>
            </w:r>
            <w:r>
              <w:rPr/>
              <w:t>3</w:t>
            </w:r>
            <w:r>
              <w:rPr/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利君阁养生会所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江滨北路</w:t>
            </w:r>
            <w:r>
              <w:rPr/>
              <w:t>13</w:t>
            </w:r>
            <w:r>
              <w:rPr/>
              <w:t>号邦盛蓝湾明珠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号</w:t>
            </w:r>
            <w:r>
              <w:rPr/>
              <w:t>202</w:t>
            </w:r>
            <w:r>
              <w:rPr/>
              <w:t>、</w:t>
            </w:r>
            <w:r>
              <w:rPr/>
              <w:t>203</w:t>
            </w:r>
            <w:r>
              <w:rPr/>
              <w:t>商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石化城东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南东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石化森美（福建）石油有限公司罗源西兰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西兰乡石别下新村</w:t>
            </w:r>
            <w:r>
              <w:rPr/>
              <w:t>74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07-01</w:t>
            </w:r>
            <w:r>
              <w:rPr/>
              <w:t>至</w:t>
            </w:r>
            <w:r>
              <w:rPr/>
              <w:t>2024-07-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4-08-05T07:14:00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938</vt:lpwstr>
  </property>
</Properties>
</file>