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38"/>
        <w:gridCol w:w="4215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闽清山兴农工贸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溪上埔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好歌迪音乐会所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东桥镇过洋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省璜初级中学学生宿舍楼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省璜镇新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新月楼饭庄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镇池园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瓷艺餐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井后村芝东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富民餐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镇池园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下祝乡尚和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下祝乡下祝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省璜样样红超市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省璜镇西园村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镇罗明捡电器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镇店前村布尾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强滋酒楼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解放大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42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州富菱电器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池园镇宝新村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东桥家福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东桥镇东桥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三茂工艺品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大路村鲤鱼湾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政协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西门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长盛家具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解放大街翔美楼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州市博纳新能源材料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白中镇江中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39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城关小学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梅溪路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金沙镇中心小学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金沙镇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省闽清豪业陶瓷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梅西新村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702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州米亚迪娱乐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福建省福州市闽清县下龙洲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1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中国电信股份有限公司闽清分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梅溪路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25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梅城镇云沐会足浴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天行大街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财富中心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下祝蓝山液化石油气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闽清县下祝乡罗山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01—202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07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sz w:val="20"/>
          <w:szCs w:val="20"/>
        </w:rPr>
      </w:pPr>
      <w:r>
        <w:rPr>
          <w:rFonts w:eastAsia="宋体"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4-06-27T02:11:0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B82023D53422CA44A8E913F09013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