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平安烟花爆竹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银辉玩具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祥谦镇辅翼村（福建豪峰金属制品有限公司内）厂房二第一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雷凯诺石化装备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铁岭工业集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子路老年之家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马保村后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久策气体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玉田村玉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东阳塑料制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祥宏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4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好来屋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马保村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（马保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安置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）一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店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雪峰崇圣禅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大湖雪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建华建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祥谦镇枕峰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顺邦防护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铁岭工业集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闽兴编织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镇溪头村仙山边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中心卫生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桥头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兴齐兴家居装饰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官莊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厂房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晓艺艺术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诚达电子高新技术有限公司综合楼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坤典置业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闽侯县青口镇壶山、 农光村正祥广场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负一层至四 层公共区域、负一层超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苏宁易购商贸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荆溪镇荆溪东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汇豪居家具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南屿镇元峰路小后山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建路政工业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汇益家居用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官莊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万家城商业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横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聚春园饭店有限公司福州高新区高新大道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高新区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高新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央储备粮福州直属库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厚屿村入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中海地产有限公司凯骊酒店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中 海寰宇天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富兰智能光学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生物医药和机电产业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壬川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博仕后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金山石化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后街村祥宏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7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女子司法强制隔离戒毒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桐南村精严山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鹏达金属材料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陈店湖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宏辉木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港头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南方中金泵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总部经济园区住宅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SOHO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二期（现：三盛托斯卡纳小区二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S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西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2SOHO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办公）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阳光钱柜音乐会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义溪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综合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-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万达电影城有限公司福州高新区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乌龙江南大 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万达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永辉超市有限公司福州高新区马保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上街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联合动力机电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高岐工业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长安中医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沙堤村商贸综合大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悦尚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新城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美杰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超乾村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朱子建州宴餐饮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一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0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金阳光车辆经纪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福州海峡汽车文化广场汽车超市一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玖玖养老护理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中美村中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江师范高等专科学校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职业技术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榕桥村、福州市广达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委、县政府机关大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交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金福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下岐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侯永辉超市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甘蔗街道昙石山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雅朵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金屿村永辉城市生活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#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石化森美（福建）石油有限公司福州闽侯世纪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元格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中石化森美（福建）石油有限公司福州闽侯皇家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白龙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恩利达广告策划部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建设投资集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滨城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国资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民天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熙悦荟企业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第一中学（闽侯县第三中学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桥下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奔驰汽车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奔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泉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鸿尾乡官路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三个院子健康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入城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-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家乐迪音乐会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红峰村阳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东碧汽车零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正荣商业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马保村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4.7.1-2024.7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平安烟花爆竹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银辉玩具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祥谦镇辅翼村（福建豪峰金属制品有限公司内）厂房二第一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雷凯诺石化装备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铁岭工业集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子路老年之家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马保村后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久策气体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玉田村玉屿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东阳塑料制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祥宏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4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好来屋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马保村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（马保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安置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）一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店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雪峰崇圣禅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大湖雪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建华建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祥谦镇枕峰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顺邦防护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铁岭工业集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闽兴编织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镇溪头村仙山边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中心卫生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桥头东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兴齐兴家居装饰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官莊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厂房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晓艺艺术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诚达电子高新技术有限公司综合楼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坤典置业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 xml:space="preserve">闽侯县青口镇壶山、 农光村正祥广场 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负一层至四 层公共区域、负一层超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苏宁易购商贸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荆溪镇荆溪东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汇豪居家具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南屿镇元峰路小后山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建路政工业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汇益家居用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官莊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万家城商业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横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聚春园饭店有限公司福州高新区高新大道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高新区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高新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央储备粮福州直属库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厚屿村入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中海地产有限公司凯骊酒店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中 海寰宇天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富兰智能光学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生物医药和机电产业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壬川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博仕后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-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金山石化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后街村祥宏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7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女子司法强制隔离戒毒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桐南村精严山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鹏达金属材料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陈店湖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宏辉木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港头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南方中金泵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总部经济园区住宅及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SOHO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二期（现：三盛托斯卡纳小区二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S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西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2SOHO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办公）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阳光钱柜音乐会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义溪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综合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-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万达电影城有限公司福州高新区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乌龙江南大 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万达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永辉超市有限公司福州高新区马保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上街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联合动力机电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高岐工业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长安中医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沙堤村商贸综合大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悦尚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新城西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美杰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超乾村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朱子建州宴餐饮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一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0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金阳光车辆经纪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福州海峡汽车文化广场汽车超市一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玖玖养老护理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中美村中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江师范高等专科学校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职业技术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榕桥村、福州市广达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委、县政府机关大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交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金福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下岐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侯永辉超市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甘蔗街道昙石山西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雅朵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金屿村永辉城市生活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#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石化森美（福建）石油有限公司福州闽侯世纪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元格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中石化森美（福建）石油有限公司福州闽侯皇家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白龙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恩利达广告策划部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建设投资集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滨城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国资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民天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熙悦荟企业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第一中学（闽侯县第三中学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桥下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奔驰汽车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奔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泉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鸿尾乡官路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三个院子健康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入城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-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家乐迪音乐会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红峰村阳东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东碧汽车零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正荣商业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马保村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4.7.1-2024.7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olin</cp:lastModifiedBy>
  <cp:lastPrinted>2023-04-03T09:01:00Z</cp:lastPrinted>
  <dcterms:modified xsi:type="dcterms:W3CDTF">2024-08-06T09:03:14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8.2.11473</vt:lpwstr>
  </property>
  <property fmtid="{D5CDD505-2E9C-101B-9397-08002B2CF9AE}" pid="4" name="commondata">
    <vt:lpwstr>commondata</vt:lpwstr>
  </property>
</Properties>
</file>