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务员奖励审批表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填表时间：   年  月  日</w:t>
      </w:r>
    </w:p>
    <w:p>
      <w:pPr>
        <w:pStyle w:val="Normal"/>
        <w:spacing w:lineRule="exact" w:line="100"/>
        <w:jc w:val="right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ascii="仿宋_GB2312" w:hAnsi="仿宋_GB2312"/>
          <w:b w:val="false"/>
          <w:bCs w:val="false"/>
          <w:sz w:val="30"/>
          <w:szCs w:val="30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418"/>
        <w:gridCol w:w="907"/>
        <w:gridCol w:w="1134"/>
        <w:gridCol w:w="1418"/>
        <w:gridCol w:w="1418"/>
        <w:gridCol w:w="1985"/>
      </w:tblGrid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20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pacing w:val="20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照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近期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寸正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半身免冠彩色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照片）</w:t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民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7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70"/>
                <w:sz w:val="24"/>
              </w:rPr>
              <w:t>出生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7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pacing w:val="7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身 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证 号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6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6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60"/>
                <w:sz w:val="24"/>
              </w:rPr>
              <w:t>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面 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     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单 位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职     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拟 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奖 励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奖 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情 况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29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简 历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事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39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事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25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申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机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-20"/>
                <w:sz w:val="22"/>
                <w:szCs w:val="22"/>
              </w:rPr>
              <w:t>（部门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2"/>
                <w:szCs w:val="22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签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  <w:tr>
        <w:trPr>
          <w:trHeight w:val="25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机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-20"/>
                <w:sz w:val="22"/>
                <w:szCs w:val="22"/>
              </w:rPr>
              <w:t>（部门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2"/>
                <w:szCs w:val="22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签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  <w:tr>
        <w:trPr>
          <w:trHeight w:val="25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审批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机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签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备注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b w:val="false"/>
          <w:b w:val="false"/>
          <w:bCs w:val="false"/>
        </w:rPr>
      </w:pPr>
      <w:r>
        <w:rPr>
          <w:rFonts w:eastAsia="仿宋_GB2312" w:ascii="仿宋_GB2312" w:hAnsi="仿宋_GB2312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09:00Z</dcterms:created>
  <dc:creator>YlmF</dc:creator>
  <dc:description/>
  <dc:language>en-US</dc:language>
  <cp:lastModifiedBy>Administrator</cp:lastModifiedBy>
  <cp:lastPrinted>2013-12-25T17:04:00Z</cp:lastPrinted>
  <dcterms:modified xsi:type="dcterms:W3CDTF">2015-12-11T06:49:02Z</dcterms:modified>
  <cp:revision>15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